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37406610" r:id="rId2"/>
        </w:objec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Сельское  Собрание представителей сельского поселения</w:t>
      </w:r>
    </w:p>
    <w:p>
      <w:pPr>
        <w:pStyle w:val="Subtitle"/>
        <w:rPr/>
      </w:pPr>
      <w:r>
        <w:rPr/>
        <w:t xml:space="preserve"> </w:t>
      </w:r>
      <w:r>
        <w:rPr/>
        <w:t>«Бебелевский сельсовет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от                                 года                                                                         №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ебелево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  <w:t>Об  исполнении бюджета сельского поселения «Бебелевский сельсовет» за 2017 год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Сельское  Собрание представителей  сельского поселения «Бебелевский сельсовет»  за 2017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Бебелевский сельсовет» за 2017 год  по доходам в сумме  8 339 466,17  рублей, по расходам в сумме  9 370 624,96  рублей,  с превышением  расходов  над  доходами  в сумме  1 031 158,79  рублей  и  источников погашения дефицита на сумме   1 031 158,79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Бебелевский сельсовет» за 2017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Бебелевский сельсовет» за 2017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Бебелевский сельсовет» за 2017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5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  </w:t>
      </w:r>
      <w:r>
        <w:rPr>
          <w:sz w:val="26"/>
        </w:rPr>
        <w:t>2017 год  по разделам, подразделам  классификации расходов бюджетов согласно приложению № 4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6.  Утвердить исполнение источников финансирования дефицита бюджета сельского поселения «Бебелевский сельсовет» за 2017 год по кодам классификации  источников финансирования дефицитов бюджета согласно приложению № 5 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7.   Утвердить исполнение источников финансирования дефицита бюджета сельского поселения «Бебелевский сельсовет» за 2017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6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8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/>
      </w:pPr>
      <w:r>
        <w:rPr>
          <w:b/>
          <w:sz w:val="26"/>
          <w:szCs w:val="26"/>
        </w:rPr>
        <w:t xml:space="preserve">«Бебелевский сельсовет»                                                   Н.И. Денисова                       </w:t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8-02-05T08:56:00Z</cp:lastPrinted>
  <dcterms:modified xsi:type="dcterms:W3CDTF">2018-02-05T05:56:00Z</dcterms:modified>
  <cp:revision>48</cp:revision>
  <dc:subject/>
  <dc:title>Приложение к постановлению Главы МО «Ферзиковский район» от 16</dc:title>
</cp:coreProperties>
</file>