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105493728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ое  Собрание представителей сельского поселения</w:t>
      </w:r>
    </w:p>
    <w:p>
      <w:pPr>
        <w:pStyle w:val="Subtitle"/>
        <w:rPr/>
      </w:pPr>
      <w:r>
        <w:rPr/>
        <w:t xml:space="preserve"> </w:t>
      </w:r>
      <w:r>
        <w:rPr/>
        <w:t>«Бебелевский сельсовет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от                                 года                                                                        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ебелево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Бебелевский сельсовет» за 2018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ое  Собрание представителей  сельского поселения «Бебелевский сельсовет»  за 2018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Бебелевский сельсовет» за 2018 год  по доходам в сумме  7 684 861,24  рублей, по расходам в сумме  7 557 804,36  рублей,  с превышением  доходов  над  расходами  в сумме  127 056,88  рублей  и  источников погашения дефицита на сумме   -127 056,88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Бебелевский сельсовет»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Бебелевский сельсовет» за 2018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Бебелевский сельсовет» за 2018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  </w:t>
      </w:r>
      <w:r>
        <w:rPr>
          <w:sz w:val="26"/>
        </w:rPr>
        <w:t>2018 год 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Утвердить исполнение источников финансирования дефицита бюджета сельского поселения «Бебелевский сельсовет» за 2018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7.   Утвердить исполнение источников финансирования дефицита бюджета сельского поселения «Бебелевский сельсовет» за 2018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8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Бебелевский сельсовет»                                                   Н.И. Денисова     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 Windows</cp:lastModifiedBy>
  <cp:lastPrinted>2011-03-23T16:22:00Z</cp:lastPrinted>
  <dcterms:modified xsi:type="dcterms:W3CDTF">2019-01-21T11:43:00Z</dcterms:modified>
  <cp:revision>47</cp:revision>
  <dc:subject/>
  <dc:title>Приложение к постановлению Главы МО «Ферзиковский район» от 16</dc:title>
</cp:coreProperties>
</file>