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42938612" r:id="rId2"/>
        </w:object>
      </w:r>
    </w:p>
    <w:p>
      <w:pPr>
        <w:pStyle w:val="Style25"/>
        <w:ind w:left="-426" w:right="-469" w:firstLine="66"/>
        <w:rPr/>
      </w:pPr>
      <w:r>
        <w:rPr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25"/>
        <w:ind w:left="-426" w:right="-469" w:firstLine="66"/>
        <w:rPr/>
      </w:pPr>
      <w:r>
        <w:rPr>
          <w:sz w:val="28"/>
          <w:szCs w:val="28"/>
        </w:rPr>
        <w:t xml:space="preserve">сельского поселения «Бебелевский сельсовет» </w:t>
      </w:r>
    </w:p>
    <w:p>
      <w:pPr>
        <w:pStyle w:val="Style2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Style25"/>
        <w:ind w:left="-426" w:right="-284" w:hanging="0"/>
        <w:jc w:val="lef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___» __________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 ____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д. Бебеле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Бебелевский сельсовет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Сельская Управа (исполнительно-распорядительный орган) сельского поселения «Бебелевский сельсовет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2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Бебелевский сельсовет»» (Приложение 1). 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Сельской Управы сельского поселения «Бебелевский сельсовет» от 05 декабря 2016 года № 125 об утверждении муниципальной программы «Комплексное развитие транспортной инфраструктуры на территории муниципального образования сельское поселение «Бебелевский сельсовет» считать утратившим силу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__________ и подлежит размещению на официальном сайте сельского поселения «Бебелевский сельсов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селения «Бебелевский сельсовет»                           О.Ф.Кириен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Сельской Управы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Бебелевский сельсовет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____  от _____________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го поселения  «Бебелевский сельсовет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96"/>
        <w:gridCol w:w="54"/>
        <w:gridCol w:w="709"/>
        <w:gridCol w:w="283"/>
        <w:gridCol w:w="426"/>
        <w:gridCol w:w="708"/>
        <w:gridCol w:w="709"/>
        <w:gridCol w:w="567"/>
        <w:gridCol w:w="142"/>
        <w:gridCol w:w="1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Бебелевский сельсовет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-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Бебелевский сельсов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Бебелевский сельсовет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тыс.руб.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,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Бебелевский сельсовет»,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Бебелевский сельсовет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е поселение «Бебелевский сельсовет» расположено на территории Ферзиковского района Калужской области. Центр сельского поселения – дер. Бебелево находится </w:t>
      </w:r>
      <w:r>
        <w:rPr>
          <w:sz w:val="26"/>
          <w:szCs w:val="26"/>
        </w:rPr>
        <w:t>в 24 км к востоку от МО «Город Калуга» и в 20 км на запад от посёлка Ферзиков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рриторию сельского поселения пересекает автодорога регионального значения «Калуга-Ферзиково-Таруса-Серпухов»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сельского поселения «Бебелевский сельсовет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ят следующие населенные пункты: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ревня Бебелево, деревня Баютино, деревня Болдасовка, деревня Ивашево, деревня Катенево, деревня Митюково, деревня Незымаево, деревня Новая Деревня, деревня Петрово, деревня Фитинино.  </w:t>
      </w:r>
      <w:r>
        <w:rPr>
          <w:sz w:val="26"/>
          <w:szCs w:val="26"/>
        </w:rPr>
        <w:t xml:space="preserve">Сельское поселение граничит с сельскими поселениями: «Село Ферзиково», «Село Авчурино», «Деревня Грабцево», «Деревня Красный Городок» и «Деревня Ястребо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Бебелевский сельсовет» -  61,77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Бебелев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Бебелев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Бебелевский сельсовет» проживает (2016 г.) – 1090 чел.  В деревне Митюков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90:61,77=18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Калуж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Бебелевский сельсовет». Они связывают территорию поселения с соседними территориями, населенные пункты поселения с районным и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Бебелев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Бебелев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>
          <w:b/>
        </w:rPr>
        <w:t xml:space="preserve"> </w:t>
      </w:r>
      <w:r>
        <w:rPr>
          <w:b/>
          <w:sz w:val="26"/>
          <w:szCs w:val="26"/>
        </w:rPr>
        <w:t>хозяйства Калужской обла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уга-Ферзиково-Таруса-Серпух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 xml:space="preserve">Перечень автомобильных дорог местного значения в границах сельского поселения «Бебелевский сельсовет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ры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Петрово-Незыма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Кате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Митю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Бают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 территории сельского поселения проходят три транзитных автобусных маршрута по автодороге «Калуга-Ферзиково-Таруса-Серпухов»: «Калуга – Ферзиково», «Калуга – Таруса» и «Калуга – Серпухов», а так же маршрут «Школьный автобус» - </w:t>
      </w:r>
      <w:r>
        <w:rPr>
          <w:sz w:val="26"/>
        </w:rPr>
        <w:t xml:space="preserve">Бебелево-Новая Деревня и </w:t>
      </w:r>
      <w:r>
        <w:rPr>
          <w:sz w:val="26"/>
          <w:szCs w:val="26"/>
        </w:rPr>
        <w:t>Бебелево-Староселиваново-Болдасовка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 протяженностью в пределах района 56 км. По территории сельского поселения «Бебелевский сельсовет» железнодорожные линии не проходят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Бебелевский сельсовет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Бебелев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Бебелевский сельсовет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- 18, легковых – 412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b/>
          <w:sz w:val="24"/>
          <w:szCs w:val="24"/>
        </w:rPr>
        <w:t>Расстояния между д. Бебелево  и населенными пун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сстояние до д</w:t>
            </w:r>
            <w:r>
              <w:rPr>
                <w:rFonts w:cs="Times New Roman" w:ascii="Times New Roman" w:hAnsi="Times New Roman"/>
              </w:rPr>
              <w:t>. Бебелево,</w:t>
            </w:r>
            <w:r>
              <w:rPr>
                <w:rFonts w:cs="Times New Roman" w:ascii="Times New Roman" w:hAnsi="Times New Roman"/>
                <w:spacing w:val="-1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ают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олдас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Иваш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Катенё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Митю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езыма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Пет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Фити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е пункты  сельского поселения «Бебелев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анспортными артериями в д. Бебелево являются главные улицы и основные улицы в жилой застройке. Названий улиц в деревнях нет,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еревни Бебелево и Новая Деревн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 местного значения, в границах сельского поселения «Бебелев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88"/>
        <w:gridCol w:w="1750"/>
        <w:gridCol w:w="3246"/>
      </w:tblGrid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аиваемые идентификационные номе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ул. Централь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9 244 812 ОП МП-0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Калужск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Парк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ад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портив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олдас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аю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Пет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Незым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Катен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Фити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Иваш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Бебелевский сельсовет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на дер. Катене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уличной сети в дер. Болдасо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spacing w:before="0" w:after="0"/>
        <w:ind w:left="28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28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Бебелев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Бебелевский сельсовет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Бебелевский сельсовет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Бебелев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Сельской Управой сельского поселения «Бебелев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color w:val="242424"/>
        </w:rPr>
      </w:pPr>
      <w:r>
        <w:rPr>
          <w:b/>
          <w:color w:val="242424"/>
        </w:rPr>
        <w:t>Очередность реализации мероприятий по развитию транспортной инфраструктуры поселения.</w:t>
      </w:r>
    </w:p>
    <w:p>
      <w:pPr>
        <w:pStyle w:val="Style21"/>
        <w:spacing w:lineRule="atLeast" w:line="238" w:before="0" w:after="150"/>
        <w:ind w:left="360" w:hanging="0"/>
        <w:rPr>
          <w:b/>
          <w:b/>
          <w:color w:val="242424"/>
        </w:rPr>
      </w:pPr>
      <w:r>
        <w:rPr>
          <w:b/>
          <w:color w:val="2424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ул. Парковая в д. Бебелево;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Незымае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Петрово;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2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-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Катенё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Калужск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Фитинин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>
          <w:trHeight w:val="2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имнее содержание автомобильных дорог общего поль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азмещение дорожных знаков и указателей на дорогах и ул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Бебелевский сельсовет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ая Управа сельского поселения «Бебелев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Бебелев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Бебелев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33:00Z</dcterms:created>
  <dc:creator>WWW</dc:creator>
  <dc:description/>
  <cp:keywords/>
  <dc:language>en-US</dc:language>
  <cp:lastModifiedBy>USNCOMPUTERS</cp:lastModifiedBy>
  <cp:lastPrinted>2017-02-16T08:31:00Z</cp:lastPrinted>
  <dcterms:modified xsi:type="dcterms:W3CDTF">2017-07-12T11:20:00Z</dcterms:modified>
  <cp:revision>16</cp:revision>
  <dc:subject/>
  <dc:title>ПРОГРАММА КОМПЛЕКСНОГО РАЗВИТИЯ</dc:title>
</cp:coreProperties>
</file>