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Style15"/>
        <w:ind w:left="0" w:right="-284" w:hanging="0"/>
        <w:rPr>
          <w:b w:val="false"/>
          <w:b w:val="false"/>
          <w:sz w:val="28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426" w:right="-284" w:hanging="0"/>
        <w:rPr/>
      </w:pPr>
      <w:r>
        <w:rPr>
          <w:b w:val="false"/>
          <w:sz w:val="28"/>
        </w:rPr>
        <w:t xml:space="preserve">                </w:t>
      </w:r>
      <w:r>
        <w:rPr>
          <w:b w:val="false"/>
          <w:sz w:val="28"/>
        </w:rPr>
        <w:t>Сельская Управа (исполнительно-распорядительный орган)</w:t>
      </w:r>
    </w:p>
    <w:p>
      <w:pPr>
        <w:pStyle w:val="Style15"/>
        <w:ind w:left="-426" w:right="-284" w:hanging="0"/>
        <w:rPr/>
      </w:pPr>
      <w:r>
        <w:rPr>
          <w:b w:val="false"/>
          <w:sz w:val="28"/>
        </w:rPr>
        <w:t xml:space="preserve">               </w:t>
      </w:r>
      <w:r>
        <w:rPr>
          <w:b w:val="false"/>
          <w:sz w:val="28"/>
        </w:rPr>
        <w:t>сельского поселения «Бебелевский сельсовет»</w:t>
      </w:r>
    </w:p>
    <w:p>
      <w:pPr>
        <w:pStyle w:val="Style15"/>
        <w:ind w:left="-426" w:right="-284" w:hanging="0"/>
        <w:rPr/>
      </w:pPr>
      <w:r>
        <w:rPr>
          <w:b w:val="false"/>
        </w:rPr>
        <w:t xml:space="preserve">             </w:t>
      </w:r>
      <w:r>
        <w:rPr>
          <w:b w:val="false"/>
          <w:sz w:val="28"/>
          <w:szCs w:val="28"/>
        </w:rPr>
        <w:t>Калужской области</w:t>
      </w:r>
    </w:p>
    <w:p>
      <w:pPr>
        <w:pStyle w:val="Normal"/>
        <w:shd w:fill="FFFFFF" w:val="clear"/>
        <w:spacing w:before="360" w:after="200"/>
        <w:ind w:right="53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color w:val="303030"/>
          <w:spacing w:val="-1"/>
          <w:w w:val="112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6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8"/>
        </w:rPr>
        <w:t xml:space="preserve">от 02 июля  2010 года                                                                                               №  23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. Бебеле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б Административном регламенте предостав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8"/>
        </w:rPr>
        <w:t xml:space="preserve">муниципальной услуги «Принятие документов, 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также выдача решений о переводе или отказе в пере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оде жилого помещения в нежилое или нежилого п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мещения в жилое помещение».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</w:rPr>
          <w:t>законом</w:t>
        </w:r>
      </w:hyperlink>
      <w:r>
        <w:rPr>
          <w:rFonts w:cs="Times New Roman" w:ascii="Times New Roman" w:hAnsi="Times New Roman"/>
          <w:sz w:val="26"/>
        </w:rPr>
        <w:t xml:space="preserve"> от 6 октября 2003 г. № 131-ФЗ «Об общих принципах организации местного самоуправления в Российской Федерации», Жилищным </w:t>
      </w:r>
      <w:hyperlink r:id="rId4">
        <w:r>
          <w:rPr>
            <w:rStyle w:val="InternetLink"/>
            <w:rFonts w:cs="Times New Roman" w:ascii="Times New Roman" w:hAnsi="Times New Roman"/>
            <w:sz w:val="26"/>
          </w:rPr>
          <w:t>кодексом</w:t>
        </w:r>
      </w:hyperlink>
      <w:r>
        <w:rPr>
          <w:rFonts w:cs="Times New Roman" w:ascii="Times New Roman" w:hAnsi="Times New Roman"/>
          <w:sz w:val="26"/>
        </w:rPr>
        <w:t xml:space="preserve"> Российской Федерации от 29 декабря 2004 года № 188-ФЗ, </w:t>
      </w:r>
      <w:hyperlink r:id="rId5">
        <w:r>
          <w:rPr>
            <w:rStyle w:val="InternetLink"/>
            <w:rFonts w:cs="Times New Roman" w:ascii="Times New Roman" w:hAnsi="Times New Roman"/>
            <w:sz w:val="26"/>
          </w:rPr>
          <w:t>Уставом</w:t>
        </w:r>
      </w:hyperlink>
      <w:r>
        <w:rPr>
          <w:rFonts w:cs="Times New Roman" w:ascii="Times New Roman" w:hAnsi="Times New Roman"/>
          <w:sz w:val="26"/>
        </w:rPr>
        <w:t xml:space="preserve"> сельского поселения «Бебелевский сельсовет» и Порядком разработки и утверждения администра-тивных регламентов исполнения государственных функций (предоставления государственных услуг) по переданным отдельным государственным полномочиям и исполнения муниципальных функций (предоставления муниципальных услуг) администрацией (исполнительно-распорядительным органом) муниципального района «Ферзиковский район» и ее отделами, утвержденным постановлением администрации (исполнительно-распоря-дительного органа) муниципального района «Ферзиковский район» от 28 октября 2009 года № 562, Сельская Управа (исполнительно-распорядительный орган) сельского поселения «Бебелевский сельсовет»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1. Утвердить </w:t>
      </w:r>
      <w:hyperlink w:anchor="Par37">
        <w:r>
          <w:rPr>
            <w:rStyle w:val="InternetLink"/>
            <w:rFonts w:cs="Times New Roman" w:ascii="Times New Roman" w:hAnsi="Times New Roman"/>
            <w:sz w:val="26"/>
          </w:rPr>
          <w:t>Административный регламент</w:t>
        </w:r>
      </w:hyperlink>
      <w:r>
        <w:rPr>
          <w:rFonts w:cs="Times New Roman" w:ascii="Times New Roman" w:hAnsi="Times New Roman"/>
          <w:sz w:val="26"/>
        </w:rPr>
        <w:t xml:space="preserve">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. Опубликовать настоящее Постановление в газете Ферзиковского района «Ферзиковские ве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Глава администрации сель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>поселения «Бебелевский сельсовет»                                                    О.Ф.Кириенко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</w:rPr>
        <w:t>к Постановлению Сельской Управ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исполнительно-распорядительного органа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ельского поселения «Бебелевский сельсовет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02 июля 2010 г. N 2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0"/>
        </w:rPr>
      </w:pPr>
      <w:bookmarkStart w:id="0" w:name="Par37"/>
      <w:bookmarkEnd w:id="0"/>
      <w:r>
        <w:rPr>
          <w:rFonts w:cs="Times New Roman" w:ascii="Times New Roman" w:hAnsi="Times New Roman"/>
          <w:sz w:val="26"/>
          <w:szCs w:val="20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В ЖИЛОЕ ПОМЕЩЕНИЕ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1.1. Административный регламент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разработан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6"/>
          </w:rPr>
          <w:t>Конституцией</w:t>
        </w:r>
      </w:hyperlink>
      <w:r>
        <w:rPr>
          <w:rFonts w:cs="Times New Roman" w:ascii="Times New Roman" w:hAnsi="Times New Roman"/>
          <w:sz w:val="26"/>
        </w:rPr>
        <w:t xml:space="preserve"> Российской Федерации от 12.12.1993 (с поправками от 30.12.2008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Жилищным </w:t>
      </w:r>
      <w:hyperlink r:id="rId7">
        <w:r>
          <w:rPr>
            <w:rStyle w:val="InternetLink"/>
            <w:rFonts w:cs="Times New Roman" w:ascii="Times New Roman" w:hAnsi="Times New Roman"/>
            <w:sz w:val="26"/>
          </w:rPr>
          <w:t>кодексом</w:t>
        </w:r>
      </w:hyperlink>
      <w:r>
        <w:rPr>
          <w:rFonts w:cs="Times New Roman" w:ascii="Times New Roman" w:hAnsi="Times New Roman"/>
          <w:sz w:val="26"/>
        </w:rPr>
        <w:t xml:space="preserve"> Российской Федерации от 29.12.2004 № 188-ФЗ (принят ГД ФС РФ 22.12.2004) (ред. от 17.12.2009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Гражданским </w:t>
      </w:r>
      <w:hyperlink r:id="rId8">
        <w:r>
          <w:rPr>
            <w:rStyle w:val="InternetLink"/>
            <w:rFonts w:cs="Times New Roman" w:ascii="Times New Roman" w:hAnsi="Times New Roman"/>
            <w:sz w:val="26"/>
          </w:rPr>
          <w:t>кодексом</w:t>
        </w:r>
      </w:hyperlink>
      <w:r>
        <w:rPr>
          <w:rFonts w:cs="Times New Roman" w:ascii="Times New Roman" w:hAnsi="Times New Roman"/>
          <w:sz w:val="26"/>
        </w:rPr>
        <w:t xml:space="preserve"> Российской Федерации (часть 2) от 26 января 1996 года № 14-ФЗ (принят ГД РФ 22.12.1995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6"/>
          </w:rPr>
          <w:t>Кодексом</w:t>
        </w:r>
      </w:hyperlink>
      <w:r>
        <w:rPr>
          <w:rFonts w:cs="Times New Roman" w:ascii="Times New Roman" w:hAnsi="Times New Roman"/>
          <w:sz w:val="26"/>
        </w:rPr>
        <w:t xml:space="preserve"> об административных правонарушениях Российской Федерации от 30 декабря 2001 года № 195-ФЗ (принят ГД РФ 20 декабря 2001 года) (ред. от 23.11.2009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</w:rPr>
        <w:t xml:space="preserve"> Правительства Российской Федерации от 10 августа 2005 года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Федеральным </w:t>
      </w:r>
      <w:hyperlink r:id="rId11">
        <w:r>
          <w:rPr>
            <w:rStyle w:val="InternetLink"/>
            <w:rFonts w:cs="Times New Roman" w:ascii="Times New Roman" w:hAnsi="Times New Roman"/>
            <w:sz w:val="26"/>
          </w:rPr>
          <w:t>законом</w:t>
        </w:r>
      </w:hyperlink>
      <w:r>
        <w:rPr>
          <w:rFonts w:cs="Times New Roman" w:ascii="Times New Roman" w:hAnsi="Times New Roman"/>
          <w:sz w:val="26"/>
        </w:rPr>
        <w:t xml:space="preserve"> от 24 июля 2007 года № 221-ФЗ «О государственном кадастре недвижимости» (принят ГД РФ 4 июля 2007 года) (ред. от 27.12.2009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</w:rPr>
        <w:t xml:space="preserve"> Правительства РФ от 13.02.2006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</w:rPr>
        <w:t xml:space="preserve"> Правительства РФ от 19.01.2006 № 20 «Об инженерных изысканиях для подготовки проектной документации, строительства, реконструкции объектов капитального строительства» (вместе с Положением о выполнении инженерных изысканий для подготовки проектной документации, строительства, реконструкции, капитального ремонта объектов капитального строительств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2. В целях настоящего Административного регламента используются следующие пон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жилое помещение - изолированное помещение, которое является недвижимым имуществом и пригодно для постоянного проживания граждан (отвечает установленным санитарным и техническим правилам и нормам, иным требованиям законодатель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помещение в жилом доме (нежилом здании) - объемно-пространственное образование в жилом здании (нежилом здании), ограниченное стенами, перекрытиями и другими ограждающими конструкциями, оборудованное в соответствии со строительными нормами и правилами для использования по определенному в установленном порядке функциональному назначению, в том числе жилому, нежилому и общего 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заявители - лица (физические или юридические), выступающие инициаторами проведения мероприятий (работ) по переводу жилых домов (жилых помещений) в нежилые и нежилых помещений в жилы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шение о переводе или об отказе в переводе - документ, подтверждающий принятие решения по переводу жилых домов (жилых помещений) в нежилые и нежилых помещений в жилые, который является основанием проведения строитель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выдача решения по переводу или об отказе в переводе жилых домов (жилых помещений) в нежилые и нежилых помещений в жилые - физическая передача разрешительного документа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3. Данный Регламент предусматривает порядок выдачи документов о переводе или об отказе в переводе жилых домов (жилых помещений) в нежилые и нежилых помещений в жилы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4. Перевод жилых домов (жилых помещений) в нежилые и нежилых помещений в жилые может производиться в целях повышения уровня благоустройства и комфортности проживания, создания условий для осуществления права собственника по распоряжению недвижимым имуще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1.5. При предоставлении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осуществляется следующая административная процедур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рассмотрение документов и принятие решения. Основание - </w:t>
      </w:r>
      <w:hyperlink r:id="rId14">
        <w:r>
          <w:rPr>
            <w:rStyle w:val="InternetLink"/>
            <w:rFonts w:cs="Times New Roman" w:ascii="Times New Roman" w:hAnsi="Times New Roman"/>
            <w:sz w:val="26"/>
          </w:rPr>
          <w:t>статья 23</w:t>
        </w:r>
      </w:hyperlink>
      <w:r>
        <w:rPr>
          <w:rFonts w:cs="Times New Roman" w:ascii="Times New Roman" w:hAnsi="Times New Roman"/>
          <w:sz w:val="26"/>
        </w:rPr>
        <w:t xml:space="preserve"> Жилищного кодекса Российской Федерации от 29 декабря 2004 г. № 188-ФЗ (в редакции от 17.12.2009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1.6. Органы и организации, участвующие в предоставлении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, в процедуре участву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Сельская Управа сельского поселения «Бебелевский сельсовет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казенное предприятие «Бюро технической инвентариз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ение Федеральной регистрационной службы по Калуж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1.7. Описание заявителей. Заявителями о переводе помещения могут выступ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российские или иностранные юридические лица, имеющие правоустанавливающие документы на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граждане Российской Федерации, иностранные граждане, лица без гражданства, имеющие правоустанавливающие документы на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- заявления на перевод жилого помещения в нежилое помещение и нежилого помещения в жилое помещение принимаются только от совершеннолетних граждан в возрасте старше 18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1.7.1. Перевод жилого помещения в нежилое или нежилого в жилое помещение допускается лишь с согласия нанимателя и постоянно зарегистрированных по месту жительства совершеннолетних членов его семьи (с 18 лет), наймодателя, собственника жилья (с 14 лет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I. Требования к порядку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. Порядок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.1. Информация о порядке предоставления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- непосредственно в здании Сельской Управы сельского поселения «Бебелевский сельсовет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- с использованием средств телефонной связи, электрон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.1.2. Решение о переводе или об отказе в переводе помещения выдает Сельская Управа сельского поселения «Бебелевский сельсов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ем заявлений и документов для получения решения о переводе или об отказе в переводе жилого помещения в нежилое, нежилого помещения в жилое помещение, а также выдача разрешительного документа производится по адрес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49806, Калужская область, Ферзиковский район, д. Бебелево, ул. Центральная, д. 3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ремя работы: с 9-00 до 17-15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еденный перерыв: с 13-00 до 14-0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Телефон для справок: (48437) 3-41-78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.3. Информация о процедуре предоставления муниципальной услуги сообщается по телефону, а также размещается в информационно-телекоммуникационных сетях общего пользования (в том числе в сети Интернет), публикуется в средствах массовой информации и в раздаточных информационных материал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.1.4. На информационном стенде в помещении, предназначенном для приема документов, и интернет-сайте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екст административного регламента (полная версия - на интернет-сайте и извлечения - на информационном стенд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лок-схема и краткое описание поряд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еречень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разец формы заявления о переводе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разец решения о переводе или об отказе в переводе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.1.5. Информирование о ходе предоставления муниципальной услуги осуществляется непосредственно с заявителями, с использованием средств Интернета, почтовой, телефонной связи, посредством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Заявители, представившие в Сельскую Управу (исполнительно-распорядительный орган) сельского поселения «Бебелевский сельсовет» документы для выдачи решения о переводе или об отказе в переводе помещения, в обязательном порядке информиру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 отказе в выдаче решения о переводе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 сроке завершения оформления документов и возможности их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.1.6. Информация об отказе в выдаче решения о переводе помещения выдается заявителю при его личном обращении или направляется заказным письмом, а также дублируется посредством телефонной или факсимильной связи, посредством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.1.7. Информация о сроке завершения оформления документов и возможности их получения заявителю сообщается при подач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.8. В любое время с момента приема документов заявитель имеет право на получение сведений о ходе предоставления муниципальной услуги при помощи телефона, электронной почты или посредством личного посещения Сельской Управы (исполнительно-распорядительного органа) сельского поселения «Бебелевский сельсов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2. Порядок получения консультаций (справок)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.2.1. Консультации (справки) по вопросам предоставления муниципальной услуги производятся Сельской Управой (исполнительно-распорядительным органом) сельского поселения «Бебелевский сельсов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2.2. Консультации предоставляются при личном обращении, посредством интернет-сайта, телефона или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3. Результат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09"/>
      <w:bookmarkEnd w:id="1"/>
      <w:r>
        <w:rPr>
          <w:rFonts w:cs="Times New Roman" w:ascii="Times New Roman" w:hAnsi="Times New Roman"/>
          <w:sz w:val="26"/>
        </w:rPr>
        <w:t>2.3.1. Результатом предоставления муниципальной услуги является выдача документа, подтверждающего принятие решения о переводе или об отказе в переводе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2.3.2. Уведомление о переводе или об отказе в переводе помещения выдается по </w:t>
      </w:r>
      <w:hyperlink r:id="rId15">
        <w:r>
          <w:rPr>
            <w:rStyle w:val="InternetLink"/>
            <w:rFonts w:cs="Times New Roman" w:ascii="Times New Roman" w:hAnsi="Times New Roman"/>
            <w:sz w:val="26"/>
          </w:rPr>
          <w:t>форме</w:t>
        </w:r>
      </w:hyperlink>
      <w:r>
        <w:rPr>
          <w:rFonts w:cs="Times New Roman" w:ascii="Times New Roman" w:hAnsi="Times New Roman"/>
          <w:sz w:val="26"/>
        </w:rPr>
        <w:t>, утвержденной постановлением Правительства РФ от 10 августа 2005 г. № 50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.4. Требования к составу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.4.1. Обязательным условием для получения решения о переводе или об отказе в переводе помещения является подача заявителем заявления в Сельскую Управу (исполнительно-распорядительный орган) сельского поселения «Бебелевский сельсов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2.4.2. Требования к переводу и составу документов, необходимых для получения решения о переводе или об отказе в переводе помещения, устанавливаются </w:t>
      </w:r>
      <w:hyperlink r:id="rId16">
        <w:r>
          <w:rPr>
            <w:rStyle w:val="InternetLink"/>
            <w:rFonts w:cs="Times New Roman" w:ascii="Times New Roman" w:hAnsi="Times New Roman"/>
            <w:sz w:val="26"/>
          </w:rPr>
          <w:t>статьями 22</w:t>
        </w:r>
      </w:hyperlink>
      <w:r>
        <w:rPr>
          <w:rFonts w:cs="Times New Roman" w:ascii="Times New Roman" w:hAnsi="Times New Roman"/>
          <w:sz w:val="26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6"/>
          </w:rPr>
          <w:t>23</w:t>
        </w:r>
      </w:hyperlink>
      <w:r>
        <w:rPr>
          <w:rFonts w:cs="Times New Roman" w:ascii="Times New Roman" w:hAnsi="Times New Roman"/>
          <w:sz w:val="26"/>
        </w:rPr>
        <w:t xml:space="preserve"> Жилищного кодекса Российской Федерации от 29.12.2004 № 188-ФЗ (принят ГД ФС РФ 22.12.2004) (ред. от 17.12.2009), </w:t>
      </w:r>
      <w:hyperlink r:id="rId18">
        <w:r>
          <w:rPr>
            <w:rStyle w:val="InternetLink"/>
            <w:rFonts w:cs="Times New Roman" w:ascii="Times New Roman" w:hAnsi="Times New Roman"/>
            <w:sz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</w:rPr>
        <w:t xml:space="preserve"> Правительства Российской Федерации от 10 августа 2005 года № 502 «Об утверждении формы уведомления о переводе (отказе в переводе) жилого (нежилого) помещения в нежилое (жилое) помещение» и иными федеральными законами, определяющими порядок выдачи решения о переводе или об отказе в переводе помещения. Перевод жилого помещения в нежилое помещение и нежилого помещения в жилое помещение допускается с учетом соблюдения требований Жилищного </w:t>
      </w:r>
      <w:hyperlink r:id="rId19">
        <w:r>
          <w:rPr>
            <w:rStyle w:val="InternetLink"/>
            <w:rFonts w:cs="Times New Roman" w:ascii="Times New Roman" w:hAnsi="Times New Roman"/>
            <w:sz w:val="26"/>
          </w:rPr>
          <w:t>кодекса</w:t>
        </w:r>
      </w:hyperlink>
      <w:r>
        <w:rPr>
          <w:rFonts w:cs="Times New Roman" w:ascii="Times New Roman" w:hAnsi="Times New Roman"/>
          <w:sz w:val="26"/>
        </w:rPr>
        <w:t xml:space="preserve"> и законодательства о градостро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114"/>
      <w:bookmarkEnd w:id="2"/>
      <w:r>
        <w:rPr>
          <w:rFonts w:cs="Times New Roman" w:ascii="Times New Roman" w:hAnsi="Times New Roman"/>
          <w:sz w:val="26"/>
        </w:rPr>
        <w:t>2.4.3. 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(заявитель) в орган, осуществляющий перевод помещений, по месту нахождения переводимого помещения пред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заявление о переводе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) план переводимого помещения с его техническим описанием (в случае, если переводимое помещение является жилым, - технический паспорт такого помещ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) поэтажный план дома, в котором находится переводим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bookmarkStart w:id="3" w:name="Par119"/>
      <w:bookmarkEnd w:id="3"/>
      <w:r>
        <w:rPr>
          <w:rFonts w:cs="Times New Roman" w:ascii="Times New Roman" w:hAnsi="Times New Roman"/>
          <w:sz w:val="26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2.4.4. Все документы представляются в одном экземпляре. Орган, осуществляющий перевод помещений, не вправе требовать представление других документов, кроме документов, установленных </w:t>
      </w:r>
      <w:hyperlink w:anchor="Par114">
        <w:r>
          <w:rPr>
            <w:rStyle w:val="InternetLink"/>
            <w:rFonts w:cs="Times New Roman" w:ascii="Times New Roman" w:hAnsi="Times New Roman"/>
            <w:sz w:val="26"/>
          </w:rPr>
          <w:t>пунктом 2.4.3</w:t>
        </w:r>
      </w:hyperlink>
      <w:r>
        <w:rPr>
          <w:rFonts w:cs="Times New Roman" w:ascii="Times New Roman" w:hAnsi="Times New Roman"/>
          <w:sz w:val="26"/>
        </w:rPr>
        <w:t xml:space="preserve"> настоящего Регламента. Заявителю выдается расписка в получении документов с указанием их перечня и даты их получения органом, осуществляющим перевод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5. Сроки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2.5.1. Срок рассмотрения заявления о переводе - сорок пять дней с момента представления всех необходимых документов, указанных в </w:t>
      </w:r>
      <w:hyperlink w:anchor="Par114">
        <w:r>
          <w:rPr>
            <w:rStyle w:val="InternetLink"/>
            <w:rFonts w:cs="Times New Roman" w:ascii="Times New Roman" w:hAnsi="Times New Roman"/>
            <w:sz w:val="26"/>
          </w:rPr>
          <w:t>п. 2.4.3</w:t>
        </w:r>
      </w:hyperlink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2.5.2. Орган, осуществляющий перевод помещений, не позднее чем через три рабочих дня со дня принятия одного из указанных в </w:t>
      </w:r>
      <w:hyperlink w:anchor="Par109">
        <w:r>
          <w:rPr>
            <w:rStyle w:val="InternetLink"/>
            <w:rFonts w:cs="Times New Roman" w:ascii="Times New Roman" w:hAnsi="Times New Roman"/>
            <w:sz w:val="26"/>
          </w:rPr>
          <w:t>пункте 2.3.1</w:t>
        </w:r>
      </w:hyperlink>
      <w:r>
        <w:rPr>
          <w:rFonts w:cs="Times New Roman" w:ascii="Times New Roman" w:hAnsi="Times New Roman"/>
          <w:sz w:val="26"/>
        </w:rPr>
        <w:t xml:space="preserve"> настоящего Регламента решений выдает или направляет по адресу, указанному в заявлении, заявителю документ, подтверждающий принятие одного из указанных решений. Орган, осуществляющий перевод помещений, одновременно с выдачей или направлением заявителю данного документа информирует о принятии указанного решения собственников помещений, примыкающих к помещению, в отношении которого принято указанное реш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2.5.3. Предусмотренный </w:t>
      </w:r>
      <w:hyperlink w:anchor="Par109">
        <w:r>
          <w:rPr>
            <w:rStyle w:val="InternetLink"/>
            <w:rFonts w:cs="Times New Roman" w:ascii="Times New Roman" w:hAnsi="Times New Roman"/>
            <w:sz w:val="26"/>
          </w:rPr>
          <w:t>пунктом 2.3.1</w:t>
        </w:r>
      </w:hyperlink>
      <w:r>
        <w:rPr>
          <w:rFonts w:cs="Times New Roman" w:ascii="Times New Roman" w:hAnsi="Times New Roman"/>
          <w:sz w:val="26"/>
        </w:rPr>
        <w:t xml:space="preserve"> настоящего Регламента документ подтверждает окончание перевода помещения и является основанием использования помещения в качестве жилого или нежилого помещения, если для такого использования не требуется проведение его переустройства, и (или) перепланировки, и (или) и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Если для использования помещения в качестве жилого или нежилого помещения требуется проведение его переустройства, и (или) перепланировки, и (или) иных работ, документ, указанный в </w:t>
      </w:r>
      <w:hyperlink w:anchor="Par109">
        <w:r>
          <w:rPr>
            <w:rStyle w:val="InternetLink"/>
            <w:rFonts w:cs="Times New Roman" w:ascii="Times New Roman" w:hAnsi="Times New Roman"/>
            <w:sz w:val="26"/>
          </w:rPr>
          <w:t>пункте 2.3.1</w:t>
        </w:r>
      </w:hyperlink>
      <w:r>
        <w:rPr>
          <w:rFonts w:cs="Times New Roman" w:ascii="Times New Roman" w:hAnsi="Times New Roman"/>
          <w:sz w:val="26"/>
        </w:rPr>
        <w:t xml:space="preserve"> настоящего Регламента, является основанием проведения соответствующих переустройства, и (или) перепланировки с учетом проекта переустройства и (или) перепланировки, представлявшегося заявителем в соответствии с </w:t>
      </w:r>
      <w:hyperlink w:anchor="Par119">
        <w:r>
          <w:rPr>
            <w:rStyle w:val="InternetLink"/>
            <w:rFonts w:cs="Times New Roman" w:ascii="Times New Roman" w:hAnsi="Times New Roman"/>
            <w:sz w:val="26"/>
          </w:rPr>
          <w:t>подпунктом 5 пункта 2.4.3</w:t>
        </w:r>
      </w:hyperlink>
      <w:r>
        <w:rPr>
          <w:rFonts w:cs="Times New Roman" w:ascii="Times New Roman" w:hAnsi="Times New Roman"/>
          <w:sz w:val="26"/>
        </w:rPr>
        <w:t xml:space="preserve"> настоящего Регламента, и (или) иных работ с учетом перечня таких работ, указанных в предусмотренном </w:t>
      </w:r>
      <w:hyperlink w:anchor="Par109">
        <w:r>
          <w:rPr>
            <w:rStyle w:val="InternetLink"/>
            <w:rFonts w:cs="Times New Roman" w:ascii="Times New Roman" w:hAnsi="Times New Roman"/>
            <w:sz w:val="26"/>
          </w:rPr>
          <w:t>пунктом 2.3.1</w:t>
        </w:r>
      </w:hyperlink>
      <w:r>
        <w:rPr>
          <w:rFonts w:cs="Times New Roman" w:ascii="Times New Roman" w:hAnsi="Times New Roman"/>
          <w:sz w:val="26"/>
        </w:rPr>
        <w:t xml:space="preserve"> настоящего Регламента докуме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5.4. Персональный состав приемочной комиссии предварительно согласовывается и утверждается Главой администрации соответствующего поселения. При невозможности личного участия заявителя в приемке другое лицо, представляющее его интересы, должно иметь нотариально заверенную доверен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.5.5. Акт приемочной комиссии является единственным документом, представляющим правовое основание для внесения в установленном порядке изменений в инвентаризационно-техническую документацию этих поме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.6. Перечень оснований для возврата документов без рассмотрения или отказа в переводе жилого помещения в нежилое помещение или нежилого помещения в жилое помещ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.6.1. Отказ в переводе жилого помещения в нежилое помещение или нежилого помещения в жилое помещение допускае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1) непредставления определенных </w:t>
      </w:r>
      <w:hyperlink w:anchor="Par114">
        <w:r>
          <w:rPr>
            <w:rStyle w:val="InternetLink"/>
            <w:rFonts w:cs="Times New Roman" w:ascii="Times New Roman" w:hAnsi="Times New Roman"/>
            <w:sz w:val="26"/>
          </w:rPr>
          <w:t>пунктом 2.4.3</w:t>
        </w:r>
      </w:hyperlink>
      <w:r>
        <w:rPr>
          <w:rFonts w:cs="Times New Roman" w:ascii="Times New Roman" w:hAnsi="Times New Roman"/>
          <w:sz w:val="26"/>
        </w:rPr>
        <w:t xml:space="preserve"> настоящего Регламента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представления документов в ненадлежащий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3) несоблюдения предусмотренных </w:t>
      </w:r>
      <w:hyperlink r:id="rId20">
        <w:r>
          <w:rPr>
            <w:rStyle w:val="InternetLink"/>
            <w:rFonts w:cs="Times New Roman" w:ascii="Times New Roman" w:hAnsi="Times New Roman"/>
            <w:sz w:val="26"/>
          </w:rPr>
          <w:t>статьей 22</w:t>
        </w:r>
      </w:hyperlink>
      <w:r>
        <w:rPr>
          <w:rFonts w:cs="Times New Roman" w:ascii="Times New Roman" w:hAnsi="Times New Roman"/>
          <w:sz w:val="26"/>
        </w:rPr>
        <w:t xml:space="preserve"> Жилищного кодекса условий перевода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6.2. Решение об отказе в переводе помещения должно содержать основания отказа с обязательной ссылкой на нару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6.3. Уведомление о переводе (отказе в переводе) жилого (нежилого) помещения в нежилое (жилое) помещ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.6.4. Переустройство и перепланировка жилых домов, квартир (комнат) и нежилых помещений, ведущие к нарушению прочности или разрушению несущих конструкций здания, нарушению в работе инженерных систем и (или) установленного на нем оборудования, ухудшению сохранности и внешнего вида фасадов, нарушению противопожарных устройств, затрудняющие доступ к инженерным коммуникациям и отключающим устройствам, не допуск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.6.5. 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.6.6.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.6.7. Перевод нежилого помещения в жилое помещение не допускается,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.6.8. Не допускается производить перепланировку и переустройство жилых помещений для использования под нежилые цели, без перевода их в состав нежилого фонда в установленном зако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6.9. Проекты на переустройство и перепланировку жилых и нежилых помещений должны разрабатываться с соблюдением действующе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7. Требования к размещению и оформлению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Путь от остановок общественного транспорта до места предоставления муниципальной услуги должен быть оборудован соответствующими информационными указа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8. Требования к парковочным мес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На территории, прилегающей к зданию администрации (исполнительно-распорядительного органа), оборудуются места для парковки автотранспортных средств. На стоянке должно быть не менее 5 машино-мест. Доступ заявителя к парковочным местам является беспла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9. Требования к присутственным мес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.9.1. Прием документов для получения решения о переводе помещения в Сельской Управе (исполнительно-распорядительном органе) сельского поселения «Бебелевский сельсовет» (присутственное место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9.2. Присутственное место включает места для ожидания, информирования, приема зая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Помещение приемной должно соответствовать </w:t>
      </w:r>
      <w:hyperlink r:id="rId21">
        <w:r>
          <w:rPr>
            <w:rStyle w:val="InternetLink"/>
            <w:rFonts w:cs="Times New Roman" w:ascii="Times New Roman" w:hAnsi="Times New Roman"/>
            <w:sz w:val="26"/>
          </w:rPr>
          <w:t>санитарно-эпидемиологическим правилам</w:t>
        </w:r>
      </w:hyperlink>
      <w:r>
        <w:rPr>
          <w:rFonts w:cs="Times New Roman" w:ascii="Times New Roman" w:hAnsi="Times New Roman"/>
          <w:sz w:val="26"/>
        </w:rPr>
        <w:t xml:space="preserve"> и нормативам «Гигиенические требования к персональным электронно-вычисли-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9.3. Присутственное место оборуд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истемой кондиционирования воздух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системой охраны, в том числе системой видеонаблюдения с возможностью видеоза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0. Требования к местам для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Место информирования, предназначенное для ознакомления заявителей с информационными материалами, оборуд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нформационным стенд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ульями и столами для возможности оформления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ерминалом доступа к информационно-справочным материалам (интернет-сайт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1. Требования к местам для ожи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.11.1. 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.11.2. Места ожидания могут быть оборудованы стульями, креслами, диваном. Количество мест ожидания должно быть не менее тре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.11.3. Места ожидания рекомендуется оборудовать телефоном, компьютером с возможностью печати и выхода в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2. Требования к местам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Рабочие места специалистов, принимающих и рассматривающих заявления и документы, должны быть оборудованы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3. Возможность предварительной записи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При личном представлении документов заявители имеют право представления документов в заранее установленное время (по предварительной запис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II. Административные процедур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 Правила работы межведомствен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1. Заседание межведомственной комиссии проводится по мере поступлений заявлений от физических и юрид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2. Заседание межведомственной комиссии не может состояться, если на нем отсутствует более 30% от общего числа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3. Решение комиссии считается принятым, если за него проголосовало более 50% от общего числа членов комиссии. При равном количестве голосов «за» и «против» по решаемому вопросу решающим считается голос председателя межведомствен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4. На заседание межведомственной комиссии приглашаются собственники помещений, а также представители предприятий и организаций, обслуживающих жилые дома, в которых рассматриваются вышеуказанные помещения, Главы администраций (либо их заместители) муниципальных образований, сельских поселений, на территории которых располагаются жилые дома с вышеуказанными помещ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5. Межведомственная комиссия может привлекать по согласованию для рассмотрения обращений физических и юридических лиц сотрудников предприятий и организаций различных ведомств и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3.6. В остальной части, не оговоренной настоящим Регламентом, межведомственная комиссия руководствуется законодательными актами РФ, субъекта РФ, </w:t>
      </w:r>
      <w:hyperlink r:id="rId22">
        <w:r>
          <w:rPr>
            <w:rStyle w:val="InternetLink"/>
            <w:rFonts w:cs="Times New Roman" w:ascii="Times New Roman" w:hAnsi="Times New Roman"/>
            <w:sz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</w:rPr>
        <w:t xml:space="preserve"> Правительства РФ № 47 от 28.01.2006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7. Секретарь межведомственной комиссии ведет книгу учета и регистрации обращений физических и юрид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8. Последовательность административных действий (процедур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Последовательность административных процедур предоставления муниципальной услуги представлена </w:t>
      </w:r>
      <w:hyperlink w:anchor="Par263">
        <w:r>
          <w:rPr>
            <w:rStyle w:val="InternetLink"/>
            <w:rFonts w:cs="Times New Roman" w:ascii="Times New Roman" w:hAnsi="Times New Roman"/>
            <w:sz w:val="26"/>
          </w:rPr>
          <w:t>схемой</w:t>
        </w:r>
      </w:hyperlink>
      <w:r>
        <w:rPr>
          <w:rFonts w:cs="Times New Roman" w:ascii="Times New Roman" w:hAnsi="Times New Roman"/>
          <w:sz w:val="26"/>
        </w:rPr>
        <w:t xml:space="preserve"> (прилож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8.1. Межведомственная комиссия рассматривает представленные документы на заседании, при необходимости обследует помещение на месте и оформляет свое решение в виде протокола и выписки из протокола заседания комиссии о переводе или об отказе в переводе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3.8.2. Секретарь межведомственной комиссии не позднее чем через три рабочих дня со дня принятия решения о переводе или об отказе в переводе помещения выдает или направляет по адресу, указанному в заявлении, заявителю выписку из протокола межведомственной комиссии, уведомление о переводе (отказе в переводе) жилого (нежилого) помещения в нежилое (жилое) помещение по </w:t>
      </w:r>
      <w:hyperlink r:id="rId23">
        <w:r>
          <w:rPr>
            <w:rStyle w:val="InternetLink"/>
            <w:rFonts w:cs="Times New Roman" w:ascii="Times New Roman" w:hAnsi="Times New Roman"/>
            <w:sz w:val="26"/>
          </w:rPr>
          <w:t>форме</w:t>
        </w:r>
      </w:hyperlink>
      <w:r>
        <w:rPr>
          <w:rFonts w:cs="Times New Roman" w:ascii="Times New Roman" w:hAnsi="Times New Roman"/>
          <w:sz w:val="26"/>
        </w:rPr>
        <w:t>, утвержденной постановлением Правительства Российской Федерации от 10 августа 2005 года № 50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8.3. Уведомление о переводе (отказе в переводе) жилого (нежилого) помещения в нежилое (жилое) помещение является основанием проведения переустройства и (или) перепланировки жил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8.4. Работы по переустройству или перепланировке жилых и нежилых помещений должны выполняться строительной организацией, имеющей государственную лицензию на осуществление соответствующих видов деятельности, в соответствии с согласованным проектом. Работы выполняются за счет средств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8.5. При установлении межведомственной комиссией факта соблюдения в процессе переустройства жилых и нежилых помещений строительных, санитарных, санитарно-гигиенических, технических и т.п. норм и правил и требований настоящего Регламента приемка выполненных работ осуществляется межведомственной комиссией и оформляется в виде акта, который выдается на руки заявителю или по его просьбе направляется ему по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8.6. Копия акта межведомственной комиссии направляется секретарем в организацию по учету объектов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8.7. Приемка выполненных работ по переоборудованию и перепланировке жилых и нежилых помещений, расположенных в домах, представляющих историческую, научную, художественную или иную культурную ценность, осуществляется межведомственной комиссией совместно с представителем органа, функцией которого является государственный контроль использования и охраны зданий памятников архитектуры, истории и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8.8. Физические или юридические лица, допустившие самовольное переустройство или перепланировку жилого, подсобного или нежилого помещений, в том числе балконов и лоджий, переустановку либо установку дополнительного санитарно-технического и иного оборудования без соответствующего согласования межведомственной комиссии, обязаны привести это помещение в прежнее состояние за свой счет в разумный срок и в порядке, установленном межведомственной комисс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9. Прием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3.9.1. Административная процедура выдачи решения о переводе или об отказе в переводе помещения осуществляется в связи с поступлением заявления и документов, указанных в </w:t>
      </w:r>
      <w:hyperlink w:anchor="Par114">
        <w:r>
          <w:rPr>
            <w:rStyle w:val="InternetLink"/>
            <w:rFonts w:cs="Times New Roman" w:ascii="Times New Roman" w:hAnsi="Times New Roman"/>
            <w:sz w:val="26"/>
          </w:rPr>
          <w:t>пункте 2.4.3</w:t>
        </w:r>
      </w:hyperlink>
      <w:r>
        <w:rPr>
          <w:rFonts w:cs="Times New Roman" w:ascii="Times New Roman" w:hAnsi="Times New Roman"/>
          <w:sz w:val="26"/>
        </w:rPr>
        <w:t xml:space="preserve">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9.2. При представлении документов лично заявителем специалист, уполномоченный принимать документы, знакомится с комплектом документов, определяет их соответствие установленным требованиям. Максимальный срок выполнения действия составляет 1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9.3. Специалист, уполномоченный принимать документы, регистрирует поступившие документы путем внесения в журнал учета входящих документов записи, которая содержит: входящий номер, дату приема заявления, наименование заявителя, количество документов и наименовани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9.4. Заявителю выдается расписка о приеме документов по установленной форме с отметкой о дате, количестве и наименовании документов. Максимальный срок выполнения действия составляет 3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9.5. Специалист формирует поступившие документы в дело для последующего рассмотрения и подготовки разрешающих документов. Максимальный срок выполнения действия составляет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9.6. Все действия совершаются в день обращения заявителя. Общий максимальный срок приема документов не может превышать 5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10. Рассмотрение представле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10.1. Межведомственная комиссия проводит проверку документов, прилагаемых к заявлению, и рассматривает представленные документы на заседании, при необходимости обследует помещение на мес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10.2. Принятие решения о переводе (отказе в переводе) жилого (нежилого) помещения в нежилое (жилое) помещ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10.3. Выдача решения о переводе (отказе в переводе) жилого (нежилого) помещения в нежилое (жилое) помещение осуществляется без взимания пла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</w:rPr>
        <w:t>1V. Порядок обжалования действий (бездействия) и решен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существляемых (принятых) в ходе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 Заинтересованные граждане в соответствии с настоящим Административным регламентом вправе обжаловать в досудебно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каз в согласовании проекта переустройства и (или) перепланировки переводим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протокол межведомственной комиссии об отказе в подписании акта о завершении переустройства и (или) перепланировки переводим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1. Необоснованное затягивание установленных настоящим Административным регламентом сроков осуществления административных процедур, а также другие действия (бездействие) могут быть обжалованы гражданами в межведомственную комиссию по досудебному разрешению споров (претензий), а также в су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2. Обращение (претензия) может быть подано заявителем, права которого нарушены, а также по просьбе заявителя его представителем, чьи полномочия удостоверены в установленном зако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3. Обращения (претензии) могут быть поданы на следующий день со дня, когда заявитель узнал или должен был узнать о нарушении своих пра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4. Обращения (претензии) могут быть поданы в устной или письменной форме, а также в форме электронных сооб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5. Для рассмотрения претензий заявителей формируется межведомственная комиссия по досудебному разрешению споров (претензий) (далее - Комисс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5.1. Возглавляет Комиссию Глава администрации (исполнительно-распоряди-тельного органа) сельского поселения «Бебелевский сельсовет». Информация о порядке досудебного разрешения споров и рассмотрения претензий размещается на интернет-сайтах и информационных стендах органов и учреждений. При урегулировании споров и рассмотрении претензий члены Комиссии осуществляют проверку законности и обоснованности принятия решений, действий или бездействия должност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5.2. Заявитель, выразивший претензии, может лично присутствовать на заседаниях Комиссии или направить своего законного предста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5.3. Ответственный за информирование своевременно (не позднее, чем за пять календарных дней до проведения заседания Комиссии) информирует (письменно, с использованием средств телефонной или факсимильной связи либо по электронной почте) заявителей, их законных представителей о сроке и месте проведения заседания Комиссии по вопросу разрешения спора или рассмотрения претенз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5.4. Заявители могут подать ходатайство об изменении сроков проведения заседания Комиссии, состава членов Комиссии, а также обратиться с другими просьбами, указав причины и приведя обоснования ходатайства. Заявители могут письменно уведомить об отказе участвовать в заседании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5.5. В случае отказа заявителя лично участвовать в заседаниях Комиссии необходимые материалы и проект решения Комиссии по результатам разрешения спора или рассмотрения претензии направляются заявителю по почте или с использованием средств факсимильной и электронной связи,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5.6. Споры считаются разрешенными, если между заявителем и Комиссией по взаимному согласию достигнута договорен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5.7. Результаты договоренности фиксируются в протоколе, который подписывается заявителем и председателем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5.8. По результатам разрешения спора или рассмотрения претензии на основании протокола оформляется решение Комиссии, в котором могут быть указаны сроки принятия мер по устранению выявленных нарушений, восстановлению нарушенных прав и законных интересов заявителя, причины и основания невозможности удовлетворения претензий заявителя, разрешения спора в пользу заявителя. В случае невозможности удовлетворения претензий заявителя, разрешения спора в пользу заявителя в решении также указывается инстанция, в которую заявитель вправе обратиться дале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5.9. В решении Комиссии могут содержаться рекомендации по организации работы и проведению контроля за процедурой, иные положения, направленные на совершенствование административных процедур и повышение качества процед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5.10. Заявители могут сообщить о нарушении своих прав и законных интересов, противоправных решениях, действиях или бездействии, некорректном поведении или нарушении служебной этики по номерам телефон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телефон Сельской Управы: (48437)3-41-78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6. Обращение (претензия) заявителя должно содержать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фамилию, имя, отчество гражданина, место жительства или пребы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наименование юридического лица, почтовый адрес (в случае, если заявителем является юридическое лицо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наименование органа или учреждения, должность, фамилию, имя и отчество работника (при наличии сведений), решение, действие (бездействие) которого нарушает права и законные интерес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существо нарушенных прав и законных интересов, противоправного решения, действия (бездейств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сведения о способе информирования заявителя о принятых мерах по результатам рассмотрения его со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личную подпись и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6.1. Отсутствие в письменном обращении любой другой информации не может являться основанием для отказа в принятии и рассмотрении обращения (претензии). В случае необходимости в подтверждение своих доводов заявитель прилагает к письменному обращению (претензии) документы и материалы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7. В ходе приема обращения (претензии) заявителю может быть отказано в дальнейшем рассмотрении обращения (претензии), если ему ранее был дан Комиссией ответ по существу поставленных в обращении (претензии)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8. Для приема жалобы в форме электронного сообщения заявитель должен указать свои фамилию, имя, отчество, а также суть жалобы (с уточнением должностных лиц, действия или бездействие которых обжалую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9. Обращение (претензия) не подлежит рассмотрению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сутствие обязательных реквизитов письменного обращения и указаний на предмет обжал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дача обращения (претензии) лицом, не имеющим полномочий выступать от имени граждани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получение документально подтвержденной информации о вступлении в законную силу решения суда по вопросам, изложенным в обращении (претенз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становление факта, что данный заявитель уже многократно обращался с жалобой по этому предмету и ему были даны исчерпывающие письменные ответы, при условии, что в обращении (претензии) не приводятся новые доводы или обстоя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обращении (претензии)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если текст письменного обращения не поддается прочтению, при этом, если прочтению поддается почтовый адрес заявителя, ему сообщается о данной причине отказа в рассмотр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10. Заявителю должно быть сообщено о невозможности рассмотрения его обращения (претензии) в трехдневный срок со дня его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11. Письменное обращение (претензия) подлежит обязательной регистрации не позднее чем в течение трех дней с момента ее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12. Рассматривающая обращение Комиссия вправе истребовать необходимые для решения вопроса документы и материалы у органов местного самоуправления, органов исполнительной власти Калужской области, территориальных подразделений федеральных органов власти, учреждений и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13. Каждый заявитель имеет право получить, а Комиссия обязана ему предоставить возможность ознакомления с документами и материалами, непосредственно затрагивающими его права и свободы, если нет установленных федеральным законом ограничений на информацию, содержащуюся в этих документах и материал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</w:rPr>
        <w:t>«Принятие документов, а также выдача реш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 переводе или об отказе в переводе жил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мещения в нежилое или нежилого помещ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жилое помещение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0"/>
        </w:rPr>
      </w:pPr>
      <w:bookmarkStart w:id="4" w:name="Par263"/>
      <w:bookmarkEnd w:id="4"/>
      <w:r>
        <w:rPr>
          <w:rFonts w:cs="Times New Roman" w:ascii="Times New Roman" w:hAnsi="Times New Roman"/>
          <w:sz w:val="26"/>
          <w:szCs w:val="20"/>
        </w:rPr>
        <w:t>БЛОК-СХЕМ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ПОСЛЕДОВАТЕЛЬНОСТИ АДМИНИСТРАТИВНЫХ ДЕЙСТВИЙ (ПРОЦЕДУР)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┌─────────────────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│   </w:t>
      </w:r>
      <w:r>
        <w:rPr>
          <w:rFonts w:cs="Times New Roman" w:ascii="Times New Roman" w:hAnsi="Times New Roman"/>
          <w:sz w:val="26"/>
        </w:rPr>
        <w:t xml:space="preserve">Заявитель (его представитель)                                            │      45 дней       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│</w:t>
      </w:r>
      <w:r>
        <w:rPr>
          <w:rFonts w:cs="Times New Roman" w:ascii="Times New Roman" w:hAnsi="Times New Roman"/>
          <w:sz w:val="26"/>
        </w:rPr>
        <w:t xml:space="preserve">обращается с комплектом необходимых </w:t>
      </w:r>
      <w:hyperlink w:anchor="Par114">
        <w:r>
          <w:rPr>
            <w:rStyle w:val="InternetLink"/>
            <w:rFonts w:cs="Times New Roman" w:ascii="Times New Roman" w:hAnsi="Times New Roman"/>
            <w:sz w:val="26"/>
          </w:rPr>
          <w:t>документов</w:t>
        </w:r>
      </w:hyperlink>
      <w:r>
        <w:rPr>
          <w:rFonts w:cs="Times New Roman" w:ascii="Times New Roman" w:hAnsi="Times New Roman"/>
          <w:sz w:val="26"/>
        </w:rPr>
        <w:t xml:space="preserve">         │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└─────────────────┬─────────────────┘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┌───────────────────────────────────┐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│ </w:t>
      </w:r>
      <w:r>
        <w:rPr>
          <w:rFonts w:cs="Times New Roman" w:ascii="Times New Roman" w:hAnsi="Times New Roman"/>
          <w:sz w:val="26"/>
        </w:rPr>
        <w:t xml:space="preserve">Прием документов, представленных                                   │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│     </w:t>
      </w:r>
      <w:r>
        <w:rPr>
          <w:rFonts w:cs="Times New Roman" w:ascii="Times New Roman" w:hAnsi="Times New Roman"/>
          <w:sz w:val="26"/>
        </w:rPr>
        <w:t>заявителем (его представителем)                      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└─────────────────┬─────────────────┘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┌─────────────────────┐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       │</w:t>
      </w:r>
      <w:r>
        <w:rPr>
          <w:rFonts w:cs="Times New Roman" w:ascii="Times New Roman" w:hAnsi="Times New Roman"/>
          <w:sz w:val="26"/>
        </w:rPr>
        <w:t>Регистрация заявления     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└──────────┬──────────┘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       ┌─────────────────────┐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       │ </w:t>
      </w:r>
      <w:r>
        <w:rPr>
          <w:rFonts w:cs="Times New Roman" w:ascii="Times New Roman" w:hAnsi="Times New Roman"/>
          <w:sz w:val="26"/>
        </w:rPr>
        <w:t>Изучение заявления         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└──────────┬──────────┘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        ┌────────────────────┐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        │                                         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│      </w:t>
      </w:r>
      <w:r>
        <w:rPr>
          <w:rFonts w:cs="Times New Roman" w:ascii="Times New Roman" w:hAnsi="Times New Roman"/>
          <w:sz w:val="26"/>
        </w:rPr>
        <w:t>Документы в наличии       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        └────────────────────┘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┌─────┐                                      ┌─────┐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│ </w:t>
      </w:r>
      <w:r>
        <w:rPr>
          <w:rFonts w:cs="Times New Roman" w:ascii="Times New Roman" w:hAnsi="Times New Roman"/>
          <w:sz w:val="26"/>
        </w:rPr>
        <w:t>Да         │                                      │ Нет      │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└──┬──┘                                      └─────┘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┌─────────────────────────────────────────────────┐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│</w:t>
      </w:r>
      <w:r>
        <w:rPr>
          <w:rFonts w:cs="Times New Roman" w:ascii="Times New Roman" w:hAnsi="Times New Roman"/>
          <w:sz w:val="26"/>
        </w:rPr>
        <w:t xml:space="preserve">Протокол межведомственной комиссии о рассмотрении                                           │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│     </w:t>
      </w:r>
      <w:r>
        <w:rPr>
          <w:rFonts w:cs="Times New Roman" w:ascii="Times New Roman" w:hAnsi="Times New Roman"/>
          <w:sz w:val="26"/>
        </w:rPr>
        <w:t xml:space="preserve">документов на соответствие требованиям                                                              │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│                  </w:t>
      </w:r>
      <w:r>
        <w:rPr>
          <w:rFonts w:cs="Times New Roman" w:ascii="Times New Roman" w:hAnsi="Times New Roman"/>
          <w:sz w:val="26"/>
        </w:rPr>
        <w:t>законодательства                                                                           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└────────────────────────┬────────────────────────┘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┌────────────────────────┐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│</w:t>
      </w:r>
      <w:r>
        <w:rPr>
          <w:rFonts w:cs="Times New Roman" w:ascii="Times New Roman" w:hAnsi="Times New Roman"/>
          <w:sz w:val="26"/>
        </w:rPr>
        <w:t>Решение о предоставлении                 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│ </w:t>
      </w:r>
      <w:r>
        <w:rPr>
          <w:rFonts w:cs="Times New Roman" w:ascii="Times New Roman" w:hAnsi="Times New Roman"/>
          <w:sz w:val="26"/>
        </w:rPr>
        <w:t>муниципальной услуги            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└────────────────────────┘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┌─────────────┐            ┌─────────────┐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│</w:t>
      </w:r>
      <w:r>
        <w:rPr>
          <w:rFonts w:cs="Times New Roman" w:ascii="Times New Roman" w:hAnsi="Times New Roman"/>
          <w:sz w:val="26"/>
        </w:rPr>
        <w:t xml:space="preserve">Положительное│&lt;──────────&gt;│Отрицательное│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└────┬────────┘            └───────┬─────┘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┌──────────────────┐       ┌───────────────────┐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│</w:t>
      </w:r>
      <w:r>
        <w:rPr>
          <w:rFonts w:cs="Times New Roman" w:ascii="Times New Roman" w:hAnsi="Times New Roman"/>
          <w:sz w:val="26"/>
        </w:rPr>
        <w:t xml:space="preserve">Решение о переводе                │        │Решение об отказе в                  │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│                                                  │        │</w:t>
      </w:r>
      <w:r>
        <w:rPr>
          <w:rFonts w:cs="Times New Roman" w:ascii="Times New Roman" w:hAnsi="Times New Roman"/>
          <w:sz w:val="26"/>
        </w:rPr>
        <w:t>переводе помещения  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└────────┬─────────┘       └─────┬─────────────┘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┌─────────────────────────────────────┐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│</w:t>
      </w:r>
      <w:r>
        <w:rPr>
          <w:rFonts w:cs="Times New Roman" w:ascii="Times New Roman" w:hAnsi="Times New Roman"/>
          <w:sz w:val="26"/>
        </w:rPr>
        <w:t xml:space="preserve">Направление, выдача решения заявителю                                 │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└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Цитата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BBB3296277738A68FF7E174762DEFEFE7717041B346A72AB263C0605322c2G" TargetMode="External"/><Relationship Id="rId4" Type="http://schemas.openxmlformats.org/officeDocument/2006/relationships/hyperlink" Target="consultantplus://offline/ref=3BBB3296277738A68FF7E174762DEFEFE771734DB642A72AB263C0605322CF3B409B1CCDE474144F27cAG" TargetMode="External"/><Relationship Id="rId5" Type="http://schemas.openxmlformats.org/officeDocument/2006/relationships/hyperlink" Target="consultantplus://offline/ref=3BBB3296277738A68FF7FF796041B1E1E1792C49B242AB7AEF3C9B3D042BC56C20c7G" TargetMode="External"/><Relationship Id="rId6" Type="http://schemas.openxmlformats.org/officeDocument/2006/relationships/hyperlink" Target="consultantplus://offline/ref=3BBB3296277738A68FF7E174762DEFEFE47A7541BA11F028E336CE26c5G" TargetMode="External"/><Relationship Id="rId7" Type="http://schemas.openxmlformats.org/officeDocument/2006/relationships/hyperlink" Target="consultantplus://offline/ref=3BBB3296277738A68FF7E174762DEFEFE771734DB642A72AB263C0605322CF3B409B1CCDE474144F27cAG" TargetMode="External"/><Relationship Id="rId8" Type="http://schemas.openxmlformats.org/officeDocument/2006/relationships/hyperlink" Target="consultantplus://offline/ref=3BBB3296277738A68FF7E174762DEFEFE7707046B443A72AB263C0605322c2G" TargetMode="External"/><Relationship Id="rId9" Type="http://schemas.openxmlformats.org/officeDocument/2006/relationships/hyperlink" Target="consultantplus://offline/ref=3BBB3296277738A68FF7E174762DEFEFE771734DB74EA72AB263C0605322c2G" TargetMode="External"/><Relationship Id="rId10" Type="http://schemas.openxmlformats.org/officeDocument/2006/relationships/hyperlink" Target="consultantplus://offline/ref=3BBB3296277738A68FF7E174762DEFEFE3777247B24CFA20BA3ACC6225c4G" TargetMode="External"/><Relationship Id="rId11" Type="http://schemas.openxmlformats.org/officeDocument/2006/relationships/hyperlink" Target="consultantplus://offline/ref=3BBB3296277738A68FF7E174762DEFEFE7717140B142A72AB263C0605322c2G" TargetMode="External"/><Relationship Id="rId12" Type="http://schemas.openxmlformats.org/officeDocument/2006/relationships/hyperlink" Target="consultantplus://offline/ref=3BBB3296277738A68FF7E174762DEFEFE7707A42B640A72AB263C0605322c2G" TargetMode="External"/><Relationship Id="rId13" Type="http://schemas.openxmlformats.org/officeDocument/2006/relationships/hyperlink" Target="consultantplus://offline/ref=3BBB3296277738A68FF7E174762DEFEFE7737240B247A72AB263C0605322c2G" TargetMode="External"/><Relationship Id="rId14" Type="http://schemas.openxmlformats.org/officeDocument/2006/relationships/hyperlink" Target="consultantplus://offline/ref=3BBB3296277738A68FF7E174762DEFEFE771734DB642A72AB263C0605322CF3B409B1CCDE474144E27cEG" TargetMode="External"/><Relationship Id="rId15" Type="http://schemas.openxmlformats.org/officeDocument/2006/relationships/hyperlink" Target="consultantplus://offline/ref=3BBB3296277738A68FF7E174762DEFEFE3777247B24CFA20BA3ACC62542D902C47D210CCE4741524c1G" TargetMode="External"/><Relationship Id="rId16" Type="http://schemas.openxmlformats.org/officeDocument/2006/relationships/hyperlink" Target="consultantplus://offline/ref=3BBB3296277738A68FF7E174762DEFEFE771734DB642A72AB263C0605322CF3B409B1CCDE474144F27cBG" TargetMode="External"/><Relationship Id="rId17" Type="http://schemas.openxmlformats.org/officeDocument/2006/relationships/hyperlink" Target="consultantplus://offline/ref=3BBB3296277738A68FF7E174762DEFEFE771734DB642A72AB263C0605322CF3B409B1CCDE474144E27cEG" TargetMode="External"/><Relationship Id="rId18" Type="http://schemas.openxmlformats.org/officeDocument/2006/relationships/hyperlink" Target="consultantplus://offline/ref=3BBB3296277738A68FF7E174762DEFEFE3777247B24CFA20BA3ACC6225c4G" TargetMode="External"/><Relationship Id="rId19" Type="http://schemas.openxmlformats.org/officeDocument/2006/relationships/hyperlink" Target="consultantplus://offline/ref=3BBB3296277738A68FF7E174762DEFEFE771734DB642A72AB263C0605322CF3B409B1CCDE474144F27cAG" TargetMode="External"/><Relationship Id="rId20" Type="http://schemas.openxmlformats.org/officeDocument/2006/relationships/hyperlink" Target="consultantplus://offline/ref=3BBB3296277738A68FF7E174762DEFEFE771734DB642A72AB263C0605322CF3B409B1CCDE474144F27cBG" TargetMode="External"/><Relationship Id="rId21" Type="http://schemas.openxmlformats.org/officeDocument/2006/relationships/hyperlink" Target="consultantplus://offline/ref=3BBB3296277738A68FF7E174762DEFEFE7727444B345A72AB263C0605322CF3B409B1CCDE474154827c8G" TargetMode="External"/><Relationship Id="rId22" Type="http://schemas.openxmlformats.org/officeDocument/2006/relationships/hyperlink" Target="consultantplus://offline/ref=3BBB3296277738A68FF7E174762DEFEFE1727145B74CFA20BA3ACC6225c4G" TargetMode="External"/><Relationship Id="rId23" Type="http://schemas.openxmlformats.org/officeDocument/2006/relationships/hyperlink" Target="consultantplus://offline/ref=3BBB3296277738A68FF7E174762DEFEFE3777247B24CFA20BA3ACC62542D902C47D210CCE4741524c1G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6:28:00Z</dcterms:created>
  <dc:creator>USNCOMPUTERS</dc:creator>
  <dc:description/>
  <cp:keywords/>
  <dc:language>en-US</dc:language>
  <cp:lastModifiedBy>USNCOMPUTERS</cp:lastModifiedBy>
  <cp:lastPrinted>2013-01-17T11:44:00Z</cp:lastPrinted>
  <dcterms:modified xsi:type="dcterms:W3CDTF">2013-01-17T08:17:00Z</dcterms:modified>
  <cp:revision>3</cp:revision>
  <dc:subject/>
  <dc:title/>
</cp:coreProperties>
</file>