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30752282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Бебеле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от 30  мая  2014года</w:t>
        <w:tab/>
        <w:t xml:space="preserve">                     № 59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  <w:t>д. Бебеле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 муниципальной целевой программе</w:t>
      </w:r>
    </w:p>
    <w:p>
      <w:pPr>
        <w:pStyle w:val="Normal"/>
        <w:jc w:val="both"/>
        <w:rPr/>
      </w:pPr>
      <w:r>
        <w:rPr/>
        <w:t>«Поддержка и развитие малого и среднего</w:t>
      </w:r>
    </w:p>
    <w:p>
      <w:pPr>
        <w:pStyle w:val="Normal"/>
        <w:jc w:val="both"/>
        <w:rPr/>
      </w:pPr>
      <w:r>
        <w:rPr/>
        <w:t>предпринимательства в сельском поселении</w:t>
      </w:r>
    </w:p>
    <w:p>
      <w:pPr>
        <w:pStyle w:val="Normal"/>
        <w:jc w:val="both"/>
        <w:rPr/>
      </w:pPr>
      <w:r>
        <w:rPr/>
        <w:t>«Бебелевский сельсовет»  на 2014-2016 годы»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/>
        <w:t xml:space="preserve">         </w:t>
      </w:r>
      <w:r>
        <w:rPr/>
        <w:t xml:space="preserve">В соответствии с Федеральным законом от 06.10.2003 </w:t>
      </w:r>
      <w:hyperlink r:id="rId4">
        <w:r>
          <w:rPr>
            <w:rStyle w:val="InternetLink"/>
            <w:color w:val="000000"/>
            <w:u w:val="none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Федеральным законом от 24.07.2007 </w:t>
      </w:r>
      <w:hyperlink r:id="rId5">
        <w:r>
          <w:rPr>
            <w:rStyle w:val="InternetLink"/>
            <w:color w:val="000000"/>
            <w:u w:val="none"/>
          </w:rPr>
          <w:t>№ 209-ФЗ</w:t>
        </w:r>
      </w:hyperlink>
      <w:r>
        <w:rPr/>
        <w:t xml:space="preserve"> «О развитии малого и среднего предпринимательства в Российской Федерации (с изменениями и дополнениями), рассмотрев представление прокуратуры Ферзиковского района, Сельская Управа сельского поселения «Бебелевский сельсовет»                   </w:t>
      </w:r>
      <w:r>
        <w:rPr>
          <w:b/>
        </w:rPr>
        <w:t xml:space="preserve"> ПОСТАНОВЛЯЕТ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. Утвердить муниципальную целевую программу «Поддержка и развитие малого и среднего предпринимательства в сельском поселении «Бебелевский сельсовет»  на 2014-2016 годы»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/>
        <w:t xml:space="preserve">          </w:t>
      </w:r>
      <w:r>
        <w:rPr/>
        <w:t xml:space="preserve">2. Постановление вступает в силу со дня его обнародования путем </w:t>
      </w:r>
      <w:r>
        <w:rPr>
          <w:sz w:val="26"/>
          <w:szCs w:val="26"/>
        </w:rPr>
        <w:t>вывешивания на стенде объявлений в здании Сельской Управы сельского поселения «Бебелевский сельсовет» по адресу: Калужская область, Ферзиковский район, д. Бебелево, ул. Центральная, д. 30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right="21" w:hanging="0"/>
        <w:contextualSpacing/>
        <w:jc w:val="both"/>
        <w:textAlignment w:val="top"/>
        <w:rPr/>
      </w:pPr>
      <w:r>
        <w:rPr/>
        <w:t xml:space="preserve">                </w:t>
      </w:r>
      <w:r>
        <w:rPr/>
        <w:t>3.  Контроль за исполнением настоящего постановления возложить на ведущего специалиста Сельской Управы Головченко О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</w:t>
      </w:r>
    </w:p>
    <w:p>
      <w:pPr>
        <w:pStyle w:val="Normal"/>
        <w:jc w:val="both"/>
        <w:rPr/>
      </w:pPr>
      <w:r>
        <w:rPr/>
        <w:t>поселения «Бебелевский сельсовет»                                              О.Ф.Кириен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>«ПОДДЕРЖКА И РАЗВИТИЕ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СЕЛЬСКОМ ПОСЕЛЕНИИ «БЕБЕЛЕВСКИЙ СЕЛЬСОВЕТ» НА 2014-201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оддержка и развитие малого и среднего предпринимательства в сельском  поселении «Бебелевский сельсовет» на 2014-2016 годы 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Управа сельского  поселения «Бебелевский сельсовет» Ферзиковского района Калужской обла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 Федеральный закон от 24.07.2007 № 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Управа сельского  поселения «Бебелевский сельсовет» Ферзиковского района  Калужской 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Управа сельского  поселения «Бебелевский сельсовет», субъекты малого и среднего предпринимательства, организации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благоприятных условий для развития субъектов малого и среднего предпринимательства, способствующих увеличению их вклада в экономику   сельского  поселения «Бебелевский сельсовет»;</w:t>
            </w:r>
          </w:p>
          <w:p>
            <w:pPr>
              <w:pStyle w:val="Normal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ая, правовая, консультационная и организационная поддержка; подготовка, переподготовка и повышение квалификации работников сферы малого и среднего предпринимательства сельского  поселения «Бебелевский сельсовет»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осту конкурентоспособности и продвижению продукции субъектов малого и средне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</w:tr>
      <w:tr>
        <w:trPr>
          <w:trHeight w:val="7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9,0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- бюджет сельского поселения – 9,0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сыщение товарного рынка конкурентоспособной продукцией и услугами местного производства </w:t>
            </w:r>
          </w:p>
          <w:p>
            <w:pPr>
              <w:pStyle w:val="Normal"/>
              <w:jc w:val="both"/>
              <w:rPr/>
            </w:pPr>
            <w:r>
              <w:rPr/>
              <w:t>- рост доли уплаченных налогов субъектами малого и среднего предпринимательства по единому налогу на вмененный доход в общей сумме налоговых поступлений не менее чем на 3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АЯ ПОТРЕБНОСТЬ В РЕСУРСАХ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276"/>
        <w:gridCol w:w="1187"/>
        <w:gridCol w:w="118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сурсов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, тыс. руб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ресурс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сельского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. СОДЕРЖАНИЕ ПРОБЛЕМЫ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Развитие малого и среднего предпринимательства является важным условием функционирования рыночной экономики и одной из важнейших социально-экономических задач общегосударственного значения.</w:t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Малое и среднее предпринимательство стали неотъемлемой частью экономики  сельского  поселения «Бебелевский сельсовет» Ферзиковского района Калужской области. Участвуя практически во всех видах экономической деятельности, субъекты малого и среднего предпринимательства обеспечивают формирование конкурентной среды,  занятость и повышение уровня жизни населения. Экономическое и социальное развитие сельского поселения во многом зависит от развития данного сектора экономики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I</w:t>
      </w:r>
      <w:r>
        <w:rPr/>
        <w:t xml:space="preserve">. ОСНОВНЫЕ ЦЕЛИ И ЗАДАЧИ ПРОГРАММ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Цель Программы - обеспечение благоприятных условий для интенсивного роста малого и среднего предпринимательства на основе мер муниципальной поддержки на уровне поселения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/>
        <w:t>Задачи Программы</w:t>
      </w:r>
      <w:r>
        <w:rPr>
          <w:b/>
        </w:rPr>
        <w:t xml:space="preserve"> -</w:t>
      </w:r>
      <w:r>
        <w:rPr/>
        <w:t xml:space="preserve"> определяются ее конечной целью и заключаются в повышении благосостояния  вовлеченных в предпринимательство широких слоев населения. </w:t>
      </w:r>
    </w:p>
    <w:p>
      <w:pPr>
        <w:pStyle w:val="Normal"/>
        <w:ind w:firstLine="720"/>
        <w:jc w:val="both"/>
        <w:rPr/>
      </w:pPr>
      <w:r>
        <w:rPr/>
        <w:t>Основные задачи включают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    укрепление социального статуса, повышение престижа предпринимателей;</w:t>
      </w:r>
    </w:p>
    <w:p>
      <w:pPr>
        <w:pStyle w:val="Normal"/>
        <w:ind w:firstLine="360"/>
        <w:jc w:val="both"/>
        <w:rPr/>
      </w:pPr>
      <w:r>
        <w:rPr/>
        <w:t>- повышение роли объединений предпринимателей в процессе регулирования предпринимательской деятельности, принятие решений органами власти по вопросам, затрагивающим  интересы малого предпринимательства;</w:t>
      </w:r>
    </w:p>
    <w:p>
      <w:pPr>
        <w:pStyle w:val="Normal"/>
        <w:ind w:left="360" w:hanging="0"/>
        <w:jc w:val="both"/>
        <w:rPr/>
      </w:pPr>
      <w:r>
        <w:rPr/>
        <w:t>-     расширение информационного поля для малого и среднего предпринимательства;</w:t>
      </w:r>
    </w:p>
    <w:p>
      <w:pPr>
        <w:pStyle w:val="Normal"/>
        <w:ind w:left="360" w:hanging="0"/>
        <w:jc w:val="both"/>
        <w:rPr/>
      </w:pPr>
      <w:r>
        <w:rPr/>
        <w:t>-    популяризация идей предпринимательства и формирование благоприятного общественного мн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lang w:val="en-US"/>
        </w:rPr>
        <w:t>III</w:t>
      </w:r>
      <w:r>
        <w:rPr/>
        <w:t xml:space="preserve">. ОЖИДАЕМЫЙ СОЦИАЛЬНО-ЭКОНОМИЧЕСКИЙ ЭФФЕКТ ПРОГРАММЫ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циально – экономический эффект от развития программы поддержки малого и среднего предпринимательства заключается в обеспечении социальной стабильности общества, уменьшения численности малоимущих слоев населения, сокращение бюджетных расходов на социальную поддержку и трудоустройство граждан, борьбу с преступностью.</w:t>
      </w:r>
    </w:p>
    <w:p>
      <w:pPr>
        <w:pStyle w:val="Normal"/>
        <w:ind w:firstLine="720"/>
        <w:jc w:val="both"/>
        <w:rPr/>
      </w:pPr>
      <w:r>
        <w:rPr/>
        <w:t xml:space="preserve">Скоординированные решения и практические действия по реализации мероприятий Программы позволят закрепить позитивные изменения в сфере малого и среднего предпринимательства поселения. Расширить круг субъектов малого и среднего предпринимательства и лиц, стремящихся заниматься предпринимательской деятельностью. Улучшить положение на рынке труда, обеспечить внутренний рынок качественными товарами и услугами. </w:t>
      </w:r>
    </w:p>
    <w:p>
      <w:pPr>
        <w:pStyle w:val="Normal"/>
        <w:ind w:firstLine="720"/>
        <w:jc w:val="both"/>
        <w:rPr/>
      </w:pPr>
      <w:r>
        <w:rPr/>
        <w:t>Укрепление социальной значимости предпринимательства в обществе, позволит получать стабильные поступления в бюджет в виде налогов от предпринимателей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V</w:t>
      </w:r>
      <w:r>
        <w:rPr/>
        <w:t>. МЕХАНИЗМ РЕАЛИЗАЦИИ И ПОРЯДОК КОНТРОЛЯ ЗА ХОДОМ    РЕАЛИЗАЦИИ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Ведущий специалист Сельской Управы сельского поселения «Бебелевский сельсовет» осуществляет организацию, координацию и контроль мероприятий по реализации Программы, вносит в установленном порядке предложения по уточнению мероприятий Программы с учетом складывающейся социально-экономической ситуации.</w:t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Средства бюджета сельского  поселения на реализацию программных мероприятий предоставляются в установленном порядке.</w:t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/>
        <w:t xml:space="preserve">МЕРОПРИЯТИЯ 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 </w:t>
      </w:r>
      <w:r>
        <w:rPr/>
        <w:t>ПО РЕАЛИЗАЦИИ ПРОГРАММЫ «ПОДДЕРЖКА И РАЗВИТИЕ МАЛОГО И СРЕДНЕГО ПРЕДПРИНИМАТЕЛЬСТВА НА В СЕЛЬСКОМ ПОСЕЛЕНИИ «БЕБЕЛЕВСКИЙ СЕЛЬСОВЕТ» НА  2014-2016 годы</w:t>
      </w:r>
      <w:r>
        <w:rPr>
          <w:b/>
        </w:rPr>
        <w:t>»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92"/>
        <w:gridCol w:w="1020"/>
        <w:gridCol w:w="636"/>
        <w:gridCol w:w="808"/>
        <w:gridCol w:w="921"/>
        <w:gridCol w:w="778"/>
        <w:gridCol w:w="1507"/>
        <w:gridCol w:w="1394"/>
      </w:tblGrid>
      <w:tr>
        <w:trPr>
          <w:trHeight w:val="25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0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субъектов малого предпринима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Проведение монито-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оведение до  субъек-тов малого и среднего предпринимательства правовой информации по вопросам примене-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Принятие участия в разработке норматив-ных правовых актов муниципального райо-на «Ферзиковский район», регламенти-рующие предпринима-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Разработка норматив-ных правовых актов по поддержке субъектов малого и среднего бизнеса,  осуществляю-щего предпринима-тельскую деятельность на территории сельско-го поселения «Бебелев-ский сельсовет»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присутст-вия в среде Интернет регулярно обновляемой информации о малом бизнесе поселения, дея-тельности инфраструк-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1.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казание консультатив-ной, информационной и методологической по-мощи субъектам малого и среднего предприни-мательства в организа-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1.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0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0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0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и веде-ние Реестра муниципа-льного имущества для предоставления ( на долгосрочной основе, в т.ч. по льготным став-кам арендной платы) субъектам малого и среднего предпринима-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/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ализация комплекса мероприятий по устра-нению административ-ных барьеров на пути развития малого и среднего предпринима-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/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10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</w:rPr>
              <w:t>3.Финансовая и имущественная поддержка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ивлечение субъектов малого предпринима-тельства к районным и областным  конкурсам по финансовой поддер-жке лучших бизнес-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оставление в арен-ду нежилых помеще-ний, земельных участ-ков, находящихся в му-ниципальной собствен-ности, субъектам мало-го предприниматель-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Установление понижа-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10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бор лучших предпри-нимателей поселения для представления к награждению Главой Ферзиковского муниципального района, Губернатором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Возможно перераспределение средств между мероприятиями Программы на основании постановления Сельской Управы сельского поселения «Бебелевский сельсовет».</w:t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B7F856781150BB83BF3280E666C0967F03FC79C8D469DC9AA4436C9FAL7o2L" TargetMode="External"/><Relationship Id="rId5" Type="http://schemas.openxmlformats.org/officeDocument/2006/relationships/hyperlink" Target="consultantplus://offline/ref=FB7F856781150BB83BF3280E666C0967F039C19C8A479DC9AA4436C9FAL7o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3:00Z</dcterms:created>
  <dc:creator>UserPC</dc:creator>
  <dc:description/>
  <cp:keywords/>
  <dc:language>en-US</dc:language>
  <cp:lastModifiedBy>USNCOMPUTERS</cp:lastModifiedBy>
  <cp:lastPrinted>2014-06-27T08:19:00Z</cp:lastPrinted>
  <dcterms:modified xsi:type="dcterms:W3CDTF">2014-06-27T04:20:00Z</dcterms:modified>
  <cp:revision>5</cp:revision>
  <dc:subject/>
  <dc:title> </dc:title>
</cp:coreProperties>
</file>