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b w:val="false"/>
          <w:sz w:val="24"/>
          <w:szCs w:val="24"/>
        </w:rPr>
        <w:t xml:space="preserve">Приложение №1 </w:t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существлению муниципального жилищного контроля</w:t>
      </w:r>
    </w:p>
    <w:p>
      <w:pPr>
        <w:pStyle w:val="Heading6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территории сельского поселения «Бебелевский сельсовет»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го 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«Бебелев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ноября 2015 года № 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го регламент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по осуществлению муниципального жилищного контроля н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сельского поселения «Бебелевский сельсовет»</w:t>
      </w:r>
    </w:p>
    <w:p>
      <w:pPr>
        <w:pStyle w:val="Normal"/>
        <w:jc w:val="center"/>
        <w:rPr/>
      </w:pPr>
      <w:r>
        <w:rPr/>
        <w:t>(при проведении плановых проверок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плановых проверо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2192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191" r="-29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по муниципальному жилищному контролю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2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185" r="-28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ой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кументальной проверки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174" r="-29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3"/>
      </w:tblGrid>
      <w:tr>
        <w:trPr>
          <w:trHeight w:val="1352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акта проверки и ознакомление с ним руководителя, иного должностного лица или уполномоченного представителя юридического лица, гражданина, индивидуального предпринимателя, его уполномоченного предста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3" w:leader="none"/>
        </w:tabs>
        <w:rPr/>
      </w:pPr>
      <w:r>
        <w:rPr/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1440" cy="213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4" t="-169" r="-39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" cy="213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4" t="-169" r="-39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232410" cy="213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" cy="21336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94" t="-169" r="-394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6.8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2133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4" t="-169" r="-39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писания юридическому лицу, индивидуальному предпринимателю, гражданину об устранении выявленных нарушений с указанием сроков их устра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иные меры для устранения выявленных наруш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тановленных ст.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го регламент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по осуществлению муниципального жилищного контроля на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сельского поселения «Бебелевский сельсовет»</w:t>
      </w:r>
    </w:p>
    <w:p>
      <w:pPr>
        <w:pStyle w:val="Normal"/>
        <w:jc w:val="center"/>
        <w:rPr/>
      </w:pPr>
      <w:r>
        <w:rPr/>
        <w:t>(при проведении внеплановых проверо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плановых проверок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" cy="225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6" t="-160" r="-29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по муниципальному жилищному контролю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21920" cy="225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6" t="-160" r="-29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о согласовании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ой выездной провер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" cy="2254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6" t="-160" r="-29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" cy="225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6" t="-160" r="-29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согласов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внепл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920" cy="225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6" t="-160" r="-29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плановой выездной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21920" cy="225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6" t="-160" r="-29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3"/>
      </w:tblGrid>
      <w:tr>
        <w:trPr>
          <w:trHeight w:val="1352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акта проверки и ознакомление с ним руководителя, иного должностного лица или уполномоченного представителя юридического лица, гражданина, индивидуального предпринимателя, его уполномоченного предста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right"/>
        <w:rPr/>
      </w:pPr>
      <w:r>
        <w:rPr>
          <w:b w:val="false"/>
          <w:sz w:val="24"/>
          <w:szCs w:val="24"/>
        </w:rPr>
        <w:t xml:space="preserve">Приложение №2 </w:t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существлению муниципального жилищного контроля</w:t>
      </w:r>
    </w:p>
    <w:p>
      <w:pPr>
        <w:pStyle w:val="Heading6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территории сельского поселения «Бебелевский сельсовет»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го 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«Бебелев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ноября 2015 года № 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679"/>
      <w:bookmarkEnd w:id="0"/>
      <w:r>
        <w:rPr>
          <w:b/>
          <w:sz w:val="26"/>
          <w:szCs w:val="26"/>
        </w:rPr>
        <w:t>ПРЕДПИС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ранении выявленных нарушений при использовании муниципального жилого фон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___» _____________ 20___ г.                                                  __________________                               </w:t>
        <w:tab/>
        <w:t xml:space="preserve">                                                                                                   </w:t>
      </w:r>
      <w:r>
        <w:rPr>
          <w:sz w:val="18"/>
          <w:szCs w:val="18"/>
        </w:rPr>
        <w:t>(место состав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кта проверки пользователя жилого помещения: №________ от «____» ____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должностного лиц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ИС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ьзователя жилого помещ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пис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вынесения предпис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 жилого помещения обязан проинформировать об исполнении соответствующих пунктов настоящего предписания администрацию сельского поселения «Бебелевский сельсовет»  «_____________» - должностное лицо, которое выдало предписание, в течение 7 дней с даты истечения срока их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лица, выдавшего предписание:              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е получено: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амилия, имя, отчество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 ____________________ 20___ г.                 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жилищного контрол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сельского поселения «Бебелевский сельсовет»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го 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«Бебелев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ноября 2015 года № ____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проверки орган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жилищного контроля юридического лиц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ого предпринима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81" w:type="dxa"/>
        <w:jc w:val="left"/>
        <w:tblInd w:w="-102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50"/>
        <w:gridCol w:w="2268"/>
        <w:gridCol w:w="1418"/>
        <w:gridCol w:w="1417"/>
        <w:gridCol w:w="1560"/>
        <w:gridCol w:w="2268"/>
      </w:tblGrid>
      <w:tr>
        <w:trPr>
          <w:trHeight w:val="1980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ца; фамили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я, отчеств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видуальн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принимател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(мест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хождения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ц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видуальн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приним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ово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р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срок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ждо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ово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р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ыдущ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р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ргана государственн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я(надзора)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уществляюще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овместную проверку с органом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я</w:t>
            </w:r>
          </w:p>
        </w:tc>
      </w:tr>
      <w:tr>
        <w:trPr>
          <w:trHeight w:val="260" w:hRule="atLeast"/>
        </w:trPr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2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метка о направлении для согласования в органы прокура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сх. № ________ от «____»_____________ 20__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й (исполнитель) ______________ (фамилия, имя, отчество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метка о размещении для ознакомления заинтересованных лиц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едующих информационных носителях: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 ____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(исполнитель)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жилищного контрол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сельского поселения «Бебелевский сельсовет»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го 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«Бебелев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ноября 2015 года № 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drawing>
          <wp:inline distT="0" distB="0" distL="0" distR="0">
            <wp:extent cx="621665" cy="733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ельского поселения «Бебелевский сельсовет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______________                                                                                  №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роверки (плановой, внеплановой, документарной, выездной) юридического лица, индивидуального предпри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о исполнение муниципальной функции «Муниципальный жилищный контроль на территории муниципального образования сельского поселения «Бебелевский сельсовет»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ровести проверку в отношении_________________________________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юридического лица, Ф.И.О. индивидуального предпринимателя, должностного или физического лица, место нахождение юридического лица (филиала, представительства, обособленных структурных подразделений) или место жительства индивидуальных предпринимателей и место фактического  осуществления им деятельности)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лицом(ми), уполномоченным(ми) на проведение провер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должностного лица (должностных лиц), уполномоченного(ых) на проведение проверки)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ривлечь к проведению проверки в качестве экспертов, представителей экспертных организаций следующих</w:t>
        <w:tab/>
        <w:t>лиц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стоящая проверка проводится с целью:______________________________ ______________________________________________________________________________________________________________________________________________</w:t>
      </w:r>
    </w:p>
    <w:p>
      <w:pPr>
        <w:pStyle w:val="Normal"/>
        <w:ind w:firstLine="851"/>
        <w:rPr/>
      </w:pPr>
      <w:r>
        <w:rPr>
          <w:sz w:val="26"/>
          <w:szCs w:val="26"/>
        </w:rPr>
        <w:t>При установлении целей проводимой проверки указывается следующая  информац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проведения плановой проверк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ведения внеплановой выездной проверк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дачами настоящей проверк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й проверки является (отметить нужное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редписаний органов муниципального жилищного контрол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:</w:t>
      </w:r>
    </w:p>
    <w:p>
      <w:pPr>
        <w:pStyle w:val="Normal"/>
        <w:ind w:left="565" w:firstLine="851"/>
        <w:jc w:val="both"/>
        <w:rPr/>
      </w:pPr>
      <w:r>
        <w:rPr>
          <w:sz w:val="26"/>
          <w:szCs w:val="26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обеспечению безопасности государства;</w:t>
      </w:r>
    </w:p>
    <w:p>
      <w:pPr>
        <w:pStyle w:val="Normal"/>
        <w:ind w:left="565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ликвидации последствий причинения такого вред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роверку провести в период с «__» __________________ 20__ г. по «__» _________________ 20__ г. включительно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 процессе проверки провести следующие мероприятия по контролю, необходимые для достижения задач проведения провер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еречень административных регламентов проведения мероприятий по контролю (при их наличии) необходимых для проведения проверки: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с указанием их наименований, содержания, дат состав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нициалы руководителя, органа муниципального контроля издавшего приказ о проведении провер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               О.Ф.Кириен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жилищного контрол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сельского поселения «Бебелевский сельсовет»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го 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«Бебелев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ноября 2015 года № ____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место составления акта)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ата составления акта)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время составления акта)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14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firstLine="1418"/>
        <w:jc w:val="center"/>
        <w:rPr>
          <w:sz w:val="26"/>
          <w:szCs w:val="26"/>
        </w:rPr>
      </w:pPr>
      <w:r>
        <w:rPr>
          <w:sz w:val="26"/>
          <w:szCs w:val="26"/>
        </w:rPr>
        <w:t>АКТ ПРОВЕРКИ № _______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органом муниципального жилищного контрол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лица, индивидуального предпринимателя</w:t>
      </w:r>
    </w:p>
    <w:p>
      <w:pPr>
        <w:pStyle w:val="Normal"/>
        <w:jc w:val="both"/>
        <w:rPr/>
      </w:pPr>
      <w:r>
        <w:rPr>
          <w:sz w:val="26"/>
          <w:szCs w:val="26"/>
        </w:rPr>
        <w:t>«___» _____________ 20__ г.                     по адресу: ___________________________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(место проведения проверки)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:__________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вид документа с указанием реквизитов (номер, дата)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фамилии, имени, отчества, должности руководителя органа муниципального контроля, издавшего приказ о проведении проверк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ыла проведена проверка в отношении: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и (в случае, если имеется) сокращенное наименования, в том числе фирменное наименование юридического лица, фамилия, имя и отчество индивидуального предпринимател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проверки: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кт составлен: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копией приказа о проведении проверки ознакомлен: (заполняется при проведении выездной проверки) 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фамилии, имена, отчества, подпись, дата, время)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а и номер решения прокурора (его заместителя) о согласовании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я проверки:________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Лицо(а), проводившее проверку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,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 уполномоченного должностного лица (должностных лиц), проводившей (их) проверку; в случае привлечения к участию к проверке экспертов, экспертных организаций указываются фамилии, имена, отчества, должности экспертов и/или наименования экспертных организаций)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оведении проверки присутствовал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, должность руководителя, иного должностного лица (должностных лиц) или уполномоченного представител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проведения проверк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ы нарушения обязательных требований или требований, установленных муниципальными правовыми актами: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 указанием характера нарушений; лиц, допустивших нарушения)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26"/>
          <w:szCs w:val="26"/>
        </w:rPr>
        <w:t>выявлены факты невыполнения предписаний органов муниципального контроля________________________________________________________________</w:t>
      </w:r>
      <w:r>
        <w:rPr>
          <w:sz w:val="16"/>
          <w:szCs w:val="16"/>
        </w:rPr>
        <w:t xml:space="preserve"> (с указанием реквизитов выданных предписаний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рушений не выявлено 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ись  в Журнал 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           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подпись проверяющего)                      (подпись уполномоченного представителя юридического лица,  индивидуального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предпринимателя, его уполномоченного представител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           ___________________________________________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подпись проверяющего)                                (подпись уполномоченного представителя  юридического лица, 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индивидуального предпринимателя, его уполномоченного представител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агаемые документы: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писи лиц, проводивших проверку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 актом проверки ознакомлен(а), копию акта со всеми приложениями</w:t>
      </w:r>
    </w:p>
    <w:p>
      <w:pPr>
        <w:pStyle w:val="Normal"/>
        <w:jc w:val="both"/>
        <w:rPr/>
      </w:pPr>
      <w:r>
        <w:rPr>
          <w:sz w:val="26"/>
          <w:szCs w:val="26"/>
        </w:rPr>
        <w:t>получил(а):______________________________________________________________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___» _____________ 20___ г.                       ______________________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метка об отказе ознакомления с актом проверки: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 уполномоченного должностного лица (лиц), проводившего проверку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Нижний колонтитул Знак"/>
    <w:basedOn w:val="Style8"/>
    <w:qFormat/>
    <w:rPr/>
  </w:style>
  <w:style w:type="character" w:styleId="6">
    <w:name w:val="Заголовок 6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9:00Z</dcterms:created>
  <dc:creator>Supervisor</dc:creator>
  <dc:description/>
  <dc:language>en-US</dc:language>
  <cp:lastModifiedBy>Elanika</cp:lastModifiedBy>
  <cp:lastPrinted>2015-12-07T09:06:00Z</cp:lastPrinted>
  <dcterms:modified xsi:type="dcterms:W3CDTF">2021-05-20T06:59:00Z</dcterms:modified>
  <cp:revision>2</cp:revision>
  <dc:subject/>
  <dc:title/>
</cp:coreProperties>
</file>