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61630912" r:id="rId2"/>
        </w:objec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  <w:szCs w:val="28"/>
        </w:rPr>
        <w:t xml:space="preserve">Сельская Управа (исполнительно-распорядительный орган) </w:t>
      </w:r>
    </w:p>
    <w:p>
      <w:pPr>
        <w:pStyle w:val="Normal"/>
        <w:overflowPunct w:val="false"/>
        <w:autoSpaceDE w:val="false"/>
        <w:jc w:val="center"/>
        <w:rPr>
          <w:sz w:val="36"/>
        </w:rPr>
      </w:pPr>
      <w:r>
        <w:rPr>
          <w:sz w:val="28"/>
          <w:szCs w:val="28"/>
        </w:rPr>
        <w:t>сельского поселения «Бебелевский сельсовет»</w:t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алужской области</w:t>
      </w:r>
    </w:p>
    <w:p>
      <w:pPr>
        <w:pStyle w:val="Normal"/>
        <w:overflowPunct w:val="false"/>
        <w:autoSpaceDE w:val="false"/>
        <w:jc w:val="center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overflowPunct w:val="false"/>
        <w:autoSpaceDE w:val="false"/>
        <w:rPr/>
      </w:pPr>
      <w:r>
        <w:rPr/>
        <w:t>от 29 декабря  2015 года                                                                                                № 115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>д. Бебелево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61" w:hanging="0"/>
        <w:jc w:val="both"/>
        <w:rPr>
          <w:b/>
          <w:b/>
        </w:rPr>
      </w:pPr>
      <w:r>
        <w:rPr>
          <w:b/>
        </w:rPr>
        <w:t xml:space="preserve">Об утверждении </w:t>
      </w:r>
      <w:hyperlink w:anchor="Par30">
        <w:r>
          <w:rPr>
            <w:rStyle w:val="InternetLink"/>
            <w:b/>
          </w:rPr>
          <w:t>требований</w:t>
        </w:r>
      </w:hyperlink>
      <w:r>
        <w:rPr>
          <w:b/>
        </w:rPr>
        <w:t xml:space="preserve"> к порядку разработки и принятия правовых актов о нормировании в сфере закупок для обеспечения муниципальных нужд сельского поселения «Бебелевский сельсовет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 части 4 статьи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Сельская Управа (исполнительно-распорядительный орган) сельского поселения «Бебелевский сельсовет»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е </w:t>
      </w:r>
      <w:hyperlink w:anchor="Par30">
        <w:r>
          <w:rPr>
            <w:rStyle w:val="InternetLink"/>
            <w:rFonts w:cs="Times New Roman" w:ascii="Times New Roman" w:hAnsi="Times New Roman"/>
            <w:sz w:val="26"/>
            <w:szCs w:val="26"/>
          </w:rPr>
          <w:t>требова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орядку разработки и принятия правовых актов о нормировании в сфере закупок для обеспечения муниципальных нужд сельского поселения «Бебелевский сельсов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настоящим Постановлением возложить на  контрактного управляющего Сельской Управы (исполнительно-распорядительного органа) сельского поселения «Бебелевский сельсов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01 января 2016 год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ельской Управы сельского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«Бебелевский сельсовет»                                    О.Ф.Кириенко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Сельской Управы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сполнительно-распорядительного орган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«Бебелевский сельсовет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декабря 2015 года № 115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30"/>
      <w:bookmarkStart w:id="1" w:name="Par30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РАЗРАБОТКИ И ПРИНЯТИЯ ПРАВОВЫХ АКТО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ОРМИРОВАНИИ В СФЕРЕ ЗАКУПОК ДЛЯ ОБЕСПЕЧЕНИЯ МУНИЦИПАЛЬНЫХ НУЖД СЕЛЬСКОГО ПОСЕЛЕНИЯ «БЕБЕЛЕВСКИЙ СЕЛЬСОВЕТ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bookmarkStart w:id="2" w:name="Par36"/>
      <w:bookmarkEnd w:id="2"/>
      <w:r>
        <w:rPr>
          <w:rFonts w:cs="Times New Roman" w:ascii="Times New Roman" w:hAnsi="Times New Roman"/>
          <w:sz w:val="26"/>
          <w:szCs w:val="26"/>
        </w:rPr>
        <w:t>1. Настоящие требования к порядку разработки и принятия правовых актов о нормировании в сфере закупок для обеспечения муниципальных нужд сельского поселения «Бебелевский сельсовет» (далее - Требования) определяют требования к порядку разработки и принятия, содержанию, обеспечению исполнения следующих правовых актов:</w:t>
      </w:r>
    </w:p>
    <w:p>
      <w:pPr>
        <w:pStyle w:val="ConsPlusNormal"/>
        <w:ind w:firstLine="540"/>
        <w:jc w:val="both"/>
        <w:rPr/>
      </w:pPr>
      <w:bookmarkStart w:id="3" w:name="Par37"/>
      <w:bookmarkEnd w:id="3"/>
      <w:r>
        <w:rPr>
          <w:rFonts w:cs="Times New Roman" w:ascii="Times New Roman" w:hAnsi="Times New Roman"/>
          <w:sz w:val="26"/>
          <w:szCs w:val="26"/>
        </w:rPr>
        <w:t>а) Сельской Управы (исполнительно-распорядительного органа) сельского поселения «Бебелевский сельсовет» (далее по тексту – Сельская Управа), утверждающей:</w:t>
      </w:r>
    </w:p>
    <w:p>
      <w:pPr>
        <w:pStyle w:val="ConsPlusNormal"/>
        <w:ind w:firstLine="540"/>
        <w:jc w:val="both"/>
        <w:rPr/>
      </w:pPr>
      <w:bookmarkStart w:id="4" w:name="Par38"/>
      <w:bookmarkEnd w:id="4"/>
      <w:r>
        <w:rPr>
          <w:rFonts w:cs="Times New Roman" w:ascii="Times New Roman" w:hAnsi="Times New Roman"/>
          <w:sz w:val="26"/>
          <w:szCs w:val="26"/>
        </w:rPr>
        <w:t>правила определения нормативных затрат на обеспечение функций органов местного самоуправления сельского поселения «Бебелевский сельсовет» и подведомственных указанным органам казенных учреждений;</w:t>
      </w:r>
    </w:p>
    <w:p>
      <w:pPr>
        <w:pStyle w:val="ConsPlusNormal"/>
        <w:ind w:firstLine="540"/>
        <w:jc w:val="both"/>
        <w:rPr/>
      </w:pPr>
      <w:bookmarkStart w:id="5" w:name="Par39"/>
      <w:bookmarkEnd w:id="5"/>
      <w:r>
        <w:rPr>
          <w:rFonts w:cs="Times New Roman" w:ascii="Times New Roman" w:hAnsi="Times New Roman"/>
          <w:sz w:val="26"/>
          <w:szCs w:val="26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органами местного самоуправления  сельского поселения «Бебелевский сельсовет» и подведомственными указанным органам казенными учреждениями;</w:t>
      </w:r>
    </w:p>
    <w:p>
      <w:pPr>
        <w:pStyle w:val="ConsPlusNormal"/>
        <w:ind w:firstLine="540"/>
        <w:jc w:val="both"/>
        <w:rPr/>
      </w:pPr>
      <w:bookmarkStart w:id="6" w:name="Par40"/>
      <w:bookmarkEnd w:id="6"/>
      <w:r>
        <w:rPr>
          <w:rFonts w:cs="Times New Roman" w:ascii="Times New Roman" w:hAnsi="Times New Roman"/>
          <w:sz w:val="26"/>
          <w:szCs w:val="26"/>
        </w:rPr>
        <w:t>б)  органов местного самоуправления сельского поселения «Бебелевский сельсовет» и подведомственных указанным органам казенных учреждений (далее по тексту – муниципальный заказчик) утверждающи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7" w:name="Par41"/>
      <w:bookmarkEnd w:id="7"/>
      <w:r>
        <w:rPr>
          <w:rFonts w:cs="Times New Roman" w:ascii="Times New Roman" w:hAnsi="Times New Roman"/>
          <w:sz w:val="26"/>
          <w:szCs w:val="26"/>
        </w:rPr>
        <w:t>нормативные затр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8" w:name="Par42"/>
      <w:bookmarkEnd w:id="8"/>
      <w:r>
        <w:rPr>
          <w:rFonts w:cs="Times New Roman" w:ascii="Times New Roman" w:hAnsi="Times New Roman"/>
          <w:sz w:val="26"/>
          <w:szCs w:val="26"/>
        </w:rPr>
        <w:t>требования к отдельным видам товаров, работ, услуг (в том числе предельные цены товаров, работ, 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авовые акты, указанные в </w:t>
      </w:r>
      <w:hyperlink w:anchor="Par3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втором подпункта «а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зрабатываются отделом финансов Сельской Управы в форме проектов постановлений Сельской Управ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овые акты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а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зрабатываются отделом экономического развития Сельской Управы в форме проектов постановлений Сельской Управ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овые акты, указанные в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зрабатываются муниципальными заказчиками в форме проектов нормативно-правовых актов или приказ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авовые акты, указанные в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могут предусматривать право муниципальных заказчиков утверждать нормативы количества и (или) нормативы цены товаров, работ,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равовые акты, указанные в </w:t>
      </w:r>
      <w:hyperlink w:anchor="Par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- общие требования), подлежат обязательному обсуждению в целях осуществления общественного контроля (далее - обсуждение в целях общественного контро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Для проведения обсуждения в целях общественного контроля муниципальные заказчики, являющиеся разработчиками проектов нормативно-правовых актов, указанных в </w:t>
      </w:r>
      <w:hyperlink w:anchor="Par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змещают проекты таких правовых актов и пояснительные записки к ним на своих официальных сайтах в информационно-телекоммуникационной сети Интернет (далее - официальный сайт муниципального заказчика - разработчика проек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9" w:name="Par49"/>
      <w:bookmarkEnd w:id="9"/>
      <w:r>
        <w:rPr>
          <w:rFonts w:cs="Times New Roman" w:ascii="Times New Roman" w:hAnsi="Times New Roman"/>
          <w:sz w:val="26"/>
          <w:szCs w:val="26"/>
        </w:rPr>
        <w:t xml:space="preserve">6. Срок проведения обсуждения в целях общественного контроля устанавливается муниципальными заказчиками и не может быть менее семи календарных дней со дня размещения проектов правовых актов, указанных в </w:t>
      </w:r>
      <w:hyperlink w:anchor="Par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на официальном сайте муниципального заказчика - разработчика проекта; в случае отсутствия у разработчика официального сайта – нормативно-правовые документы размещаются на официальном сайте Сельской Управ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Муниципальные заказчики рассматривают предложения общественных объединений, юридических и физических лиц, поступившие в электронной или письменной форме, в срок, установленный указанными муниципальными заказчиками с учетом положений </w:t>
      </w:r>
      <w:hyperlink w:anchor="Par4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Муниципальные заказчики не позднее трех рабочих дней со дня рассмотрения предложений общественных объединений, юридических и физических лиц размещают эти предложения и ответы на них на официальном сайте муниципального заказчика - разработчика проекта в случае отсутствия у разработчика официального сайта – предложения  размещаются на официальном  сайте Сельской Управ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По результатам обсуждения в целях общественного контроля муниципальные заказчики вправе внести изменения в проекты правовых актов, указанных в </w:t>
      </w:r>
      <w:hyperlink w:anchor="Par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с учетом предложений общественных объединений, юридических и физических лиц и принимают решение о рассмотрении проектов правовых актов, указанных в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на заседаниях общественных советов при органе местного самоуправления сельского поселения «Бебелевский сельсовет» в соответствии с пунктом 3 общих требований (далее - общественный сове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Правовые акты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ссматриваются общественным советом в соответствии с установленным им порядком своей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По результатам рассмотрения проектов правовых актов, указанных в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общественный совет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0" w:name="Par55"/>
      <w:bookmarkEnd w:id="10"/>
      <w:r>
        <w:rPr>
          <w:rFonts w:cs="Times New Roman" w:ascii="Times New Roman" w:hAnsi="Times New Roman"/>
          <w:sz w:val="26"/>
          <w:szCs w:val="26"/>
        </w:rPr>
        <w:t>а) о необходимости доработки проекта правового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 возможности принятия правов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Решение, принятое общественным советом, оформляется протоколом, подписываемым его членами, который не позднее трех рабочих дней со дня принятия соответствующего решения размещается муниципальными заказчиками на официальном сайте муниципального заказчика - разработчика проекта; в случае отсутствия у разработчика официального сайта – протоколы размещаются на официальном сайте Сельской Управ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Муниципальные заказчики до 1 июня текущего финансового года, начиная с даты вступления в силу настоящих Требований принимают правовые акты, указанные в </w:t>
      </w:r>
      <w:hyperlink w:anchor="Par41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обосновании объекта и (или) объектов закупки учитываются изменения, внесенные в правовые акты, указанные в </w:t>
      </w:r>
      <w:hyperlink w:anchor="Par41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Правовые акты, предусмотренные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пересматриваются муниципальными заказчиками не реже одного раз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В случае принятия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ш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указанного в </w:t>
      </w:r>
      <w:hyperlink w:anchor="Par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а» пункта 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муниципальные заказчики утверждают правовые акты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после их доработки в соответствии с решениями, принятыми общественным сове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Правовые акты, указанные в </w:t>
      </w:r>
      <w:hyperlink w:anchor="Par3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а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подлежа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е заказчики в течение семи рабочих дней со дня принятия правовых актов, указанных в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змещают эти правовые акты на своем официальном сайте в информационно-телекоммуникационной сети Интернет и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Внесение изменений в правовые акты осуществляется в порядке, установленном для их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Постановление Сельской Управы, утверждающее правила определения требований к отдельным видам товаров, работ, услуг (в том числе предельные цены товаров, работ, услуг), закупаемым муниципальными заказчиками, должно определя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Сельской Управой перечень отдельных видов товаров, работ, услуг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орядок отбора отдельных видов товаров, работ, услуг (в том числе предельных цен товаров, работ, услуг), закупаемых муниципальными заказчиками (далее - ведомственный перечень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форму ведомственного переч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Постановление Сельской Управы, утверждающее правила определения нормативных затрат, должно определя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рядок расчета нормативных затрат, в том числе формулы расч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язанность муниципальных заказчиков определить порядок расчета нормативных затрат, для которых порядок расчета не определен Администр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требование об определении муниципальными заказчиками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Правовые акты муниципальных заказчиков, утверждающие требования к отдельным видам товаров, работ, услуг, должны содержать следующие свед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наименования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Муниципальные заказчики разрабатывают и утверждают индивидуальные, установленные для каждого работника и (или) коллективные, установленные для нескольких работников нормативы количества и (или) цены товаров, работ, услуг по подразделениям указанных муниципальных заказч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Правовые акты муниципальных заказчиков, утверждающие нормативные затраты, должны определя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Правовые акты, указанные в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могут устанавливать требования к отдельным видам товаров, работ, услуг, закупаемым одним или несколькими муниципальными заказчиками, и (или) нормативные затраты на обеспечение функций органов местного самоуправления сельского поселения «Бебелевский сельсовет» и (или) одного или нескольких подведомственных указанным органам казенны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муниципального заказчик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70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331329C5CDB9B81650D1217992418C2E076A9CB2FEE1B760C71B08E9DB2AECC9F569A6C17353C54S3z5J" TargetMode="External"/><Relationship Id="rId5" Type="http://schemas.openxmlformats.org/officeDocument/2006/relationships/hyperlink" Target="consultantplus://offline/ref=E331329C5CDB9B81650D1217992418C2E076A6C72DEB1B760C71B08E9DB2AECC9F569A6C17353D5FS3z0J" TargetMode="External"/><Relationship Id="rId6" Type="http://schemas.openxmlformats.org/officeDocument/2006/relationships/hyperlink" Target="consultantplus://offline/ref=E331329C5CDB9B81650D1217992418C2E076A6C72DEB1B760C71B08E9DB2AECC9F569A6C17353D5FS3z0J" TargetMode="External"/><Relationship Id="rId7" Type="http://schemas.openxmlformats.org/officeDocument/2006/relationships/hyperlink" Target="consultantplus://offline/ref=E331329C5CDB9B81650D1217992418C2E079A6CC2BEE1B760C71B08E9DSBz2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3:23:00Z</dcterms:created>
  <dc:creator>x</dc:creator>
  <dc:description/>
  <cp:keywords/>
  <dc:language>en-US</dc:language>
  <cp:lastModifiedBy>USNCOMPUTERS</cp:lastModifiedBy>
  <cp:lastPrinted>2016-05-30T12:56:00Z</cp:lastPrinted>
  <dcterms:modified xsi:type="dcterms:W3CDTF">2016-05-30T07:58:00Z</dcterms:modified>
  <cp:revision>5</cp:revision>
  <dc:subject/>
  <dc:title> </dc:title>
</cp:coreProperties>
</file>