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Сельской Управы </w:t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Бебелевский сельсовет»  </w:t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1» ноября 2016 г. № 107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ЛАГОУСТРОЙСТВО ТЕРРИТОРИИ МУНИЦИПАЛЬНОГО ОБРАЗОВАНИЯ СЕЛЬСКОЕ ПОСЕЛЕНИЕ «БЕБЕЛЕВСКИЙ СЕЛЬСОВЕТ» НА 2017-2019 ГОДЫ»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территории муниципального образования сельское поселение «Бебелевский сельсовет» на 2017-2019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ельского поселения «Бебелевский сельсовет» (далее – Сельская Управа сельского поселения «Бебелевский сельсовет»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ельского поселения «Бебелевский сельсовет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муниципальной программы</w:t>
              <w:b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сельского поселения «Бебелевский сельсовет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текущий ремонт объектов благоустройства (МАФ, детских игровых и спортивных площадок, газонов, зелёных насаждений, тротуаров, пешеходных дорожек и т.д.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ление санитарной обстановки в поселени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контроля за использованием, охраной и  благоустройством  территор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5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уют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дикатор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деревьев, кустарников, цветочной рассады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.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тивной комиссии СП «Бебелевский сельсовет» по выявлению административных правонарушений по соблюдению Правил благоустройства сельского поселения «Бебелевский сельсовет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и этап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19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составляет: в 2017–2019 годах – 4 495  тыс. рублей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– 3455 тыс. рублей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  -  1 120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  -  1 155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  -  1 180 тыс. руб.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ассигнования, предусмотренные в плановом периоде 2018-2019 годов, могут быть уточнены при формировании проектов областных законов об областном бюджете на 2018-2019годы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боты и отдыха жителей поселения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учшение состояния территорий 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«Бебелевский сельсовет»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эстетического состояния территории;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енность населенных пунктов посел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муниципаль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енных пунктов сельского поселения «Бебелевский сельсовет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сельского поселения «Бебелев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Сельской Управы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ельского поселения «Бебелевский сельсовет»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цепцией социально-экономического развития территории сельского поселения «Бебелевский сельсовет», благоустройство территории населенных пунктов определено, как важнейшая составная  часть потенциала поселения и одна из приоритетных задач органов местного самоуправления.  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меющиеся объекты благоустройства, расположенные на территории сельского поселения «Бебелевский сельсовет»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на территории сельского поселения, вызывает дополнительную социальную напряженность среди насел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дна из проблем благоустройства – вандальные действия некоторых жителей к элементам благоустройства: приводят в негодность детские игровые и спортивные площадки, создают  несанкционированные свалки, ломают зеле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 поселения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 основная проблема– это недостаточность средств в бюджете сельского поселения на решение вопросов благо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ми задачами реализации муниципальной программы по благоустройству территории сельского поселения являются: проведение разъяснительной работы среди населения по  нормативно-правовым  актам органов местного самоуправления по вопросам благоустройства; активизация работы с учреждениями и организациями (через заключения соглашений) по благоустройству прилегающих территорий; постоянное проведение акций с участием школьников, молодежи и взрослого населения по уборке улиц населенных пунктов поселения; повышение культуры поведения граждан поселения, направленное на бережное отношение к элементам благоустройства, зеленым насаждениям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Целью данной программы является улучшение внешнего вида  населенных пунктов сельского поселения: для чего необходим комплексный подход к решению проблем низкого уровня благоустройства территории сельского поселения, и как следствие, более эффективного использования финансовых и материальных ресурсов бюджета сельского поселения, а также повышение уровня комфортности и чистоты территор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ью данной  муниципальной программы является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повышение уровня внешнего благоустройства и санитарного содержания населенных пунктов </w:t>
      </w: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  <w:t>сельского поселения «Бебелевский сельсо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Оздоровление санитарной обстановки в поселени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Усиление контроля за использованием, охраной и  благоустройством  территорий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20" w:hanging="0"/>
        <w:contextualSpacing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роки реализации муниципальной программы -  2017-2019 г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9883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410"/>
        <w:gridCol w:w="1457"/>
        <w:gridCol w:w="1945"/>
        <w:gridCol w:w="890"/>
        <w:gridCol w:w="1275"/>
        <w:gridCol w:w="1237"/>
      </w:tblGrid>
      <w:tr>
        <w:trPr>
          <w:trHeight w:val="2490" w:hRule="atLeast"/>
        </w:trPr>
        <w:tc>
          <w:tcPr>
            <w:tcW w:w="98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ведения об индикаторах  муниципальной программы и  их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Таблица №1</w:t>
            </w:r>
          </w:p>
        </w:tc>
      </w:tr>
      <w:tr>
        <w:trPr>
          <w:trHeight w:val="85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 разработки муниципальной программы (оценк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муниципальной программы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-садка деревьев, кус-тарников, цветочной расса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-тивной комиссии СП «Бебелевский сельсо-вет» по выявлению административных правонарушений по соблюдению Правил благоустройства сельского поселения «Бебелевский сель-совет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100" w:hRule="atLeast"/>
        </w:trPr>
        <w:tc>
          <w:tcPr>
            <w:tcW w:w="988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сновные ожидаемые конечные результаты муниципальной программы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 условий для работы и отдыха жителей поселени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лучшение состояния территорий муниципального образова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Бебелевский сельсовет»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эстетического состояния территор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09" w:hanging="283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лагоустроенность населенных пунктов посе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426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3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оплата потребленной электроэнергии для нужд уличного освещения, установка и замена вышедших из строя ламп, светиль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детской игровой площадки в д. Бебелево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игров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спортивной площадки в д. Бебеле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ремонт мягкого покрытия спортивной площадки, замена и текущий ремонт малых архитектурных форм, ограждений, спортивных эле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благоустройству территории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установка элементов благоустройства (МАФ, лавочек, контейнеров, урн и т.д.), приобретение и посадка  деревьев и кустарников, приобретение и посадка цветочной рассады, ликвидация очагов (свалок) стихийного навала мусора, 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 дорог общего пользования местного значения в границах населенных пунктов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разработка и утверждение проекта организации дорожного движения автомобильных дорог общего пользования местного значения по деревне Бебелево, ямочный ремонт дорог общего пользования местного значения в границах населенных пунктов сельского поселения «Бебелевский сельсовет», устройство и ремонт тротуаров и пешеходных дорож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муниципальной программы осуществляется за счет бюджетов сельского поселения «Бебелевский сельсовет» и муниципального района «Ферзиков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№2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701"/>
        <w:gridCol w:w="1559"/>
        <w:gridCol w:w="1701"/>
      </w:tblGrid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плекс работ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 светиль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вышедших из строя ламп,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0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спортивн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комплекса мероприятий по благоустройству территории сельского поселения «Бебелевский сельсовет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комплекса мероприятий по содержанию дорог общего пользования местного значения в границах населенных пунктов сельского поселения «Бебелевский сельсовет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екта организации дорожного движения автомобильных дорог общего пользования местного значения по деревне Бебе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дорог общего пользования местного значения в границах населенных пунктов сельского поселения «Бебелевский сельсо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и ремонт тротуаров и пешеходных дорож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финансовых ресурсов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>&lt;*&gt; Объемы финансовых средств местного бюджета на реализацию программных мероприятий уточняются после принятия решения Сельского Собрания представителей  о бюджете сельского поселения «Бебелевский сельсовет» на очередной финансовый год и на плановый период.</w:t>
      </w:r>
    </w:p>
    <w:p>
      <w:pPr>
        <w:pStyle w:val="ConsPlusNormal"/>
        <w:ind w:firstLine="540"/>
        <w:jc w:val="both"/>
        <w:rPr/>
      </w:pPr>
      <w:bookmarkStart w:id="1" w:name="Par260"/>
      <w:bookmarkEnd w:id="1"/>
      <w:r>
        <w:rPr/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 Ответственный исполнитель выполняет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одготовка предложений по составлению плана инвестиционных,  текущих и иных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5 Распределение объемов финансирования, указанных в Таблице № 2 настоящей муниципальной программы, по объектам благоустройства осуществляется ответственным исполн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6 Ответственный исполнитель муниципальной программы – Сельская Управа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размещает годовой отчет и сводный годовой доклад о ходе реализации муниципальной программы на официальном сайте Сельской Управы сельского поселения «Бебелевский сельсовет»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ebelev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7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6. 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МНЫХ МЕРОПРИЯТИЙ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Таблица №3</w:t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4377"/>
        <w:gridCol w:w="1417"/>
        <w:gridCol w:w="1985"/>
        <w:gridCol w:w="2126"/>
        <w:gridCol w:w="1559"/>
        <w:gridCol w:w="851"/>
        <w:gridCol w:w="992"/>
        <w:gridCol w:w="850"/>
      </w:tblGrid>
      <w:tr>
        <w:trPr/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(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0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 замена вышедших из строя ламп, свети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игров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спортивн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благоустройству территории сельского поселения «Бебелевский сельсовет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, урн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 деревьев и кустар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цветочной расс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содержанию дорог общего пользования местного значения в границах населенных пунктов сельского поселения «Бебелевский сельсовет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екта организации дорожного движения автомобильных дорог общего пользования местного значения по поселку Дуг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дорог общего пользования местного значения в границах населенных пунктов сельского поселения «Бебел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и ремонт тротуаров и пешеходных дорож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20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bele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9:02:00Z</dcterms:created>
  <dc:creator>user</dc:creator>
  <dc:description/>
  <cp:keywords/>
  <dc:language>en-US</dc:language>
  <cp:lastModifiedBy>Admin</cp:lastModifiedBy>
  <cp:lastPrinted>2016-11-30T08:52:00Z</cp:lastPrinted>
  <dcterms:modified xsi:type="dcterms:W3CDTF">2017-02-09T09:02:00Z</dcterms:modified>
  <cp:revision>2</cp:revision>
  <dc:subject/>
  <dc:title/>
</cp:coreProperties>
</file>