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Сельской Управ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(</w:t>
      </w:r>
      <w:r>
        <w:rPr>
          <w:rFonts w:cs="Times New Roman" w:ascii="Times New Roman" w:hAnsi="Times New Roman"/>
        </w:rPr>
        <w:t>исполнительно-распорядительного органа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Бебелевский сельсовет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2016 года № 42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86"/>
      <w:bookmarkEnd w:id="0"/>
      <w:r>
        <w:rPr>
          <w:b/>
          <w:sz w:val="26"/>
          <w:szCs w:val="26"/>
        </w:rPr>
        <w:t>ВЕДОМСТВЕН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  <w:br/>
        <w:t xml:space="preserve">(в том числе предельные цены товаров, работ, услуг), закупаемых Сельской Управой (исполнительно-распорядительным органом) сельского поселения «Бебелевский сельсовет» </w:t>
      </w:r>
    </w:p>
    <w:p>
      <w:pPr>
        <w:pStyle w:val="ConsPlus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3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797"/>
        <w:gridCol w:w="1870"/>
        <w:gridCol w:w="850"/>
        <w:gridCol w:w="993"/>
        <w:gridCol w:w="1559"/>
        <w:gridCol w:w="256"/>
        <w:gridCol w:w="1417"/>
        <w:gridCol w:w="170"/>
        <w:gridCol w:w="1559"/>
        <w:gridCol w:w="681"/>
        <w:gridCol w:w="1095"/>
        <w:gridCol w:w="1031"/>
        <w:gridCol w:w="812"/>
        <w:gridCol w:w="606"/>
        <w:gridCol w:w="142"/>
        <w:gridCol w:w="1019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постановлением Сельской Управы (исполнительно-распорядительного органа) сельского поселения «Бебелевский сельсовет» от 30 мая 2016 года № 41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Сельской Управой (исполнительно-распорядительным органом) 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ание отклонения значения характеристики от утвержденных постановлением Сельской Управы (исполнительно-распорядительного органа) сельского поселения «Бебелевский сельсовет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 Правилам определения требований к закупаемым органами местного самоуправления сельского поселения «Бебелевский сельсовет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дведомственными им казенными учреждениями отдельным видам товаров, работ, услуг (в том числе предельных цен товаров, работ, услуг), утвержденным постановлением Сельской Управы (исполнительно-распорядительного органа)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ьютеры портативные массой не более 10 кг, так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Бебел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ельное значение: </w:t>
            </w:r>
            <w:r>
              <w:rPr>
                <w:sz w:val="18"/>
                <w:szCs w:val="18"/>
                <w:lang w:val="en-US"/>
              </w:rPr>
              <w:t>Inteli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l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гер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 или системный блок и монитор в комплект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– 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Г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VD-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ек на 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800,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цв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черно-бел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А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/ми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зна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до 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значения: сетевой, устройства чтения карт памяти, дуплексная печ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сетевой, дуплексная печать, персональ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30.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 по требуемой продукции: телефоны моб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Бебелевский сельсовет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смартфо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G,  GSM, CDMA,   4GLTE,  GPRS, EDGE,   HSPD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смартфон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droi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сорный/кнопоч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мобили легк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Бебел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ый привод, коробка передач - автомат, число передач - 5, ABS, круиз-контроль, кондиционер, подушки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.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.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еревянная для офи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й перечень отдельных видов товаров, работ, услуг, определенный органом местного самоуправления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1" w:name="P153"/>
      <w:bookmarkEnd w:id="1"/>
      <w:r>
        <w:rPr>
          <w:rFonts w:cs="Times New Roman" w:ascii="Times New Roman" w:hAnsi="Times New Roman"/>
          <w:color w:val="000000"/>
          <w:sz w:val="18"/>
          <w:szCs w:val="1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font270;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B988B6825B525F1E4A5B771395B77A3CF5DE30350E74E199E0E3403DC7dDH" TargetMode="External"/><Relationship Id="rId3" Type="http://schemas.openxmlformats.org/officeDocument/2006/relationships/hyperlink" Target="consultantplus://offline/ref=98B988B6825B525F1E4A5B771395B77A3CFBDF33310C74E199E0E3403DC7d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3:00Z</dcterms:created>
  <dc:creator>Лиман</dc:creator>
  <dc:description/>
  <dc:language>en-US</dc:language>
  <cp:lastModifiedBy>lenovo</cp:lastModifiedBy>
  <cp:lastPrinted>2016-05-30T15:32:00Z</cp:lastPrinted>
  <dcterms:modified xsi:type="dcterms:W3CDTF">2016-06-06T08:33:00Z</dcterms:modified>
  <cp:revision>2</cp:revision>
  <dc:subject/>
  <dc:title/>
</cp:coreProperties>
</file>