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259" w:dyaOrig="1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pt" filled="f" o:ole="">
            <v:imagedata r:id="rId3" o:title=""/>
          </v:shape>
          <o:OLEObject Type="Embed" ProgID="" ShapeID="ole_rId2" DrawAspect="Content" ObjectID="_1472679419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 xml:space="preserve">Сельская Управа (исполнительно-распорядительный орган) </w:t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28"/>
          <w:szCs w:val="28"/>
        </w:rPr>
        <w:t>сельского поселения «Бебелевский сельсовет»</w:t>
      </w:r>
    </w:p>
    <w:p>
      <w:pPr>
        <w:pStyle w:val="Normal"/>
        <w:overflowPunct w:val="false"/>
        <w:autoSpaceDE w:val="false"/>
        <w:jc w:val="center"/>
        <w:rPr>
          <w:sz w:val="36"/>
          <w:szCs w:val="20"/>
        </w:rPr>
      </w:pPr>
      <w:r>
        <w:rPr>
          <w:sz w:val="36"/>
        </w:rPr>
        <w:t>Калужской области</w:t>
      </w:r>
    </w:p>
    <w:p>
      <w:pPr>
        <w:pStyle w:val="Normal"/>
        <w:overflowPunct w:val="false"/>
        <w:autoSpaceDE w:val="false"/>
        <w:jc w:val="center"/>
        <w:rPr>
          <w:sz w:val="40"/>
          <w:szCs w:val="20"/>
        </w:rPr>
      </w:pPr>
      <w:r>
        <w:rPr>
          <w:sz w:val="4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Normal"/>
        <w:overflowPunct w:val="false"/>
        <w:autoSpaceDE w:val="false"/>
        <w:rPr/>
      </w:pPr>
      <w:r>
        <w:rPr/>
        <w:t>от 30 мая  2016 года                                                                                                               №  41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д. Бебелев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45720</wp:posOffset>
                </wp:positionH>
                <wp:positionV relativeFrom="paragraph">
                  <wp:posOffset>97155</wp:posOffset>
                </wp:positionV>
                <wp:extent cx="34975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 утверждении Правил определения требований к закупаемым органами местного самоуправления сельского поселения «Бебелевский сельсовет» и подведомственными указанным органам казенными учреждениями отдельным видам товаров, работ, услуг (в том числе предельные цены товаров, работ, услу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6.6pt;mso-wrap-distance-left:9pt;mso-wrap-distance-right:9pt;mso-wrap-distance-top:0pt;mso-wrap-distance-bottom:0pt;margin-top:7.65pt;mso-position-vertical-relative:text;margin-left:-3.6pt;mso-position-horizontal-relative:margin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 утверждении Правил определения требований к закупаемым органами местного самоуправления сельского поселения «Бебелевский сельсовет» и подведомственными указанным органам казенными учреждениями отдельным видам товаров, работ, услуг (в том числе предельные цены товаров, работ, услу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4927"/>
      </w:tblGrid>
      <w:tr>
        <w:trPr/>
        <w:tc>
          <w:tcPr>
            <w:tcW w:w="10368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В соответствии с пунктом 2 части 4 статьи 19 Федерального закон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2 сентября 2015 года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Сельская Управа (исполнительно-распорядительный орган) сельского поселения «Бебелевский сельсовет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ПОСТАНОВЛЯЕТ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:</w:t>
            </w:r>
          </w:p>
          <w:p>
            <w:pPr>
              <w:pStyle w:val="ConsPlusNormal"/>
              <w:ind w:firstLine="567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Утвердить прилагаемые </w:t>
            </w:r>
            <w:hyperlink w:anchor="P3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6"/>
                  <w:szCs w:val="26"/>
                </w:rPr>
                <w:t>Правила</w:t>
              </w:r>
            </w:hyperlink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определения требований к закупаемым органами местного самоуправления сельского поселения «Бебелевский сельсовет» и подведомственными указанным органам казенными учреждениями отдельным видам товаров, работ, услуг (в том числе предельные цены товаров, работ, услуг)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троль за настоящим Постановлением возложить на контрактного управляющего Сельской Управы (исполнительно-распорядительного органа) сельского поселения «Бебелевский сельсовет»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709"/>
              <w:jc w:val="both"/>
              <w:rPr/>
            </w:pPr>
            <w:bookmarkStart w:id="0" w:name="P22"/>
            <w:bookmarkEnd w:id="0"/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астоящее постановление вступает в силу со дня его официального опубликова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администрации сельског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еления «Бебелевский сельсовет»                                О.Ф.Кириен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/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3891" w:hanging="3891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Сельской Управы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исполнительно-распорядительного орга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«Бебелевский сельсовет»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мая 2016 года № 41</w:t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  <w:t>Правила определения требований к закупаемым органами местного самоуправления сельского поселения  «Бебелевский сельсовет»  и подведомственными указанным органа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Titl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Настоящие Правила устанавливают порядок определения требований к закупаемым органами местного самоуправления сельского поселения «Бебелевский сельсовет» и подведомственными им казенными учреждениями отдельным видам товаров, работ, услуг (в том числе предельных цен товаров, работ, услуг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лассификатору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Органы местного самоуправления сельского поселения «Бебелевский сельсовет» утверждают определенные в соответствии с настоящими Правилами требования к закупаемым ими, подведомственными им казенными учреждения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 (в том числе предельные цены товаров, работ, услуг)  (далее - ведомствен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едомственный перечень составляется по форме согласно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hyperlink w:anchor="P17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ем №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 (далее - обязательный перечен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рганы местного самоуправления сельского поселения «Бебелевский сельсовет»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  <w:bookmarkStart w:id="1" w:name="P51"/>
      <w:bookmarkEnd w:id="1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</w:t>
      </w:r>
      <w:r>
        <w:rPr>
          <w:rFonts w:cs="Times New Roman" w:ascii="Times New Roman" w:hAnsi="Times New Roman"/>
          <w:sz w:val="26"/>
          <w:szCs w:val="26"/>
        </w:rPr>
        <w:t>40 процентов</w:t>
      </w:r>
      <w:r>
        <w:rPr>
          <w:rFonts w:cs="Times New Roman" w:ascii="Times New Roman" w:hAnsi="Times New Roman"/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) доля расходов органа местного самоуправления сельского поселения «Бебелевский сельсовет» и подведомственных ему казенных учреждений на приобретение отдельного вида товаров, работ, услуг для обеспечения нужд сельского поселения «Бебелевский сельсовет» за отчетный финансовый год в общем объеме расходов этого органа местного самоуправления сельского поселения «Бебелевский сельсовет» и подведомственных ему казенных учреждений на приобретение товаров, работ, услуг за отчетный финансовый год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доля контрактов органа местного самоуправления сельского поселения «Бебелевский сельсовет» и подведомственных ему казенных учреждений на приобретение отдельного вида товаров, работ, услуг для обеспечения нужд сельского поселения «Бебелевский сельсовет», заключенных в отчетном финансовом году, в общем количестве контрактов этого органа местного самоуправления сельского поселения «Бебелевский сельсовет» и подведомственных ему казенных учреждений на приобретение товаров, работ, услуг, заключенных в отчетном финансовом году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 Органы местного самоуправления сельского поселения «Бебелевский сельсовет»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color w:val="000000"/>
            <w:sz w:val="26"/>
            <w:szCs w:val="26"/>
          </w:rPr>
          <w:t>пунктом 3</w:t>
        </w:r>
      </w:hyperlink>
      <w:r>
        <w:rPr>
          <w:color w:val="000000"/>
          <w:sz w:val="26"/>
          <w:szCs w:val="26"/>
        </w:rPr>
        <w:t xml:space="preserve"> настоящих Правил критерии исходя из определения их значений в процентном отношении к объему осуществляемых органами местного самоуправления сельского поселения «Бебелевский сельсовет» и подведомственными им казенными учреждениями закуп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5. В целях формирования ведомственного перечня органы местного самоуправления сельского поселения «Бебелевский сельсовет»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6. Органы местного самоуправления сельского поселения «Бебелевский сельсовет» при формировании ведомственного перечня вправе включить в него дополнитель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е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и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hyperlink w:anchor="P8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я №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7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классификатором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продукции по видам экономическ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8. Ведомственный перечень формируется с учетом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б) положений </w:t>
      </w:r>
      <w:hyperlink r:id="rId6">
        <w:r>
          <w:rPr>
            <w:rStyle w:val="InternetLink"/>
            <w:color w:val="000000"/>
            <w:sz w:val="26"/>
            <w:szCs w:val="26"/>
          </w:rPr>
          <w:t>статьи 33</w:t>
        </w:r>
      </w:hyperlink>
      <w:r>
        <w:rPr>
          <w:color w:val="000000"/>
          <w:sz w:val="26"/>
          <w:szCs w:val="26"/>
        </w:rPr>
        <w:t xml:space="preserve"> Федерального закона № 44-ФЗ от 05 апреля 2013 года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) принципа обеспечения конкуренции, определенного </w:t>
      </w:r>
      <w:hyperlink r:id="rId7">
        <w:r>
          <w:rPr>
            <w:rStyle w:val="InternetLink"/>
            <w:color w:val="000000"/>
            <w:sz w:val="26"/>
            <w:szCs w:val="26"/>
          </w:rPr>
          <w:t>статьей 8</w:t>
        </w:r>
      </w:hyperlink>
      <w:r>
        <w:rPr>
          <w:color w:val="000000"/>
          <w:sz w:val="26"/>
          <w:szCs w:val="26"/>
        </w:rPr>
        <w:t xml:space="preserve"> Федерального закона  № 44-ФЗ от 05 апреля 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9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потребительские свойства (в том числе качество и иные характеристики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иные характеристики (свойства), не являющиеся потребительскими свойствами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ельные цены товаров, работ, услуг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 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 Утвержденный органами местного самоуправления сельского поселения «Бебелевский сельсовет» ведомственный перечень должен позволять обеспечить муниципальные нужды сельского поселения «Бебелевский сельсовет»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)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с учетом категорий и (или) групп должностей работников органов местного самоуправления сельского поселения «Бебелевский сельсовет» и подведомственных им казенных учреждений, если затраты на их приобретение в соответствии с </w:t>
      </w:r>
      <w:hyperlink r:id="rId8">
        <w:r>
          <w:rPr>
            <w:rStyle w:val="InternetLink"/>
            <w:color w:val="000000"/>
            <w:sz w:val="26"/>
            <w:szCs w:val="26"/>
          </w:rPr>
          <w:t>требованиями</w:t>
        </w:r>
      </w:hyperlink>
      <w:r>
        <w:rPr>
          <w:color w:val="000000"/>
          <w:sz w:val="26"/>
          <w:szCs w:val="26"/>
        </w:rPr>
        <w:t xml:space="preserve"> к определению нормативных затрат на обеспечение функций органов местного самоуправления сельского поселения «Бебелевский сельсовет», в том числе подведомственных им казенных учреждений, утвержденными постановлением Сельской Управы (исполнительно-распорядительного органа) сельского поселения «Бебелевский сельсовет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органом местного самоуправления сельского поселения «Бебелевский сельсовет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3. Требования к отдельным видам товаров, работ, услуг, закупаемым муниципальными казенными учреждениями сельского поселения «Бебелевский сельсовет», разграничиваются по категориям и (или) группам должностей работников указанных учреждений согласно штатному распис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4. Предельные цены товаров, работ, услуг устанавливаются органами местного самоуправления сельского поселения «Бебелевский сельсовет» в случае, если требованиями к определению нормативных затрат установлены нормативы цены на соответствующие товары, работы, услуги.</w:t>
      </w:r>
      <w:bookmarkStart w:id="2" w:name="Par0"/>
      <w:bookmarkEnd w:id="2"/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5. 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134" w:right="851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1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Бебелевский сельсовет»  и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ConsPlusNormal"/>
        <w:ind w:left="8505"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center"/>
        <w:rPr/>
      </w:pPr>
      <w:bookmarkStart w:id="3" w:name="P86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ВЕДОМСТВЕННЫЙ ПЕРЕЧЕНЬ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йства (в том числе качество) и иные характеристики</w:t>
      </w:r>
    </w:p>
    <w:p>
      <w:pPr>
        <w:pStyle w:val="ConsPlus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в том числе предельные цены товаров, работ, услуг) к ним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376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1870"/>
        <w:gridCol w:w="850"/>
        <w:gridCol w:w="993"/>
        <w:gridCol w:w="1559"/>
        <w:gridCol w:w="1843"/>
        <w:gridCol w:w="1559"/>
        <w:gridCol w:w="1776"/>
        <w:gridCol w:w="1843"/>
        <w:gridCol w:w="1767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ПД</w:t>
              </w:r>
            </w:hyperlink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отдельного вида товаров, работ, услуг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бования к потребительским свойствам (в том числе качеству) и иным характеристикам, утвержденные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по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ОКЕИ</w:t>
              </w:r>
            </w:hyperlink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арактеристи-к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чение характерис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отклонения значения характеристики от утвержденных постановлением Сельской Управы (исполнительно-распорядительного органа) сельского поселения «Бебелевский сельсовет»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ональное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приложением №2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к Правилам определения требований к закупаемым органами местного самоуправления сельского поселения «Бебелевский сельсовет», подведомственными им казенными учреждениями отдельным видам товаров, работ, услуг (в том числе предельных цен товаров, работ, услуг), утвержденным постановлением администрации (исполнительно-распорядительного органа)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ый перечень отдельных видов товаров, работ, услуг, определенный органом местного самоуправления сельского поселения «Бебелевский сельсовет»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</w:tr>
    </w:tbl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ind w:firstLine="540"/>
        <w:jc w:val="both"/>
        <w:rPr>
          <w:color w:val="000000"/>
        </w:rPr>
      </w:pPr>
      <w:r>
        <w:rPr>
          <w:color w:val="000000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153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PlusNormal"/>
        <w:ind w:left="8517" w:firstLine="708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№ 2</w:t>
      </w:r>
    </w:p>
    <w:p>
      <w:pPr>
        <w:pStyle w:val="ConsPlusNormal"/>
        <w:ind w:left="8505" w:firstLine="7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Правилам определения требований к закупаемым</w:t>
      </w:r>
    </w:p>
    <w:p>
      <w:pPr>
        <w:pStyle w:val="ConsPlusNormal"/>
        <w:ind w:left="8505" w:firstLine="720"/>
        <w:jc w:val="right"/>
        <w:rPr/>
      </w:pPr>
      <w:r>
        <w:rPr>
          <w:rFonts w:cs="Times New Roman" w:ascii="Times New Roman" w:hAnsi="Times New Roman"/>
          <w:color w:val="000000"/>
        </w:rPr>
        <w:t>органами местного самоуправления сельского поселения «Бебелевский сельсовет»  и  подведомственными им казен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before="0" w:after="0"/>
        <w:contextualSpacing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bookmarkStart w:id="5" w:name="P173"/>
      <w:bookmarkEnd w:id="5"/>
      <w:r>
        <w:rPr>
          <w:color w:val="000000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</w:t>
      </w:r>
    </w:p>
    <w:tbl>
      <w:tblPr>
        <w:tblW w:w="15443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844"/>
        <w:gridCol w:w="1413"/>
        <w:gridCol w:w="1553"/>
        <w:gridCol w:w="709"/>
        <w:gridCol w:w="850"/>
        <w:gridCol w:w="1445"/>
        <w:gridCol w:w="1689"/>
        <w:gridCol w:w="2271"/>
        <w:gridCol w:w="2126"/>
        <w:gridCol w:w="2127"/>
      </w:tblGrid>
      <w:tr>
        <w:trPr>
          <w:tblHeader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по ОКПД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 измерения</w:t>
            </w:r>
          </w:p>
        </w:tc>
        <w:tc>
          <w:tcPr>
            <w:tcW w:w="9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начение характеристики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Наименование</w:t>
            </w:r>
          </w:p>
        </w:tc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высшая группа муниципальных должностей/ руководитель учреждения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руководители» - главная и ведущая группа муниципальных должностей/руководитель структурного подраздел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ь категории «специалисты» - ведущая и старшая группы муниципальных должностей/ специалист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>должности категории «обеспечивающие специалисты»/рабочие</w:t>
            </w:r>
          </w:p>
        </w:tc>
      </w:tr>
      <w:tr>
        <w:trPr>
          <w:tblHeader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руководитель или заместитель руководител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1" w:right="-93" w:firstLine="61"/>
              <w:jc w:val="center"/>
              <w:rPr>
                <w:color w:val="000000"/>
                <w:sz w:val="16"/>
                <w:szCs w:val="18"/>
              </w:rPr>
            </w:pPr>
            <w:r>
              <w:rPr>
                <w:color w:val="000000"/>
                <w:sz w:val="16"/>
                <w:szCs w:val="18"/>
              </w:rPr>
              <w:t xml:space="preserve">управляющий делами 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и тип экрана "до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Wi-Fi, Bluetooth, поддержки 3G (UMT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ашины вычислительные электронные цифровые, содержащие в одном корпусе центральный процессор и устройство ввода и вывода, объединенные или нет для автоматической обработки данных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Пояснения по требуемой продукции: компьютеры персональные настольные, рабочие станции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ывод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(моноблок/системный блок и монито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экрана монит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стота процес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оперативной памя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накоп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жесткого дис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тический при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видеоадап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установленное программ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стройства ввода или вывода, содержащие или не содержащие в одном корпусе запоминающие устройств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принтеры, сканеры, МФ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печати (струйный/лазерный - для принт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ешение сканирования (для сканера/многофункционального устрой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ветность (цветной/черно-бел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ый форм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рость печати/сканир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 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2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ппараты телефонные для сотовых сетей связи или для прочих беспроводных сетей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яснения по требуемой продукции: телефоны мобильн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ип устройства (телефон/смартфо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держиваемые станда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ерацион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я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управления (сенсорный/кнопочны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SIM-ка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модулей и интерфейсов (Wi-Fi, Bluetooth, USB, GPS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мобили легковы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ошадиная сила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более 2,0 млн. руб.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кожа натуральная; возможные значения: искусственная кожа, искусственная замша (микрофибра), ткань, нетканые материалы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color w:val="000000"/>
                <w:sz w:val="16"/>
                <w:szCs w:val="16"/>
              </w:rPr>
              <w:t>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нержавеющая сталь или алюминий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кожа натуральная. Возможные значения: искусственная кожа,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</w:t>
            </w:r>
            <w:r>
              <w:rPr>
                <w:sz w:val="16"/>
                <w:szCs w:val="16"/>
              </w:rPr>
              <w:t xml:space="preserve"> ткан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искусственная кожа. Возможные значения:</w:t>
            </w:r>
            <w:r>
              <w:rPr>
                <w:color w:val="000000"/>
                <w:sz w:val="16"/>
                <w:szCs w:val="16"/>
              </w:rPr>
              <w:t xml:space="preserve"> искусственная замша (микрофибра), ткань, нетканые материалы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Предельное значение: </w:t>
            </w:r>
            <w:r>
              <w:rPr>
                <w:color w:val="000000"/>
                <w:sz w:val="16"/>
                <w:szCs w:val="16"/>
              </w:rPr>
              <w:t>искусственная кожа возможные значения: искусственная замша (микрофибра), ткань, нетканые материа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озможные значения: искусственная замша (микрофибра), ткань, нетканые материал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Ввозможные значения: искусственная замша (микрофибра), ткань, нетканые материалы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еревянная для офисов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Предельное значение: массив древесины "ценных" пород (твердых лиственных и тропических). Возможные значения: древесина хвойных и лиственных поро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</w:rPr>
              <w:t>Возможное значение: древесина хвойных и лиственных пород: береза, лиственница, сосна, ель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134" w:right="70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6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consultantplus://offline/ref=033F9300DEA047BF6897B4E819C19A7D403EA0E33636E884F2329E841DQ8q8L" TargetMode="External"/><Relationship Id="rId5" Type="http://schemas.openxmlformats.org/officeDocument/2006/relationships/hyperlink" Target="consultantplus://offline/ref=98B988B6825B525F1E4A5B771395B77A3CF5DE30350E74E199E0E3403DC7dDH" TargetMode="External"/><Relationship Id="rId6" Type="http://schemas.openxmlformats.org/officeDocument/2006/relationships/hyperlink" Target="consultantplus://offline/ref=55BC567B3E029964FF604581C17ED2243AEB21535C18F2F3F7CC6E3DAE6367B72581AFB1107DC94BTA0FL" TargetMode="External"/><Relationship Id="rId7" Type="http://schemas.openxmlformats.org/officeDocument/2006/relationships/hyperlink" Target="consultantplus://offline/ref=55BC567B3E029964FF604581C17ED2243AEB21535C18F2F3F7CC6E3DAE6367B72581AFB1107DCA4ATA01L" TargetMode="External"/><Relationship Id="rId8" Type="http://schemas.openxmlformats.org/officeDocument/2006/relationships/hyperlink" Target="consultantplus://offline/ref=98B988B6825B525F1E4A5B771395B77A3CFAD8363E0974E199E0E3403D7DA4EB251FE8EADBAFA67EC3dBH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yperlink" Target="consultantplus://offline/ref=98B988B6825B525F1E4A5B771395B77A3CF5DE30350E74E199E0E3403DC7dDH" TargetMode="External"/><Relationship Id="rId12" Type="http://schemas.openxmlformats.org/officeDocument/2006/relationships/hyperlink" Target="consultantplus://offline/ref=98B988B6825B525F1E4A5B771395B77A3CFBDF33310C74E199E0E3403DC7dDH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7:29:00Z</dcterms:created>
  <dc:creator>Лиман</dc:creator>
  <dc:description/>
  <cp:keywords/>
  <dc:language>en-US</dc:language>
  <cp:lastModifiedBy>USNCOMPUTERS</cp:lastModifiedBy>
  <cp:lastPrinted>2016-05-30T14:56:00Z</cp:lastPrinted>
  <dcterms:modified xsi:type="dcterms:W3CDTF">2016-05-30T09:59:00Z</dcterms:modified>
  <cp:revision>4</cp:revision>
  <dc:subject/>
  <dc:title> </dc:title>
</cp:coreProperties>
</file>