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right="-469" w:firstLine="66"/>
        <w:jc w:val="center"/>
        <w:rPr>
          <w:rFonts w:ascii="Arial" w:hAnsi="Arial" w:eastAsia="Times New Roman" w:cs="Arial"/>
          <w:b/>
          <w:b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68" w:before="0" w:after="11"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right="44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ельская Управа (исполнительно-распорядительный орган)</w:t>
      </w:r>
    </w:p>
    <w:p>
      <w:pPr>
        <w:pStyle w:val="Normal"/>
        <w:shd w:fill="FFFFFF" w:val="clear"/>
        <w:spacing w:lineRule="auto" w:line="240" w:before="0" w:after="0"/>
        <w:ind w:right="44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сельского поселения «Бебелевский сельсовет»</w:t>
      </w:r>
    </w:p>
    <w:p>
      <w:pPr>
        <w:pStyle w:val="Normal"/>
        <w:shd w:fill="FFFFFF" w:val="clear"/>
        <w:spacing w:lineRule="auto" w:line="240" w:before="0" w:after="0"/>
        <w:ind w:right="4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Калужской области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/>
      </w:pPr>
      <w:r>
        <w:rPr>
          <w:rFonts w:cs="Times New Roman" w:ascii="Times New Roman" w:hAnsi="Times New Roman"/>
          <w:w w:val="103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 w:before="0" w:after="0"/>
        <w:ind w:right="365" w:hanging="0"/>
        <w:jc w:val="center"/>
        <w:rPr>
          <w:rFonts w:ascii="Times New Roman" w:hAnsi="Times New Roman" w:eastAsia="Times New Roman" w:cs="Times New Roman"/>
          <w:w w:val="103"/>
          <w:sz w:val="28"/>
          <w:szCs w:val="28"/>
        </w:rPr>
      </w:pPr>
      <w:r>
        <w:rPr>
          <w:rFonts w:eastAsia="Times New Roman" w:cs="Times New Roman" w:ascii="Times New Roman" w:hAnsi="Times New Roman"/>
          <w:w w:val="103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ind w:right="365" w:hanging="0"/>
        <w:rPr>
          <w:rFonts w:ascii="Times New Roman" w:hAnsi="Times New Roman" w:cs="Times New Roman"/>
          <w:w w:val="103"/>
          <w:sz w:val="26"/>
          <w:szCs w:val="26"/>
        </w:rPr>
      </w:pPr>
      <w:r>
        <w:rPr>
          <w:rFonts w:eastAsia="Times New Roman" w:cs="Times New Roman" w:ascii="Times New Roman" w:hAnsi="Times New Roman"/>
          <w:w w:val="103"/>
          <w:sz w:val="26"/>
          <w:szCs w:val="26"/>
        </w:rPr>
        <w:t xml:space="preserve">   </w:t>
      </w:r>
      <w:r>
        <w:rPr>
          <w:rFonts w:cs="Times New Roman" w:ascii="Times New Roman" w:hAnsi="Times New Roman"/>
          <w:w w:val="103"/>
          <w:sz w:val="26"/>
          <w:szCs w:val="26"/>
        </w:rPr>
        <w:t>от 01 ноября 2016 года                                                           № 10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">
                <wp:simplePos x="0" y="0"/>
                <wp:positionH relativeFrom="margin">
                  <wp:posOffset>2707005</wp:posOffset>
                </wp:positionH>
                <wp:positionV relativeFrom="paragraph">
                  <wp:posOffset>37465</wp:posOffset>
                </wp:positionV>
                <wp:extent cx="746125" cy="21336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125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11"/>
                                <w:sz w:val="26"/>
                                <w:szCs w:val="26"/>
                              </w:rPr>
                              <w:t>д. Бебеле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75pt;height:16.8pt;mso-wrap-distance-left:504pt;mso-wrap-distance-right:504pt;mso-wrap-distance-top:2.9pt;mso-wrap-distance-bottom:2.9pt;margin-top:2.95pt;mso-position-vertical-relative:text;margin-left:213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11"/>
                          <w:sz w:val="26"/>
                          <w:szCs w:val="26"/>
                        </w:rPr>
                        <w:t>д. Бебелев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ind w:right="4535" w:hanging="0"/>
        <w:jc w:val="both"/>
        <w:outlineLvl w:val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б утверждении муниципальной программы «Благоустройство территории муниципального образования сельское поселение «Бебелевский сельсовет» на 2017-2019 годы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 октября 2003 года №131-ФЗ (с изменениями и дополнениями) «Об общих принципах организации местного самоуправления в Российской Федерации»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, Уставом сельского поселения «Бебелевский сельсовет»,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ением Сельской Управы сельского поселения «Бебелевский сельсовет» от 06 марта 2014 года № 37 «</w:t>
      </w:r>
      <w:r>
        <w:rPr>
          <w:rFonts w:cs="Times New Roman" w:ascii="Times New Roman" w:hAnsi="Times New Roman"/>
          <w:sz w:val="26"/>
          <w:szCs w:val="26"/>
        </w:rPr>
        <w:t xml:space="preserve">Об утверждении положения о порядке разработки, утверждения и реализации ведомственных целевых программ, финансируемых за счет средств бюджета сельского поселения «Бебелевский сельсовет»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и Порядка проведения оценки эффективности реализации муниципальных программ сельского поселения «Бебелевский сельсовет», Сельская Управа (исполнительно-распорядительный орган»  сельского поселения «Бебелевский сельсовет» 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дить муниципальную программу «Благоустройство территории муниципального образования сельского поселения «Бебелевский сельсовет» на 2017-2019 годы» (Приложение №1)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Настоящее постановление вступает в силу с момента его обнародования </w:t>
      </w:r>
      <w:r>
        <w:rPr>
          <w:rFonts w:cs="Times New Roman" w:ascii="Times New Roman" w:hAnsi="Times New Roman"/>
          <w:sz w:val="26"/>
          <w:szCs w:val="26"/>
        </w:rPr>
        <w:t>на информационном стенде сельского поселения «Бебелевский сельсовет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администрации се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>поселения «Бебелевский сельсовет»</w:t>
        <w:tab/>
        <w:tab/>
        <w:tab/>
        <w:t xml:space="preserve">      О.Ф.Кириенков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к постановлению Сельской Управы </w:t>
      </w:r>
    </w:p>
    <w:p>
      <w:pPr>
        <w:pStyle w:val="Normal"/>
        <w:spacing w:lineRule="auto" w:line="240" w:before="0" w:after="0"/>
        <w:ind w:left="5103" w:hanging="5103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Бебелевский сельсовет»  </w:t>
      </w:r>
    </w:p>
    <w:p>
      <w:pPr>
        <w:pStyle w:val="Normal"/>
        <w:spacing w:lineRule="auto" w:line="240" w:before="0" w:after="0"/>
        <w:ind w:left="5103" w:hanging="5103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01» ноября 2016 г. № 107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eastAsia="ru-RU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БЛАГОУСТРОЙСТВО ТЕРРИТОРИИ МУНИЦИПАЛЬНОГО ОБРАЗОВАНИЯ СЕЛЬСКОЕ ПОСЕЛЕНИЕ «БЕБЕЛЕВСКИЙ СЕЛЬСОВЕТ» НА 2017-2019 ГОДЫ»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«Благоустройство территории муниципального образования сельское поселение «Бебелевский сельсовет» на 2017-2019 годы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2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 (далее – Сельская Управа сельского поселения «Бебелевский сельсовет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исполнител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3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ели муниципальной программы</w:t>
              <w:br/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widowControl w:val="false"/>
              <w:autoSpaceDE w:val="false"/>
              <w:spacing w:lineRule="auto" w:line="240" w:before="0" w:after="0"/>
              <w:ind w:left="37" w:hanging="0"/>
              <w:contextualSpacing/>
              <w:jc w:val="both"/>
              <w:rPr>
                <w:rFonts w:ascii="Times New Roman" w:hAnsi="Times New Roman"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 w:ascii="Times New Roman" w:hAnsi="Times New Roman"/>
                <w:sz w:val="24"/>
                <w:szCs w:val="24"/>
                <w:lang w:eastAsia="ru-RU"/>
              </w:rPr>
              <w:t xml:space="preserve">Повышение уровня внешнего благоустройства и санитарного содержания населенных пунктов </w:t>
            </w:r>
            <w:r>
              <w:rPr>
                <w:rFonts w:eastAsia="Times New Roman" w:cs="Courier New" w:ascii="Times New Roman" w:hAnsi="Times New Roman"/>
                <w:color w:val="000000"/>
                <w:sz w:val="24"/>
                <w:szCs w:val="24"/>
                <w:lang w:eastAsia="ru-RU"/>
              </w:rPr>
              <w:t>сельского поселения «Бебелевский сельсовет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и текущий ремонт объектов благоустройства (МАФ, детских игровых и спортивных площадок, газонов, зелёных насаждений, тротуаров, пешеходных дорожек и т.д.)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ление санитарной обстановки в поселени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21" w:hanging="36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иление контроля за использованием, охраной и  благоустройством  территор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дпрограмм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25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сутствуют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ндикаторы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деревьев, кустарников, цветочной рассады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321" w:hanging="321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.</w:t>
            </w:r>
          </w:p>
          <w:p>
            <w:pPr>
              <w:pStyle w:val="Style18"/>
              <w:numPr>
                <w:ilvl w:val="0"/>
                <w:numId w:val="6"/>
              </w:numPr>
              <w:spacing w:lineRule="auto" w:line="240" w:before="0" w:after="0"/>
              <w:ind w:left="321" w:hanging="32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тивной комиссии СП «Бебелевский сельсовет» по выявлению административных правонарушений по соблюдению Правил благоустройства сельского поселения «Бебелевский сельсовет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и этап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– 2019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ы финансирования муниципальной программы за счет всех источников финансирова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муниципальной программы составляет: в 2017–2019 годах – 4 495  тыс. рублей.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 –– 3455 тыс. рублей</w:t>
            </w:r>
          </w:p>
          <w:p>
            <w:pPr>
              <w:pStyle w:val="Normal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них: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 год   -  1 120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   -  1 155 тыс. руб.</w:t>
            </w:r>
          </w:p>
          <w:p>
            <w:pPr>
              <w:pStyle w:val="Normal"/>
              <w:spacing w:lineRule="auto" w:line="228" w:before="0" w:after="0"/>
              <w:ind w:left="67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   -  1 180 тыс. руб.</w:t>
            </w:r>
          </w:p>
          <w:p>
            <w:pPr>
              <w:pStyle w:val="Normal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ные ассигнования, предусмотренные в плановом периоде 2018-2019 годов, могут быть уточнены при формировании проектов областных законов об областном бюджете на 2018-2019годы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работы и отдыха жителей поселения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284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лучшение состояния территорий муниципального обра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поселение «Бебелевский сельсовет»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ршенствование эстетического состояния территории;</w:t>
            </w:r>
          </w:p>
          <w:p>
            <w:pPr>
              <w:pStyle w:val="Style18"/>
              <w:numPr>
                <w:ilvl w:val="0"/>
                <w:numId w:val="5"/>
              </w:numPr>
              <w:spacing w:lineRule="auto" w:line="240" w:before="0" w:after="0"/>
              <w:ind w:left="321" w:hanging="284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енность населенных пунктов поселения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1. Общая характеристика сферы реализации муниципальной программы, в том числе проблемы, на решение которой направлена 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ая муниципальная программа является основной для реализации мероприятий по благоустройству, озеленению, улучшению санитарного состояния и архитектурно-художественного оформления населенных пунктов сельского поселения «Бебелевский сельсовет»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но-целевой подход к решению проблем благоустройства необходим, так как без стройной комплексной системы благоустройства сельского поселения «Бебелевский сельсовет» невозможно добиться каких-либо значимых результатов в обеспечении комфортных условий для деятельности и отдыха жителей поселения. Важна четкая согласованность действий Сельской Управы и предприятий, учреждений, населения, обеспечивающих жизнедеятельность поселения и занимающихся благоустройством. Определение перспектив благоустройства сельского поселения «Бебелевский сельсовет» позволит добиться сосредоточения средств на решение поставленных задач, а не расходовать средства на текущий ремонт отдельных элементов благоустройства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цепцией социально-экономического развития территории сельского поселения «Бебелевский сельсовет», благоустройство территории населенных пунктов определено, как важнейшая составная  часть потенциала поселения и одна из приоритетных задач органов местного самоуправления.  Повышение уровня качества среды проживания и временного нахождения, является необходимым условием стабилизации и подъема экономики сельского поселения и повышения уровня жизни населения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меющиеся объекты благоустройства, расположенные на территории сельского поселения «Бебелевский сельсовет»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 Низкий уровень благоустройства населенных пунктов и состояние транспортной инфраструктуры на территории сельского поселения, вызывает дополнительную социальную напряженность среди населе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дна из проблем благоустройства – вандальные действия некоторых жителей к элементам благоустройства: приводят в негодность детские игровые и спортивные площадки, создают  несанкционированные свалки, ломают зеленые насаждения. Анализ показывает, что проблема заключается в низком уровне культуры, поведении жителей сельского поселения на улицах и дворах, небрежном отношении к элементам благоустройства поселения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о основная проблема– это недостаточность средств в бюджете сельского поселения на решение вопросов благоустрой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ми задачами реализации муниципальной программы по благоустройству территории сельского поселения являются: проведение разъяснительной работы среди населения по  нормативно-правовым  актам органов местного самоуправления по вопросам благоустройства; активизация работы с учреждениями и организациями (через заключения соглашений) по благоустройству прилегающих территорий; постоянное проведение акций с участием школьников, молодежи и взрослого населения по уборке улиц населенных пунктов поселения; повышение культуры поведения граждан поселения, направленное на бережное отношение к элементам благоустройства, зеленым насаждениям и т.д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Целью данной программы является улучшение внешнего вида  населенных пунктов сельского поселения: для чего необходим комплексный подход к решению проблем низкого уровня благоустройства территории сельского поселения, и как следствие, более эффективного использования финансовых и материальных ресурсов бюджета сельского поселения, а также повышение уровня комфортности и чистоты территории сельского поселен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2. Основные цели и задачи муниципальной программы с указанием сроков и этапов ее реализации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данной  муниципальной программы является </w:t>
      </w: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 xml:space="preserve">повышение уровня внешнего благоустройства и санитарного содержания населенных пунктов </w:t>
      </w:r>
      <w:r>
        <w:rPr>
          <w:rFonts w:eastAsia="Times New Roman" w:cs="Courier New" w:ascii="Times New Roman" w:hAnsi="Times New Roman"/>
          <w:color w:val="000000"/>
          <w:sz w:val="26"/>
          <w:szCs w:val="26"/>
          <w:lang w:eastAsia="ru-RU"/>
        </w:rPr>
        <w:t>сельского поселения «Бебелевский сельсовет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Задачи муниципальной программы: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Содержание и текущий ремонт объектов благоустройства (МАФ, детских игровых и спортивных площадок, газонов, зелёных насаждений, тротуаров пешеходных дорожек и т.д.)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outlineLvl w:val="1"/>
        <w:rPr>
          <w:rFonts w:ascii="Times New Roman" w:hAnsi="Times New Roman" w:eastAsia="Times New Roman" w:cs="Courier New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Оздоровление санитарной обстановки в поселени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Courier New" w:ascii="Times New Roman" w:hAnsi="Times New Roman"/>
          <w:sz w:val="26"/>
          <w:szCs w:val="26"/>
          <w:lang w:eastAsia="ru-RU"/>
        </w:rPr>
        <w:t>Усиление контроля за использованием, охраной и  благоустройством  территорий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20" w:hanging="0"/>
        <w:contextualSpacing/>
        <w:outlineLvl w:val="1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роки реализации муниципальной программы -  2017-2019 г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</w:r>
    </w:p>
    <w:tbl>
      <w:tblPr>
        <w:tblW w:w="9883" w:type="dxa"/>
        <w:jc w:val="left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669"/>
        <w:gridCol w:w="2410"/>
        <w:gridCol w:w="1457"/>
        <w:gridCol w:w="1945"/>
        <w:gridCol w:w="890"/>
        <w:gridCol w:w="1275"/>
        <w:gridCol w:w="1237"/>
      </w:tblGrid>
      <w:tr>
        <w:trPr>
          <w:trHeight w:val="2490" w:hRule="atLeast"/>
        </w:trPr>
        <w:tc>
          <w:tcPr>
            <w:tcW w:w="98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Сведения об индикаторах  муниципальной программы и  их значение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eastAsia="ru-RU"/>
              </w:rPr>
              <w:t>Таблица №1</w:t>
            </w:r>
          </w:p>
        </w:tc>
      </w:tr>
      <w:tr>
        <w:trPr>
          <w:trHeight w:val="856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индикатора (показателя)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Ед. изм.</w:t>
            </w:r>
          </w:p>
        </w:tc>
        <w:tc>
          <w:tcPr>
            <w:tcW w:w="53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д разработки муниципальной программы (оценка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я муниципальной программы</w:t>
            </w:r>
          </w:p>
        </w:tc>
      </w:tr>
      <w:tr>
        <w:trPr/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</w:tr>
      <w:tr>
        <w:trPr>
          <w:trHeight w:val="195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firstLine="2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460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1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-садка деревьев, кус-тарников, цветочной расса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0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53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877" w:firstLine="5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йды администра-тивной комиссии СП «Бебелевский сельсо-вет» по выявлению административных правонарушений по соблюдению Правил благоустройства сельского поселения «Бебелевский сель-совет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ind w:right="142" w:firstLine="6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100" w:hRule="atLeast"/>
        </w:trPr>
        <w:tc>
          <w:tcPr>
            <w:tcW w:w="9883" w:type="dxa"/>
            <w:gridSpan w:val="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5" w:leader="none"/>
              </w:tabs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Основные ожидаемые конечные результаты муниципальной программы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Создание условий для работы и отдыха жителей поселени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Улучшение состояния территорий муниципального образования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ельского поселения «Бебелевский сельсовет»;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вершенствование эстетического состояния территории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709" w:hanging="283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лагоустроенность населенных пунктов поселения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left="426" w:hanging="0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3. Обобщенная характеристика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оплата потребленной электроэнергии для нужд уличного освещения, установка и замена вышедших из строя ламп, светильни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детской игровой площадки в д. Бебелево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замена и текущий ремонт, малых архитектурных форм, ограждений, игрового обору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обустройству, ремонту и содержанию спортивной площадки в д. Бебелев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выкос травы и стерни, санитарная очистка, приобретение, ремонт мягкого покрытия спортивной площадки, замена и текущий ремонт малых архитектурных форм, ограждений, спортивных элем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благоустройству территории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FF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установка элементов благоустройства (МАФ, лавочек, контейнеров, урн и т.д.), приобретение и посадка  деревьев и кустарников, приобретение и посадка цветочной рассады, ликвидация очагов (свалок) стихийного навала мусора, 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атривается следующий комплекс работ - разработка и утверждение проекта организации дорожного движения автомобильных дорог общего пользования местного значения по деревне Бебелево, ямочный ремонт дорог общего пользования местного значения в границах населенных пунктов сельского поселения «Бебелевский сельсовет», устройство и ремонт тротуаров и пешеходных дороже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4. Обоснование 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нансовое обеспечение муниципальной программы осуществляется за счет бюджетов сельского поселения «Бебелевский сельсовет» и муниципального района «Ферзиковский район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ОСНОВ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БЪЕМА ФИНАНСОВЫХ РЕСУРСОВ, НЕОБХОДИМЫХ ДЛЯ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Таблица №2</w:t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7"/>
        <w:gridCol w:w="1701"/>
        <w:gridCol w:w="1559"/>
        <w:gridCol w:w="1701"/>
      </w:tblGrid>
      <w:tr>
        <w:trPr>
          <w:trHeight w:val="41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чение по годам реализации программы</w:t>
            </w:r>
          </w:p>
        </w:tc>
      </w:tr>
      <w:tr>
        <w:trPr>
          <w:trHeight w:val="36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мплекс работ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 светильни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на вышедших из строя ламп, светиль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54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0</w:t>
            </w:r>
          </w:p>
        </w:tc>
      </w:tr>
      <w:tr>
        <w:trPr>
          <w:trHeight w:val="5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30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 и т.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деревьев и кустар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цветочной расса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0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7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е комплекса мероприятий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00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деревне Бебеле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ремонт тротуаров и пешеходных дорож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>
          <w:trHeight w:val="253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ий объем финансовых ресурсов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местного бюджета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80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областного бюджета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редства районного бюджета**, итого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4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ConsPlusNormal"/>
        <w:ind w:firstLine="540"/>
        <w:jc w:val="both"/>
        <w:rPr/>
      </w:pPr>
      <w:r>
        <w:rPr/>
        <w:t>&lt;*&gt; Объемы финансовых средств местного бюджета на реализацию программных мероприятий уточняются после принятия решения Сельского Собрания представителей  о бюджете сельского поселения «Бебелевский сельсовет» на очередной финансовый год и на плановый период.</w:t>
      </w:r>
    </w:p>
    <w:p>
      <w:pPr>
        <w:pStyle w:val="ConsPlusNormal"/>
        <w:ind w:firstLine="540"/>
        <w:jc w:val="both"/>
        <w:rPr/>
      </w:pPr>
      <w:bookmarkStart w:id="1" w:name="Par260"/>
      <w:bookmarkEnd w:id="1"/>
      <w:r>
        <w:rPr/>
        <w:t>&lt;**&gt; Объем финансирования за счет средств районного бюджета будет ежегодно уточняться на основании распорядительных документов муниципального района «Ферзиковский район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5. Механизм реализации, организация управления и контроль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ходом реализации муниципально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Текущее управление и мониторинг реализации муниципальной   программы осуществляет ответственный исполнитель муниципальной программы (далее – ответственный исполнитель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2 Ответственный исполнитель несет ответственность за реализацию программы, уточняет сроки реализации мероприятий муниципальной программы и объемы их финансир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3 Ответственный исполнитель выполняет следующие основные задач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экономический анализ эффективности программных проектов и мероприятий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одготовка предложений по составлению плана инвестиционных,  текущих и иных расходов на очередной пери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корректировка плана реализации муниципальной программы по источникам и объемам финансирования и по перечню предлагаемых к реализации задач муниципальной программы по результатам принятия областного и местного бюджетов и уточнения возможных объемов финансирования из других источ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мониторинг выполнения показателей муниципальной программы и сбора оперативной отчетной информации, подготовки и представления в установленном порядке отчетов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4 Мероприятия муниципальной программы реализуются посредством заключения муниципальных контрак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5 Распределение объемов финансирования, указанных в Таблице № 2 настоящей муниципальной программы, по объектам благоустройства осуществляется ответственным исполн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6 Ответственный исполнитель муниципальной программы – Сельская Управа сельского поселения «Бебелевский сельсовет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а) собирает информацию об исполнении каждого мероприятия муниципальной программы и общем объеме фактически произведенных расходов всего по мероприятиям муниципальной программы и, в том числе, по источникам финансир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осуществляет обобщение и подготовку информации о ходе реализации мероприятий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размещает годовой отчет и сводный годовой доклад о ходе реализации муниципальной программы на официальном сайте Сельской Управы сельского поселения «Бебелевский сельсовет»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w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bebelevo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5.7 Годовой отчет содержи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нкретные результаты, достигнутые за отчетный период на основании индикаторов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г) данные об использовании средств местного бюджета и иных средств, направленных на реализацию муниципальной программ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д) информацию о внесенных ответственным исполнителем изменениях в муниципальную программу с кратким обоснованием этих реш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е) расчет по оценке эффективности реализации муниципальной программы, подготовленный в соответствии с порядком проведения оценки эффективности реализации муниципальных программ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8 Ответственным исполнителем должна быть обеспечена достоверность сведений о ходе реализации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9 Контроль за ходом реализации муниципальной программы осуществляется в соответствии с действующим законодательством Российской Федерации, Калужской области и нормативными правовыми актами органов местного самоуправления сельского поселения «Бебелевский сельсовет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5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аздел 6. ПЕРЕЧ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РОГРАММНЫХ МЕРОПРИЯТИЙ 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Таблица №3</w:t>
      </w:r>
    </w:p>
    <w:tbl>
      <w:tblPr>
        <w:tblW w:w="1474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5"/>
        <w:gridCol w:w="4377"/>
        <w:gridCol w:w="1417"/>
        <w:gridCol w:w="1985"/>
        <w:gridCol w:w="2126"/>
        <w:gridCol w:w="1559"/>
        <w:gridCol w:w="851"/>
        <w:gridCol w:w="992"/>
        <w:gridCol w:w="850"/>
      </w:tblGrid>
      <w:tr>
        <w:trPr/>
        <w:tc>
          <w:tcPr>
            <w:tcW w:w="5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</w:t>
            </w:r>
          </w:p>
        </w:tc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частни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сточн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нансирования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(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б.)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 том числе по года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еализации программы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19</w:t>
            </w:r>
          </w:p>
        </w:tc>
      </w:tr>
      <w:tr>
        <w:trPr/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ероприятия по содержанию, текущему ремонту и восстановлению до нормативного уровня освещенности населенных пунктов поселения с применением прогрессивных энергосберегающих технологий и материалов на территории сельского поселения «Бебелевский сельсовет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8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3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0</w:t>
            </w:r>
          </w:p>
        </w:tc>
      </w:tr>
      <w:tr>
        <w:trPr/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потребленной электроэнергии для нужд уличного освеще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31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новка и замена вышедших из строя ламп, светильни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детской игров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игрового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обустройству, ремонту и содержанию спортивной площадки в д. Бебелево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кос травы и стерни, санитарная очистка, приобретение, замена и текущий ремонт, малых архитектурных форм, ограждений, спортивных эле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благоустройству территории сельского поселения «Бебелевский сельсовет»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9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ка элементов благоустройства (МАФ, лавочек, контейнеров, урн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 деревьев и кустар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3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посадка цветочной расс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4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квидация очагов (свалок) стихийного навала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ее содержание территории общего пользования в населенных пунктах (зимнее/летнее время: уборка снега, мусора, листвы, выкашивание травы на территории сельского поселения «Бебелевский сельсовет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 по содержанию дорог общего пользования местного значения в границах населенных пунктов сельского поселения «Бебелевский сельсовет»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и утверждение проекта организации дорожного движения автомобильных дорог общего пользования местного значения по поселку Дуг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мочный ремонт дорог общего пользования местного значения в границах населенных пунктов сельского поселения «Бебелевский сельсове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3.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и ремонт тротуаров и пешеходных дорож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7-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ая Управа СП «Бебелевский сельсове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</w:tabs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200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709"/>
      <w:outlineLvl w:val="0"/>
    </w:pPr>
    <w:rPr>
      <w:rFonts w:ascii="Times New Roman" w:hAnsi="Times New Roman" w:eastAsia="Times New Roman" w:cs="Times New Roman"/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ebelev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22:00Z</dcterms:created>
  <dc:creator>user</dc:creator>
  <dc:description/>
  <cp:keywords/>
  <dc:language>en-US</dc:language>
  <cp:lastModifiedBy>USNCOMPUTERS</cp:lastModifiedBy>
  <cp:lastPrinted>2016-11-30T08:52:00Z</cp:lastPrinted>
  <dcterms:modified xsi:type="dcterms:W3CDTF">2016-11-30T04:53:00Z</dcterms:modified>
  <cp:revision>13</cp:revision>
  <dc:subject/>
  <dc:title/>
</cp:coreProperties>
</file>