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1.png" ContentType="image/png"/>
  <Override PartName="/word/media/image71.wmf" ContentType="image/x-wmf"/>
  <Override PartName="/word/media/image29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Cs w:val="20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1839705221" r:id="rId2"/>
        </w:object>
      </w:r>
    </w:p>
    <w:p>
      <w:pPr>
        <w:pStyle w:val="Normal"/>
        <w:overflowPunct w:val="false"/>
        <w:autoSpaceDE w:val="false"/>
        <w:jc w:val="center"/>
        <w:rPr/>
      </w:pPr>
      <w:r>
        <w:rPr>
          <w:sz w:val="28"/>
          <w:szCs w:val="28"/>
        </w:rPr>
        <w:t xml:space="preserve">Сельская Управа (исполнительно-распорядительный орган) </w:t>
      </w:r>
    </w:p>
    <w:p>
      <w:pPr>
        <w:pStyle w:val="Normal"/>
        <w:overflowPunct w:val="false"/>
        <w:autoSpaceDE w:val="false"/>
        <w:jc w:val="center"/>
        <w:rPr>
          <w:sz w:val="36"/>
        </w:rPr>
      </w:pPr>
      <w:r>
        <w:rPr>
          <w:sz w:val="28"/>
          <w:szCs w:val="28"/>
        </w:rPr>
        <w:t>сельского поселения «Бебелевский сельсовет»</w:t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Калужской области</w:t>
      </w:r>
    </w:p>
    <w:p>
      <w:pPr>
        <w:pStyle w:val="Normal"/>
        <w:overflowPunct w:val="false"/>
        <w:autoSpaceDE w:val="false"/>
        <w:jc w:val="center"/>
        <w:rPr>
          <w:sz w:val="40"/>
          <w:szCs w:val="20"/>
        </w:rPr>
      </w:pPr>
      <w:r>
        <w:rPr>
          <w:sz w:val="4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overflowPunct w:val="false"/>
        <w:autoSpaceDE w:val="false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overflowPunct w:val="false"/>
        <w:autoSpaceDE w:val="false"/>
        <w:rPr/>
      </w:pPr>
      <w:r>
        <w:rPr/>
        <w:t>от 30  мая  2016 года                                                                                                № 45</w:t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/>
        <w:t>д. Бебелево</w:t>
      </w:r>
    </w:p>
    <w:p>
      <w:pPr>
        <w:pStyle w:val="Normal"/>
        <w:overflowPunct w:val="false"/>
        <w:autoSpaceDE w:val="false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overflowPunct w:val="false"/>
        <w:autoSpaceDE w:val="false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right="4961" w:hanging="0"/>
        <w:jc w:val="both"/>
        <w:rPr>
          <w:b/>
          <w:b/>
        </w:rPr>
      </w:pPr>
      <w:r>
        <w:rPr>
          <w:b/>
        </w:rPr>
        <w:t>О порядке определения нормативных затрат на обеспечение функций органов местного самоуправления сельского поселения «Бебелевский сельсовет» и подведомственных указанным органам казенных учрежде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2 части 4 статьи 1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,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13.10.2014 N 1047 "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",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Калужской области от 02.12.2015 N 670 "Об утверждении требований к порядку разработки и принятия правовых актов о нормировании в сфере закупок для обеспечения нужд Калужской области, содержанию указанных актов и обеспечению их исполнения", Постановлением Сельской Управы (исполнительно-распорядительного органа) сельского поселения «Бебелевский сельсовет» от 29.12.2015 № 115 «Об утверждении требований к порядку разработки и принятия правовых актов о нормировании в сфере закупок для обеспечения муниципальных нужд сельского поселения «Бебелевский сельсовет», Сельская Управа (исполнительно-распорядительный орган) сельского поселения «Бебелевский сельсовет» </w:t>
      </w:r>
      <w:r>
        <w:rPr>
          <w:rFonts w:cs="Times New Roman" w:ascii="Times New Roman" w:hAnsi="Times New Roman"/>
          <w:b/>
          <w:sz w:val="26"/>
          <w:szCs w:val="26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положение о порядке определения нормативных затрат на обеспечение функций органов местного самоуправления сельского поселения «Бебелевский сельсовет» и подведомственных указанным органам казенных учреждений (прилагается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о дня его официального опубликования и распространяется на правоотношения, возникшие с 01 января 2016 год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сельского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еления «Бебелевский сельсовет»                                  О.Ф.Кириенков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Сельской Управы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сполнительно-распорядительного орга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«Бебелевский сельсовет»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30» мая 2016 года № 45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Par30"/>
      <w:bookmarkStart w:id="1" w:name="Par30"/>
      <w:bookmarkEnd w:id="1"/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ложение о порядке определения нормативных затрат на обеспечение функций органов местного самоуправления сельского поселения «Бебелевский сельсовет» и подведомственных указанным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органам казенных учрежден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2" w:name="Par36"/>
      <w:bookmarkStart w:id="3" w:name="Par36"/>
      <w:bookmarkEnd w:id="3"/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оложение о порядке определения нормативных затрат на обеспечение функций органов местного самоуправления сельского поселения «Бебелевский сельсовет» и подведомственных указанным органам казенных учреждений (далее - положение) устанавливает порядок определения нормативных затрат на обеспечение функций органов местного самоуправления сельского поселения «Бебелевский сельсовет» (далее - муниципальные органы) и подведомственных указанным органам казенных учреждений в части закупок товаров, работ, услуг (далее - нормативные затраты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Нормативные затраты применяются для обоснования объекта и (или) объектов закупки соответствующего муниципального органа и подведомственных им казенных учрежд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Нормативные затраты, порядок определения которых не установлен </w:t>
      </w:r>
      <w:hyperlink w:anchor="P8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авила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пределения нормативных затрат на обеспечение функций органов местного самоуправления сельского поселения «Бебелевский сельсовет» и подведомственных указанным органам казенных учреждений согласно приложению к настоящему Положению (далее - Правила), определяются в порядке, устанавливаемом муниципальными орган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утверждении нормативных затрат в отношении проведения текущего ремонта муниципальные органы учитывают его периодичность, предусмотренную </w:t>
      </w:r>
      <w:hyperlink w:anchor="P53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6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л.</w:t>
      </w:r>
    </w:p>
    <w:p>
      <w:pPr>
        <w:pStyle w:val="ConsPlusNormal"/>
        <w:ind w:firstLine="540"/>
        <w:jc w:val="both"/>
        <w:rPr/>
      </w:pPr>
      <w:bookmarkStart w:id="4" w:name="P48"/>
      <w:bookmarkEnd w:id="4"/>
      <w:r>
        <w:rPr>
          <w:rFonts w:cs="Times New Roman" w:ascii="Times New Roman" w:hAnsi="Times New Roman"/>
          <w:sz w:val="26"/>
          <w:szCs w:val="26"/>
        </w:rPr>
        <w:t>Общий объем затрат, связанных с закупкой товаров, работ, услуг, рассчитанный на основе нормативных затрат, не может превышать объема доведенных муниципальным органам и находящимся в их ведении казенным учреждениям как получателям бюджетных средств лимитов бюджетных обязательств на закупку товаров, работ, услуг в рамках исполнения бюджета сельского поселения «Бебелевский сельсовет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определении нормативных затрат муниципальные органы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</w:t>
      </w:r>
      <w:hyperlink w:anchor="P48">
        <w:r>
          <w:rPr>
            <w:rStyle w:val="InternetLink"/>
            <w:rFonts w:cs="Times New Roman" w:ascii="Times New Roman" w:hAnsi="Times New Roman"/>
            <w:sz w:val="26"/>
            <w:szCs w:val="26"/>
          </w:rPr>
          <w:t>абзаца третьего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унк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Для определения нормативных затрат в соответствии с </w:t>
      </w:r>
      <w:hyperlink w:anchor="P93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делами 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347">
        <w:r>
          <w:rPr>
            <w:rStyle w:val="InternetLink"/>
            <w:rFonts w:cs="Times New Roman" w:ascii="Times New Roman" w:hAnsi="Times New Roman"/>
            <w:sz w:val="26"/>
            <w:szCs w:val="26"/>
          </w:rPr>
          <w:t>II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л в формулах используются нормативы цены товаров, работ, услуг, устанавливаемые муниципальными органами, если эти нормативы не предусмотрены </w:t>
      </w:r>
      <w:hyperlink w:anchor="P85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иложениями N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906">
        <w:r>
          <w:rPr>
            <w:rStyle w:val="InternetLink"/>
            <w:rFonts w:cs="Times New Roman" w:ascii="Times New Roman" w:hAnsi="Times New Roman"/>
            <w:sz w:val="26"/>
            <w:szCs w:val="26"/>
          </w:rPr>
          <w:t>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 Правилам.</w:t>
      </w:r>
    </w:p>
    <w:p>
      <w:pPr>
        <w:pStyle w:val="ConsPlusNormal"/>
        <w:ind w:firstLine="540"/>
        <w:jc w:val="both"/>
        <w:rPr/>
      </w:pPr>
      <w:bookmarkStart w:id="5" w:name="P51"/>
      <w:bookmarkEnd w:id="5"/>
      <w:r>
        <w:rPr>
          <w:rFonts w:cs="Times New Roman" w:ascii="Times New Roman" w:hAnsi="Times New Roman"/>
          <w:sz w:val="26"/>
          <w:szCs w:val="26"/>
        </w:rPr>
        <w:t>5. Муниципальные органы разрабатывают и утверждают индивидуальные (установленные для каждого работника) и (или) коллективные (установленные для нескольких работников) формируемые по категориям или группам должностей (исходя из специфики функций и полномочий муниципального органа, должностных обязанностей его работников) норматив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цены услуг подвижной связи с учетом </w:t>
      </w:r>
      <w:hyperlink w:anchor="P859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ов</w:t>
        </w:r>
      </w:hyperlink>
      <w:r>
        <w:rPr>
          <w:rFonts w:cs="Times New Roman" w:ascii="Times New Roman" w:hAnsi="Times New Roman"/>
          <w:sz w:val="26"/>
          <w:szCs w:val="26"/>
        </w:rPr>
        <w:t>, предусмотренных приложением N 1 к Правил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количества SIM-кар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цены и количества принтеров, многофункциональных устройств и копировальных аппаратов (оргтехник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) количества и цены средств подвижной связи с учетом </w:t>
      </w:r>
      <w:hyperlink w:anchor="P859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ов</w:t>
        </w:r>
      </w:hyperlink>
      <w:r>
        <w:rPr>
          <w:rFonts w:cs="Times New Roman" w:ascii="Times New Roman" w:hAnsi="Times New Roman"/>
          <w:sz w:val="26"/>
          <w:szCs w:val="26"/>
        </w:rPr>
        <w:t>, предусмотренных приложением N 1 к Правил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) количества и цены планшетных компьютер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) количества и цены носителе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) 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) перечня периодических печатных изданий и справочной литератур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) количества и цены транспортных средств с учетом </w:t>
      </w:r>
      <w:hyperlink w:anchor="P906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ов</w:t>
        </w:r>
      </w:hyperlink>
      <w:r>
        <w:rPr>
          <w:rFonts w:cs="Times New Roman" w:ascii="Times New Roman" w:hAnsi="Times New Roman"/>
          <w:sz w:val="26"/>
          <w:szCs w:val="26"/>
        </w:rPr>
        <w:t>, предусмотренных приложением N 2 к Правил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) количества и цены мебе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) количества и цены канцелярских принадлеж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) количества и цены хозяйственных товаров и принадлеж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) количества и цены материальных запасов для нужд гражданской оборон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) иных товаров и услуг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муниципального органа и подведомственных ему казенных учреж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униципальными органами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Нормативные затраты подлежат размещению в единой информационной системе в сфере закупок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ложению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орядке определения нормативных затрат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на обеспечение функций органов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местного самоуправления сельского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еления «Бебелевский сельсовет» и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ведомственных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казанным органам 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зенных учреждений</w:t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bookmarkStart w:id="6" w:name="P84"/>
      <w:bookmarkEnd w:id="6"/>
      <w:r>
        <w:rPr>
          <w:rFonts w:cs="Times New Roman" w:ascii="Times New Roman" w:hAnsi="Times New Roman"/>
          <w:bCs w:val="false"/>
          <w:sz w:val="26"/>
          <w:szCs w:val="26"/>
        </w:rPr>
        <w:t>ПРАВИЛА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ОПРЕДЕЛЕНИЯ НОРМАТИВНЫХ ЗАТРАТ НА ОБЕСПЕЧЕНИЕ ФУНКЦИЙ </w:t>
      </w:r>
      <w:r>
        <w:rPr>
          <w:rFonts w:cs="Times New Roman" w:ascii="Times New Roman" w:hAnsi="Times New Roman"/>
          <w:sz w:val="26"/>
          <w:szCs w:val="26"/>
        </w:rPr>
        <w:t>МУНИЦИПАЛЬНЫХ ОРГАНОВ МЕСТНОГО САМОУПРАВЛЕНИЯ СЕЛЬСКОГО ПОСЕЛЕНИЯ «БЕБЕЛЕВСКИЙ СЕЛЬСОВЕТ» И ПОДВЕДОМСТВЕННЫХ УКАЗАННЫМ ОРГАНАМ КАЗЕННЫХ УЧРЕЖДЕНИЙ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7" w:name="P93"/>
      <w:bookmarkEnd w:id="7"/>
      <w:r>
        <w:rPr>
          <w:rFonts w:cs="Times New Roman" w:ascii="Times New Roman" w:hAnsi="Times New Roman"/>
          <w:b/>
          <w:sz w:val="26"/>
          <w:szCs w:val="26"/>
        </w:rPr>
        <w:t>I. Затраты 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услуги связ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Затраты на абонентскую плату (Заб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1859280" cy="512445"/>
            <wp:effectExtent l="0" t="0" r="0" b="0"/>
            <wp:docPr id="1" name="base_23589_93521_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589_93521_7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где Qi аб 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, с i-й абонентской платой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Hi аб - ежемесячная i-я абонентская плата в расчете на 1 абонентский номер для передачи голосовой информации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аб - количество месяцев предоставления услуги с i-й абонентской плато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Затраты на повременную оплату местных, междугородних и международных телефонных соединений (Зпов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6035040" cy="531495"/>
            <wp:effectExtent l="0" t="0" r="0" b="0"/>
            <wp:docPr id="2" name="base_23589_93521_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589_93521_8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5314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g м 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g m 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g m - цена минуты разговора при местных телефонных соединениях по g-му тарифу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g m - количество месяцев предоставления услуги местной телефонной связи по g-му тарифу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i мг 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i мг 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мг - цена минуты разговора при междугородних телефонных соединениях по i-му тарифу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мг - количество месяцев предоставления услуги междугородней телефонной связи по i-му тарифу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j мн 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j мн 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j мн - цена минуты разговора при международных телефонных соединениях по j-му тарифу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j мн - количество месяцев предоставления услуги международной телефонной связи по j-му тарифу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Затраты на оплату услуг подвижной связи (Зсот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011680" cy="512445"/>
            <wp:effectExtent l="0" t="0" r="0" b="0"/>
            <wp:docPr id="3" name="base_23589_93521_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589_93521_8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 xml:space="preserve">где Qi сот - количество абонентских номеров пользовательского (оконечного) оборудования, подключенного к сети подвижной связи (далее - номер абонентской станции), по i-й должности в соответствии с нормативами, определяемыми органами исполнительной власти сельского поселения «Бебелевский сельсовет», иными муниципальными органами сельского поселения «Бебелевский сельсовет» в соответствии с </w:t>
      </w:r>
      <w:hyperlink w:anchor="P5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ложения о порядке определения нормативных затрат на обеспечение функций органов местного самоуправления сельского поселения «Бебелевский сельсовет» и подведомственных указанным органам казенных учреждений, утвержденного постановлением Сельской Управы (исполнительно-распорядительного органа) сельского поселения «Бебелевский сельсовет» (далее - нормативы муниципальных органов), с учетом </w:t>
      </w:r>
      <w:hyperlink w:anchor="P859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о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еспечения функций муниципальных органов, применяемых при расчете нормативных затрат на приобретение средств подвижной связи и услуг подвижной связи, предусмотренных приложением N 1 к настоящим Правилам (далее - нормативы затрат на приобретение средств связи)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i сот - ежемесячная цена услуги подвижной связи в расчете на 1 номер сотовой абонентской станции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сот - количество месяцев предоставления услуги подвижной связи по i-й должност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Затраты на передачу данных с использованием информационно-телекоммуникационной сети Интернет (далее - сеть Интернет) и услуги интернет-провайдеров для планшетных компьютеров (Зи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74520" cy="512445"/>
            <wp:effectExtent l="0" t="0" r="0" b="0"/>
            <wp:docPr id="4" name="base_23589_93521_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589_93521_8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де Qi ип - количество SIM-карт по i-й должности в соответствии с нормативами муниципальных органов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ип - ежемесячная цена в расчете на 1 SIM-карту по i-й должности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ип - количество месяцев предоставления услуги передачи данных по i-й должност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Затраты на сеть Интернет и услуги интернет-провайдеров (Зи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645920" cy="512445"/>
            <wp:effectExtent l="0" t="0" r="0" b="0"/>
            <wp:docPr id="5" name="base_23589_93521_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589_93521_8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и - количество каналов передачи данных сети Интернет с i-й пропускной способностью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и - месячная цена аренды канала передачи данных сети Интернет с i-й пропускной способностью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и - количество месяцев аренды канала передачи данных сети Интернет с i-й пропускной способность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Затраты на электросвязь, относящуюся к связи специального назначения, используемой на муниципальном (Зрпс)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рпс = Qрпс x Pрпс x Nрпс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де Qрпс - количество телефонных номеров электросвязи, относящейся к связи специального назначения, используемой на муниципальном уровне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рпс - 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рпс - количество месяцев предоставления услуг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Затраты на оплату услуг по предоставлению цифровых потоков для коммутируемых телефонных соединений (Зц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74520" cy="512445"/>
            <wp:effectExtent l="0" t="0" r="0" b="0"/>
            <wp:docPr id="6" name="base_23589_93521_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589_93521_8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цп - количество организованных цифровых потоков с i-й абонентской платой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цп - ежемесячная i-я абонентская плата за цифровой поток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цп - количество месяцев предоставления услуги с i-й абонентской платой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Затраты на оплату иных услуг связи в сфере информационно-коммуникационных технологий (Зпр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975360" cy="518160"/>
            <wp:effectExtent l="0" t="0" r="0" b="0"/>
            <wp:docPr id="7" name="base_23589_93521_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se_23589_93521_8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5181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Pi пр - цена по i-й иной услуге связи, определяемая по фактическим данным отчетного финансового год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</w:t>
      </w:r>
      <w:r>
        <w:rPr>
          <w:rFonts w:cs="Times New Roman" w:ascii="Times New Roman" w:hAnsi="Times New Roman"/>
          <w:b/>
          <w:sz w:val="26"/>
          <w:szCs w:val="26"/>
        </w:rPr>
        <w:t>Затраты на содержание имуществ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9. При определении затрат на техническое обслуживание и регламентно-профилактический ремонт, указанный в </w:t>
      </w:r>
      <w:hyperlink w:anchor="P16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х 1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w:anchor="P200">
        <w:r>
          <w:rPr>
            <w:rStyle w:val="InternetLink"/>
            <w:rFonts w:cs="Times New Roman" w:ascii="Times New Roman" w:hAnsi="Times New Roman"/>
            <w:sz w:val="26"/>
            <w:szCs w:val="26"/>
          </w:rPr>
          <w:t>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bookmarkStart w:id="8" w:name="P165"/>
      <w:bookmarkEnd w:id="8"/>
      <w:r>
        <w:rPr>
          <w:rFonts w:cs="Times New Roman" w:ascii="Times New Roman" w:hAnsi="Times New Roman"/>
          <w:sz w:val="26"/>
          <w:szCs w:val="26"/>
        </w:rPr>
        <w:t>10. Затраты на техническое обслуживание и регламентно-профилактический ремонт вычислительной техники (Зрвт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39240" cy="512445"/>
            <wp:effectExtent l="0" t="0" r="0" b="0"/>
            <wp:docPr id="8" name="base_23589_93521_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se_23589_93521_8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рвт - фактическое количество i-х рабочих станций, но не более предельного количества i-х рабочих стан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рвт - 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ельное количество i-х рабочих станций (Qi рвт предел) определяется с округлением до целого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i рвт предел = Чоп x 1,5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де Чоп - расчетная численность основных работников, определяемая в соответствии с </w:t>
      </w:r>
      <w:hyperlink r:id="rId1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1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16">
        <w:r>
          <w:rPr>
            <w:rStyle w:val="InternetLink"/>
            <w:rFonts w:cs="Times New Roman" w:ascii="Times New Roman" w:hAnsi="Times New Roman"/>
            <w:sz w:val="26"/>
            <w:szCs w:val="26"/>
          </w:rPr>
          <w:t>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щих требований к определению нормативных затрат на обеспечение функций государственных органов, государственными внебюджетными фондами и муниципальных органов, утвержденных постановлением Правительства Российской Федерации от 13.10.2014 года N 1047 "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" (далее - общие требования к определению нормативных затрат)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Затраты на техническое обслуживание и регламентно-профилактический ремонт оборудования по обеспечению безопасности информации (Зсби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54480" cy="512445"/>
            <wp:effectExtent l="0" t="0" r="0" b="0"/>
            <wp:docPr id="9" name="base_23589_93521_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ase_23589_93521_8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сби - количество единиц i-го оборудования по обеспечению безопасности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сби - цена технического обслуживания и регламентно-профилактического ремонта 1 единицы i-го оборудования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 Затраты на техническое обслуживание и регламентно-профилактический ремонт системы телефонной связи (автоматизированных телефонных станций) (Зстс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08760" cy="512445"/>
            <wp:effectExtent l="0" t="0" r="0" b="0"/>
            <wp:docPr id="10" name="base_23589_93521_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ase_23589_93521_8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стс - количество автоматизированных телефонных станций i-го ви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стс 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 Затраты на техническое обслуживание и регламентно-профилактический ремонт локальных вычислительных сетей (Злвс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69720" cy="512445"/>
            <wp:effectExtent l="0" t="0" r="0" b="0"/>
            <wp:docPr id="11" name="base_23589_93521_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ase_23589_93521_8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i лвс - количество устройств локальных вычислительных сетей i-го ви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лвс 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 Затраты на техническое обслуживание и регламентно-профилактический ремонт систем бесперебойного питания (Зспб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54480" cy="512445"/>
            <wp:effectExtent l="0" t="0" r="0" b="0"/>
            <wp:docPr id="12" name="base_23589_93521_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ase_23589_93521_9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сбп - количество модулей бесперебойного питания i-го ви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сбп 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9" w:name="P200"/>
      <w:bookmarkEnd w:id="9"/>
      <w:r>
        <w:rPr>
          <w:rFonts w:cs="Times New Roman" w:ascii="Times New Roman" w:hAnsi="Times New Roman"/>
          <w:sz w:val="26"/>
          <w:szCs w:val="26"/>
        </w:rPr>
        <w:t>15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Зрпм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615440" cy="512445"/>
            <wp:effectExtent l="0" t="0" r="0" b="0"/>
            <wp:docPr id="13" name="base_23589_93521_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ase_23589_93521_9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рпм - количество i-х принтеров, многофункциональных устройств и копировальных аппаратов (оргтехники) в соответствии с нормативами государственных органов местного само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рпм 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приобретение прочих работ и услуг, не относящиес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затратам на услуги связи, аренду и содержание имущест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Зспо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по = Зсспс + Зсип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Зсспс - затраты на оплату услуг по сопровождению справочно-правовых сист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ип - затраты на оплату услуг по сопровождению и приобретению иного программного обеспе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 Затраты на оплату услуг по сопровождению справочно-правовых систем (Зсспс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143000" cy="512445"/>
            <wp:effectExtent l="0" t="0" r="0" b="0"/>
            <wp:docPr id="14" name="base_23589_93521_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ase_23589_93521_9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Pi сспс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 Затраты на оплату услуг по сопровождению и приобретению иного программного обеспечения (Зси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28800" cy="538480"/>
            <wp:effectExtent l="0" t="0" r="0" b="0"/>
            <wp:docPr id="15" name="base_23589_93521_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ase_23589_93521_9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384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Pg ипо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j пнл 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 Затраты на оплату услуг, связанных с обеспечением безопасности информации (Зоби)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оби = Зат + Знп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Зат - затраты на проведение аттестационных, проверочных и контрольн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п 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 Затраты на проведение аттестационных, проверочных и контрольных мероприятий (Зат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453640" cy="535940"/>
            <wp:effectExtent l="0" t="0" r="0" b="0"/>
            <wp:docPr id="16" name="base_23589_93521_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ase_23589_93521_9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5359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об - количество аттестуемых i-х объектов (помещен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об - цена проведения аттестации 1 i-го объекта (помещ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j ус - количество единиц j-го оборудования (устройств), требующих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j ус - цена проведения проверки 1 единицы j-го оборудования (устройств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 Затраты на приобретение простых (неисключительных) лицензий на использование программного обеспечения по защите информации (Зн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417320" cy="512445"/>
            <wp:effectExtent l="0" t="0" r="0" b="0"/>
            <wp:docPr id="17" name="base_23589_93521_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ase_23589_93521_9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нп 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нп 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2. Затраты на оплату работ по монтажу (установке), дооборудованию и наладке оборудования (Зм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280160" cy="512445"/>
            <wp:effectExtent l="0" t="0" r="0" b="0"/>
            <wp:docPr id="18" name="base_23589_93521_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ase_23589_93521_9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м - количество i-го оборудования, подлежащего монтажу (установке), дооборудованию и нала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м - цена монтажа (установки), дооборудования и наладки 1 единицы i-го оборудован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приобретение основных средст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3. Затраты на приобретение рабочих станций (Зрст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804160" cy="514985"/>
            <wp:effectExtent l="0" t="0" r="0" b="0"/>
            <wp:docPr id="19" name="base_23589_93521_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base_23589_93521_9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рст предел - предельное количество рабочих станций по i-й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i рст факт - фактическое количество рабочих станций по i-й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рст - цена приобретения 1 рабочей станции по i-й должности в соответствии с нормативами государствен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ельное количество рабочих станций по i-й должности (Qi рст предел) определяе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i рст предел = Чоп x 1,5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де Чоп - расчетная численность основных работников, определяемая в соответствии с </w:t>
      </w:r>
      <w:hyperlink r:id="rId2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1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29">
        <w:r>
          <w:rPr>
            <w:rStyle w:val="InternetLink"/>
            <w:rFonts w:cs="Times New Roman" w:ascii="Times New Roman" w:hAnsi="Times New Roman"/>
            <w:sz w:val="26"/>
            <w:szCs w:val="26"/>
          </w:rPr>
          <w:t>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щих требований к определению нормативных затра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 Затраты на приобретение принтеров, многофункциональных устройств и копировальных аппаратов (оргтехники) (Зпм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636520" cy="514985"/>
            <wp:effectExtent l="0" t="0" r="0" b="0"/>
            <wp:docPr id="20" name="base_23589_93521_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ase_23589_93521_9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де Qi пм порог - количество i-го типа принтера, многофункционального устройства и копировального аппарата (оргтехники) в соответствии с нормативами муниципальных орган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i пм факт 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пм - цена 1 i-го типа принтера, многофункционального устройства и копировального аппарата (оргтехники) в соответствии с нормативами государствен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. Затраты на приобретение средств подвижной связи (Зпрсот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59280" cy="512445"/>
            <wp:effectExtent l="0" t="0" r="0" b="0"/>
            <wp:docPr id="21" name="base_23589_93521_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base_23589_93521_9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де Qi прсот - планируемое к приобретению количество средств подвижной связи по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i прсот - стоимость 1 средства подвижной связи для i-й должности в соответствии с нормативами муниципальных органов, определенными с учетом нормативов затрат на приобретение средств связ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. Затраты на приобретение планшетных компьютеров (Зпрпк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37360" cy="512445"/>
            <wp:effectExtent l="0" t="0" r="0" b="0"/>
            <wp:docPr id="22" name="base_23589_93521_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ase_23589_93521_10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Qi прпк - планируемое к приобретению количество планшетных компьютеров по i-й должности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i прпк - цена 1 планшетного компьютера по i-й должности в соответствии с нормативами муниципаль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. Затраты на приобретение оборудования по обеспечению безопасности информации (Зобин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52600" cy="512445"/>
            <wp:effectExtent l="0" t="0" r="0" b="0"/>
            <wp:docPr id="23" name="base_23589_93521_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base_23589_93521_10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обин - планируемое к приобретению количество i-го оборудования по обеспечению безопасности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обин - цена приобретаемого i-го оборудования по обеспечению безопасности информаци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приобретение материальных запас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8. Затраты на приобретение мониторов (Змон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615440" cy="512445"/>
            <wp:effectExtent l="0" t="0" r="0" b="0"/>
            <wp:docPr id="24" name="base_23589_93521_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base_23589_93521_10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мон - планируемое к приобретению количество мониторов для i-й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мон - цена одного монитора для i-й долж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 Затраты на приобретение системных блоков (Зсб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386840" cy="512445"/>
            <wp:effectExtent l="0" t="0" r="0" b="0"/>
            <wp:docPr id="25" name="base_23589_93521_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base_23589_93521_10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сб - планируемое к приобретению количество i-х системных бло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сб - цена одного i-го системного бло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0. Затраты на приобретение других запасных частей для вычислительной техники (Здвт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39240" cy="512445"/>
            <wp:effectExtent l="0" t="0" r="0" b="0"/>
            <wp:docPr id="26" name="base_23589_93521_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base_23589_93521_10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двт 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двт - цена 1 единицы i-й запасной части для вычислительной техн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1. Затраты на приобретение магнитных и оптических носителей информации (Змн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463040" cy="512445"/>
            <wp:effectExtent l="0" t="0" r="0" b="0"/>
            <wp:docPr id="27" name="base_23589_93521_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base_23589_93521_10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де Qi мн - планируемое к приобретению количество i-го носителя информации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i мн - цена 1 единицы i-го носителя информации в соответствии с нормативами муниципаль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2. Затраты на приобретение деталей для содержания принтеров, многофункциональных устройств и копировальных аппаратов (оргтехники) (Здсо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дсо = Зрм + Ззп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Зрм 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зп 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3. Затраты на приобретение расходных материалов для принтеров, многофункциональных устройств и копировальных аппаратов (оргтехники) (Зрм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905000" cy="512445"/>
            <wp:effectExtent l="0" t="0" r="0" b="0"/>
            <wp:docPr id="28" name="base_23589_93521_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base_23589_93521_10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де Qi рм - фактическое количество принтеров, многофункциональных устройств и копировальных аппаратов (оргтехники) i-го типа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Ni рм 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i рм - цена расходного материала по i-му типу принтеров, многофункциональных устройств и копировальных аппаратов (оргтехники) в соответствии с нормативами муниципаль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4. Затраты на приобретение запасных частей для принтеров, многофункциональных устройств и копировальных аппаратов (оргтехники) (Зз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386840" cy="512445"/>
            <wp:effectExtent l="0" t="0" r="0" b="0"/>
            <wp:docPr id="29" name="base_23589_93521_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base_23589_93521_10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зп 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зп - цена 1 единицы i-й запасной ч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5. Затраты на приобретение материальных запасов по обеспечению безопасности информации (Змби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615440" cy="512445"/>
            <wp:effectExtent l="0" t="0" r="0" b="0"/>
            <wp:docPr id="30" name="base_23589_93521_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base_23589_93521_10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мби - планируемое к приобретению количество i-го материального запа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мби - цена 1 единицы i-го материального запас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10" w:name="P347"/>
      <w:bookmarkEnd w:id="10"/>
      <w:r>
        <w:rPr>
          <w:rFonts w:cs="Times New Roman" w:ascii="Times New Roman" w:hAnsi="Times New Roman"/>
          <w:b/>
          <w:sz w:val="26"/>
          <w:szCs w:val="26"/>
        </w:rPr>
        <w:t>II. Прочие затрат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услуги связи, не отнесенные к затратам на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язи в рамках затрат на информационно-коммуникационны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олог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6. Затраты на услуги связи (</w:t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310515" cy="310515"/>
            <wp:effectExtent l="0" t="0" r="0" b="0"/>
            <wp:docPr id="31" name="base_23589_93521_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base_23589_93521_10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3105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051560" cy="307340"/>
            <wp:effectExtent l="0" t="0" r="0" b="0"/>
            <wp:docPr id="32" name="base_23589_93521_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base_23589_93521_11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3073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Зп - затраты на оплату услуг почтовой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с - затраты на оплату услуг специальной связ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7. Затраты на оплату услуг почтовой связи (З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249680" cy="512445"/>
            <wp:effectExtent l="0" t="0" r="0" b="0"/>
            <wp:docPr id="33" name="base_23589_93521_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base_23589_93521_11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п - планируемое количество i-х почтовых отправлений в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п - цена 1 i-го почтового от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8. Затраты на оплату услуг специальной связи (Зсс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с = Qсс x Pсс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сс - планируемое количество листов (пакетов) исходящей информации в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сс - цена 1 листа (пакета) исходящей информации, отправляемой по каналам специальной связ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транспортные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9. Затраты по договору об оказании услуг перевозки (транспортировки) грузов (Здг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386840" cy="512445"/>
            <wp:effectExtent l="0" t="0" r="0" b="0"/>
            <wp:docPr id="34" name="base_23589_93521_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base_23589_93521_11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дг - планируемое к приобретению количество i-х услуг перевозки (транспортировки) груз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дг - цена 1 i-й услуги перевозки (транспортировки) груз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0. Затраты на оплату услуг аренды транспортных средств (Заут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996440" cy="512445"/>
            <wp:effectExtent l="0" t="0" r="0" b="0"/>
            <wp:docPr id="35" name="base_23589_93521_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base_23589_93521_1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де Qi аут - 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</w:t>
      </w:r>
      <w:hyperlink w:anchor="P906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а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еспечения функций муниципальных органов, применяемыми при расчете нормативных затрат на приобретение служебного легкового автотранспорта, предусмотренными приложением N 2 к настоящим Правила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аут - цена аренды i-го транспортного средства в меся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аут - планируемое количество месяцев аренды i-го транспортного сред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1. Затраты на оплату разовых услуг пассажирских перевозок при проведении совещания (Зп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691640" cy="512445"/>
            <wp:effectExtent l="0" t="0" r="0" b="0"/>
            <wp:docPr id="36" name="base_23589_93521_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base_23589_93521_11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у - планируемое количество к приобретению i-х разовых услуг пассажирских перевоз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i ч - среднее количество часов аренды транспортного средства по i-й разовой услуг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ч - цена 1 часа аренды транспортного средства по i-й разовой услуг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2. Затраты на оплату проезда работника к месту нахождения учебного заведения и обратно (Зтру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83080" cy="512445"/>
            <wp:effectExtent l="0" t="0" r="0" b="0"/>
            <wp:docPr id="37" name="base_23589_93521_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base_23589_93521_11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тру - количество работников, имеющих право на компенсацию расходов, по i-му направл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тру - цена проезда к месту нахождения учебного заведения по i-му направлению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оплату расходов по договорам об оказании услуг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язанных с проездом и наймом жилого помещения в связ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 командированием работников, заключаемым со сторонни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м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Зкр)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кр = Зпроезд + Знайм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Зпроезд - затраты по договору на проезд к месту командирования и обратн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йм - затраты по договору на наем жилого помещения на период команд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4. Затраты по договору на проезд к месту командирования и обратно (Зпроезд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240280" cy="514985"/>
            <wp:effectExtent l="0" t="0" r="0" b="0"/>
            <wp:docPr id="38" name="base_23589_93521_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base_23589_93521_11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проезд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Pi проезд - цена проезда по i-му направлению командирования с учетом </w:t>
      </w:r>
      <w:hyperlink r:id="rId4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13.10.2008г. N 749 "Об особенностях направления работников в служебные командировки" (в ред. постановлений Правительства Российской Федерации от 25.03.2013г. N 257, от 14.05.2013г. N 411, от 16.10.2014г. N 1060, от 29.12.2014г. N 1595, от 29.07.2015г. N 771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5. Затраты по договору на наем жилого помещения на период командирования (Знаем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/>
        <w:drawing>
          <wp:inline distT="0" distB="0" distL="0" distR="0">
            <wp:extent cx="2286000" cy="514985"/>
            <wp:effectExtent l="0" t="0" r="0" b="0"/>
            <wp:docPr id="39" name="base_23589_93521_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base_23589_93521_11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найм 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Pi найм - цена найма жилого помещения в сутки по i-му направлению командирования с учетом </w:t>
      </w:r>
      <w:hyperlink r:id="rId5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13.10.2008г. N 749 "Об особенностях направления работников в служебные командировки" (в ред. постановлений Правительства Российской Федерации от 25.03.2013г. N 257, от 14.05.2013г. N 411, от 16.10.2014г. N 1060, от 29.12.2014г. N 1595, от 29.07.2015г. N 771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Ni найм - количество суток нахождения в командировке по i-му направлению командирован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коммунальные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6. Затраты на коммунальные услуги (Зком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ком = Згс + Зэс + Зтс + Згв + Зхв + Звнск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Згс - затраты на газоснабжение и иные виды топли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эс - затраты на электроснабж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тс - затраты на теплоснабж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гв - затраты на горячее водоснабж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хв - затраты на холодное водоснабжение и водоотвед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внск 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7. Затраты на газоснабжение и иные виды топлива (Згс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37360" cy="512445"/>
            <wp:effectExtent l="0" t="0" r="0" b="0"/>
            <wp:docPr id="40" name="base_23589_93521_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base_23589_93521_11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Пi гс - расчетная потребность в i-м виде топлива (газе и ином виде топлив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i гс - тариф на i-й вид топлива, утвержденный в установленном порядке органом муниципаль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ki гс - поправочный коэффициент, учитывающий затраты на транспортировку i-го вида топли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8. Затраты на электроснабжение (Зэс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371600" cy="512445"/>
            <wp:effectExtent l="0" t="0" r="0" b="0"/>
            <wp:docPr id="41" name="base_23589_93521_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base_23589_93521_11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Тi эс 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i эс 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9. Затраты на теплоснабжение (Зтс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тс = Птопл x Ттс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Птопл - расчетная потребность в теплоэнергии на отопление зданий, помещений и сооруж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тс - регулируемый тариф на теплоснабж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0. Затраты на горячее водоснабжение (Згв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гв = Пгв x Тгв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Пгв - расчетная потребность в горячей вод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гв - регулируемый тариф на горячее водоснабж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1. Затраты на холодное водоснабжение и водоотведение (Зхв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хв = Пхв x Тхв + Пво x Тво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Пхв - расчетная потребность в холодном водоснабж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хв - регулируемый тариф на холодное водоснабж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во - расчетная потребность в водоотведе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во - регулируемый тариф на водоотвед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2. Затраты на оплату услуг внештатных сотрудников (Звнск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545080" cy="514985"/>
            <wp:effectExtent l="0" t="0" r="0" b="0"/>
            <wp:docPr id="42" name="base_23589_93521_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base_23589_93521_12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Мi внск - планируемое количество месяцев работы внештатного сотрудника по i-й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внск - стоимость 1 месяца работы внештатного сотрудника по i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ti внск - процентная ставка страховых взносов в муниципальные внебюджетные фо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аренду помещений и оборудова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3. Затраты на аренду помещений (За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057400" cy="512445"/>
            <wp:effectExtent l="0" t="0" r="0" b="0"/>
            <wp:docPr id="43" name="base_23589_93521_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base_23589_93521_12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Чi ап - численность работников, размещаемых на i-й арендуемой площад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 - площадь арендуемой площад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ап - цена ежемесячной аренды за 1 кв. метр i-й арендуемой площад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ап - планируемое количество месяцев аренды i-й арендуемой площад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4. Затраты на аренду помещения (зала) для проведения совещания (Закз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08760" cy="512445"/>
            <wp:effectExtent l="0" t="0" r="0" b="0"/>
            <wp:docPr id="44" name="base_23589_93521_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base_23589_93521_12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акз - планируемое количество суток аренды i-го помещения (зал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акз - цена аренды i-го помещения (зала) в сут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5. Затраты на аренду оборудования для проведения совещания (Заоб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225040" cy="514985"/>
            <wp:effectExtent l="0" t="0" r="0" b="0"/>
            <wp:docPr id="45" name="base_23589_93521_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base_23589_93521_12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об - количество арендуемого i-го оборуд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i дн - количество дней аренды i-го оборуд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i ч - количество часов аренды в день i-го оборуд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ч - цена 1 часа аренды i-го оборудован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содержание имущества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е отнесенные к затратам на содержание имущества в рамк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 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6. Затраты на содержание и техническое обслуживание помещений (Зс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п = Зос + Зтр + Зэз + Заутп + Зтбо + Зл + Звнсв + Звнсп + Зитп + Заэз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Зос 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тр - затраты на проведение текущего ремонта поме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эз - затраты на содержание прилегающей территор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утп - затраты на оплату услуг по обслуживанию и уборке поме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тбо - затраты на вывоз твердых бытовых отх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л - затраты на техническое обслуживание и регламентно-профилактический ремонт лиф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внсв 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внсп 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итп 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эз 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7. Затраты на закупку услуг управляющей компании (Зук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844040" cy="512445"/>
            <wp:effectExtent l="0" t="0" r="0" b="0"/>
            <wp:docPr id="46" name="base_23589_93521_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base_23589_93521_12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ук - объем i-й услуги управляющей комп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ук - цена i-й услуги управляющей компании в меся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ук - планируемое количество месяцев использования i-й услуги управляющей компа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8. В формулах для расчета затрат, указанных в </w:t>
      </w:r>
      <w:hyperlink w:anchor="P53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х 60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w:anchor="P552">
        <w:r>
          <w:rPr>
            <w:rStyle w:val="InternetLink"/>
            <w:rFonts w:cs="Times New Roman" w:ascii="Times New Roman" w:hAnsi="Times New Roman"/>
            <w:sz w:val="26"/>
            <w:szCs w:val="26"/>
          </w:rPr>
          <w:t>6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571">
        <w:r>
          <w:rPr>
            <w:rStyle w:val="InternetLink"/>
            <w:rFonts w:cs="Times New Roman" w:ascii="Times New Roman" w:hAnsi="Times New Roman"/>
            <w:sz w:val="26"/>
            <w:szCs w:val="26"/>
          </w:rPr>
          <w:t>6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w:anchor="P583">
        <w:r>
          <w:rPr>
            <w:rStyle w:val="InternetLink"/>
            <w:rFonts w:cs="Times New Roman" w:ascii="Times New Roman" w:hAnsi="Times New Roman"/>
            <w:sz w:val="26"/>
            <w:szCs w:val="26"/>
          </w:rPr>
          <w:t>6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их Правил, значение показателя площади помещений должно находиться в пределах нормативов площадей, установленных </w:t>
      </w:r>
      <w:hyperlink r:id="rId5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Российской Федерации от 5 января 1998 г. N 3 "О порядке закрепления и использования находящихся в федеральной собственности административных зданий, строений и нежилых помещений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9. Затраты на техническое обслуживание и регламентно-профилактический ремонт систем охранно-тревожной сигнализации (Зос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386840" cy="512445"/>
            <wp:effectExtent l="0" t="0" r="0" b="0"/>
            <wp:docPr id="47" name="base_23589_93521_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base_23589_93521_12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ос - количество i-х обслуживаемых устройств в составе системы охранно-тревожной сигнал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ос - цена обслуживания 1 i-го устройства.</w:t>
      </w:r>
    </w:p>
    <w:p>
      <w:pPr>
        <w:pStyle w:val="ConsPlusNormal"/>
        <w:ind w:firstLine="540"/>
        <w:jc w:val="both"/>
        <w:rPr/>
      </w:pPr>
      <w:bookmarkStart w:id="11" w:name="P539"/>
      <w:bookmarkEnd w:id="11"/>
      <w:r>
        <w:rPr>
          <w:rFonts w:cs="Times New Roman" w:ascii="Times New Roman" w:hAnsi="Times New Roman"/>
          <w:sz w:val="26"/>
          <w:szCs w:val="26"/>
        </w:rPr>
        <w:t xml:space="preserve">60. Затраты на проведение текущего ремонта помещения (Зтр) определяются исходя из установленной муниципальным органом нормы проведения ремонта, но не реже 1 раза в 3 года, с учетом требований </w:t>
      </w:r>
      <w:hyperlink r:id="rId6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Муниципального комитета по архитектуре и градостроительству при Госстрое СССР от 23.11.1988г. N 312 "Об утверждении ведомственных строительных норм Госкомархитектуры "Положение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",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371600" cy="512445"/>
            <wp:effectExtent l="0" t="0" r="0" b="0"/>
            <wp:docPr id="48" name="base_23589_93521_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base_23589_93521_12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Si тр - площадь i-го здания, планируемая к проведению текущего ремон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тр - цена текущего ремонта 1 кв. метра площади i-го зд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1. Затраты на содержание прилегающей территории (Зэз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67840" cy="512445"/>
            <wp:effectExtent l="0" t="0" r="0" b="0"/>
            <wp:docPr id="49" name="base_23589_93521_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base_23589_93521_12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Si эз - площадь закрепленной i-й прилегающей территор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эз - цена содержания i-й прилегающей территории в месяц в расчете на 1 кв. метр площад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эз - планируемое количество месяцев содержания i-й прилегающей территории в очередно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12" w:name="P552"/>
      <w:bookmarkEnd w:id="12"/>
      <w:r>
        <w:rPr>
          <w:rFonts w:cs="Times New Roman" w:ascii="Times New Roman" w:hAnsi="Times New Roman"/>
          <w:sz w:val="26"/>
          <w:szCs w:val="26"/>
        </w:rPr>
        <w:t>62. Затраты на оплату услуг по обслуживанию и уборке помещения (Заут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225040" cy="514985"/>
            <wp:effectExtent l="0" t="0" r="0" b="0"/>
            <wp:docPr id="50" name="base_23589_93521_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base_23589_93521_12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Si аутп 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аутп - цена услуги по обслуживанию и уборке i-го помещения в меся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аутп - количество месяцев использования услуги по обслуживанию и уборке i-го помещения в меся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3. Затраты на вывоз твердых бытовых отходов (Зтбо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тбо = Qтбо x Pтбо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тбо - количество куб. метров твердых бытовых отходов в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тбо - цена вывоза 1 куб. метра твердых бытовых отход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4. Затраты на техническое обслуживание и регламентно-профилактический ремонт лифтов (Зл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249680" cy="512445"/>
            <wp:effectExtent l="0" t="0" r="0" b="0"/>
            <wp:docPr id="51" name="base_23589_93521_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base_23589_93521_12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л - количество лифтов i-го тип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л - цена технического обслуживания и текущего ремонта 1 лифта i-го типа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13" w:name="P571"/>
      <w:bookmarkEnd w:id="13"/>
      <w:r>
        <w:rPr>
          <w:rFonts w:cs="Times New Roman" w:ascii="Times New Roman" w:hAnsi="Times New Roman"/>
          <w:sz w:val="26"/>
          <w:szCs w:val="26"/>
        </w:rPr>
        <w:t>65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Звнсв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внсв = Sвнсв x Pвнсв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Sвнсв 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внсв 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6. Затраты на техническое обслуживание и регламентно-профилактический ремонт водонапорной насосной станции пожаротушения (Звнс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внсп = Sвнсп x Pвнсп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Sвнсп 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внсп 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14" w:name="P583"/>
      <w:bookmarkEnd w:id="14"/>
      <w:r>
        <w:rPr>
          <w:rFonts w:cs="Times New Roman" w:ascii="Times New Roman" w:hAnsi="Times New Roman"/>
          <w:sz w:val="26"/>
          <w:szCs w:val="26"/>
        </w:rPr>
        <w:t>67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Зитп)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итп = Sитп x Pитп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Sитп - площадь административных помещений, для отопления которых используется индивидуальный тепловой пунк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итп 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8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Заэз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08760" cy="512445"/>
            <wp:effectExtent l="0" t="0" r="0" b="0"/>
            <wp:docPr id="52" name="base_23589_93521_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base_23589_93521_13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Pi аэз 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i аэз - количество i-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9. Затраты на техническое обслуживание и ремонт транспортных средств определяются в соответствии с нормативами государствен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0. Затраты на техническое обслуживание и регламентно-профилактический ремонт бытового оборудования определяются в соответствии с нормативами государствен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1. Затраты на техническое обслуживание и регламентно-профилактический ремонт иного оборудования: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Зио) -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ио = Здгу + Зсгп + Зскив + Зспс + Зскуд + Зсаду + Зсвн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Здгу 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гп 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кив 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пс - затраты на техническое обслуживание и регламентно-профилактический ремонт систем пожарной сигнал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куд 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аду 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вн - затраты на техническое обслуживание и регламентно-профилактический ремонт систем видеонаблю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2. Затраты на техническое обслуживание и регламентно-профилактический ремонт дизельных генераторных установок (Здгу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69720" cy="512445"/>
            <wp:effectExtent l="0" t="0" r="0" b="0"/>
            <wp:docPr id="53" name="base_23589_93521_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base_23589_93521_13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дгу - количество i-х дизельных генераторных установ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дгу 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3. Затраты на техническое обслуживание и регламентно-профилактический ремонт системы газового пожаротушения (Зсг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39240" cy="512445"/>
            <wp:effectExtent l="0" t="0" r="0" b="0"/>
            <wp:docPr id="54" name="base_23589_93521_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base_23589_93521_13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сгп - количество i-х датчиков системы газового пожаротуш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сгп 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4. Затраты на техническое обслуживание и регламентно-профилактический ремонт систем кондиционирования и вентиляции (Зскив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22120" cy="512445"/>
            <wp:effectExtent l="0" t="0" r="0" b="0"/>
            <wp:docPr id="55" name="base_23589_93521_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base_23589_93521_13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скив - количество i-х установок кондиционирования и элементов систем вентиля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скив 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5. Затраты на техническое обслуживание и регламентно-профилактический ремонт систем пожарной сигнализации (Зспс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54480" cy="512445"/>
            <wp:effectExtent l="0" t="0" r="0" b="0"/>
            <wp:docPr id="56" name="base_23589_93521_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base_23589_93521_13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спс - количество i-х извещателей пожарной сигнал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спс - цена технического обслуживания и регламентно-профилактического ремонта 1 i-го извещателя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6. Затраты на техническое обслуживание и регламентно-профилактический ремонт систем контроля и управления доступом (Зскуд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06880" cy="512445"/>
            <wp:effectExtent l="0" t="0" r="0" b="0"/>
            <wp:docPr id="57" name="base_23589_93521_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base_23589_93521_13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скуд - количество i-х устройств в составе систем контроля и управления доступ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скуд 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7. Затраты на техническое обслуживание и регламентно-профилактический ремонт систем автоматического диспетчерского управления (Зсаду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06880" cy="512445"/>
            <wp:effectExtent l="0" t="0" r="0" b="0"/>
            <wp:docPr id="58" name="base_23589_93521_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base_23589_93521_13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саду - количество обслуживаемых i-х устройств в составе систем автоматического диспетчерского 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саду 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8. Затраты на техническое обслуживание и регламентно-профилактический ремонт систем видеонаблюдения (Зсвн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69720" cy="512445"/>
            <wp:effectExtent l="0" t="0" r="0" b="0"/>
            <wp:docPr id="59" name="base_23589_93521_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base_23589_93521_13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свн - количество обслуживаемых i-х устройств в составе систем видеонаблю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свн 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9. Затраты на оплату услуг внештатных сотрудников (Звнси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606040" cy="535940"/>
            <wp:effectExtent l="0" t="0" r="0" b="0"/>
            <wp:docPr id="60" name="base_23589_93521_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base_23589_93521_13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5359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Мg внси - планируемое количество месяцев работы внештатного сотрудника в g-й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g внси - стоимость 1 месяца работы внештатного сотрудника в g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tg внси - процентная ставка страховых взносов в муниципальные внебюджетные фо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приобретение прочих работ и услуг, не относящиес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затратам на услуги связи, транспортные услуги, оплату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сходов по договорам об оказании услуг, связанн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 проездом и наймом жилого помещения в связ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 командированием работников, заключаемым со сторонни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ми, а также к затратам на коммунальные услуги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ренду помещений и оборудования, содержание имуществ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амках прочих затрат и затратам на приобретение прочи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бот и услуг в рамках затра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0. Затраты на оплату типографских работ и услуг, включая приобретение периодических печатных изданий (Зт)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т = Зж + Зиу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Зж - затраты на приобретение спецжурнал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иу 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1. Затраты на приобретение спецжурналов (Зж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341120" cy="512445"/>
            <wp:effectExtent l="0" t="0" r="0" b="0"/>
            <wp:docPr id="61" name="base_23589_93521_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base_23589_93521_13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ж - количество приобретаемых i-х спецжурнал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ж - цена 1 i-го спецжурна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Зиу),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3. Затраты на оплату услуг внештатных сотрудников (Звнс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514600" cy="535940"/>
            <wp:effectExtent l="0" t="0" r="0" b="0"/>
            <wp:docPr id="62" name="base_23589_93521_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base_23589_93521_14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359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Мj внсп - планируемое количество месяцев работы внештатного сотрудника в j-й долж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j внсп - цена 1 месяца работы внештатного сотрудника в j-й долж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tj внсп - процентная ставка страховых взносов в муниципальные внебюджетные фо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4. Затраты на проведение предрейсового и послерейсового осмотра водителей транспортных средств (Зосм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37360" cy="502920"/>
            <wp:effectExtent l="0" t="0" r="0" b="0"/>
            <wp:docPr id="63" name="base_23589_93521_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base_23589_93521_14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502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вод - количество водите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вод - цена проведения 1 предрейсового и послерейсового осмот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вод - количество рабочих дней в год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5. Затраты на аттестацию специальных помещений (Затт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524000" cy="512445"/>
            <wp:effectExtent l="0" t="0" r="0" b="0"/>
            <wp:docPr id="64" name="base_23589_93521_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base_23589_93521_14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атт - количество i-х специальных помещений, подлежащих аттест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атт - цена проведения аттестации 1 i-го специального пом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6. Затраты на проведение диспансеризации работников (Здис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дисп = Чдисп x Pдисп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Чдисп - численность работников, подлежащих диспансер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дисп - цена проведения диспансеризации в расчете на 1 работни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7. Затраты на оплату работ по монтажу (установке), дооборудованию и наладке оборудования (Змдн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691640" cy="538480"/>
            <wp:effectExtent l="0" t="0" r="0" b="0"/>
            <wp:docPr id="65" name="base_23589_93521_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base_23589_93521_14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1640" cy="5384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g мдн - количество g-го оборудования, подлежащего монтажу (установке), дооборудованию и наладк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g мдн - цена монтажа (установки), дооборудования и наладки g-го обору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8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9. Затраты на приобретение полисов обязательного страхования гражданской ответственности владельцев транспортных средств (Зосаго) определяются в соответствии с </w:t>
      </w:r>
      <w:hyperlink r:id="rId80">
        <w:r>
          <w:rPr>
            <w:rStyle w:val="InternetLink"/>
            <w:rFonts w:cs="Times New Roman" w:ascii="Times New Roman" w:hAnsi="Times New Roman"/>
            <w:sz w:val="26"/>
            <w:szCs w:val="26"/>
          </w:rPr>
          <w:t>базовыми ставка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траховых тарифов и </w:t>
      </w:r>
      <w:hyperlink r:id="rId81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эффициентами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страховых тарифов, установленными указанием Центрального банка Российской Федерации от 19.09.2014г. N 3384-У "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" (в ред. указания Банка России от 20.03.2015г. N 3604-У),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358640" cy="513715"/>
            <wp:effectExtent l="0" t="0" r="0" b="0"/>
            <wp:docPr id="66" name="base_23589_93521_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base_23589_93521_14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5137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ТБi - предельный размер базовой ставки страхового тарифа по i-му транспортному средств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Тi 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БМi 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i 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Мi - коэффициент страховых тарифов в зависимости от технических характеристик i-го транспортного сред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Сi - коэффициент страховых тарифов в зависимости от периода использования i-го транспортного сред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Нi - коэффициент страховых тарифов в зависимости от наличия нарушений, предусмотренных </w:t>
      </w:r>
      <w:hyperlink r:id="rId8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3 статьи 9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"Об обязательном страховании гражданской ответственности владельцев транспортных средств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Пpi 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0. Затраты на оплату труда независимых экспертов (Знэ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э = Qк x Qчз x Qнэ x Sнэ x (1 + kстр),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к -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чз 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нэ 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Sнэ - ставка почасовой оплаты труда независимых экспертов в соответствии с действующим законодательством и иными нормативными правовыми акт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kстр - процентная ставка страхового взноса в муниципальные внебюджетные фонды при оплате труда независимых экспертов на основании гражданско-правовых договоров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приобретение основных средств, не отнесенны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затратам на приобретение основных средств в рамк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 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</w:t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26720" cy="283210"/>
            <wp:effectExtent l="0" t="0" r="0" b="0"/>
            <wp:docPr id="67" name="base_23589_93521_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base_23589_93521_14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645920" cy="286385"/>
            <wp:effectExtent l="0" t="0" r="0" b="0"/>
            <wp:docPr id="68" name="base_23589_93521_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base_23589_93521_14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2863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Зам - затраты на приобретение транспор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пмеб - затраты на приобретение мебел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ск - затраты на приобретение систем кондицион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2. Затраты на приобретение транспортных средств (Зам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447800" cy="512445"/>
            <wp:effectExtent l="0" t="0" r="0" b="0"/>
            <wp:docPr id="69" name="base_23589_93521_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base_23589_93521_14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де Qi ам - планируемое к приобретению количество i-х транспортных средств в соответствии с нормативами муниципальных органов с учетом </w:t>
      </w:r>
      <w:hyperlink w:anchor="P906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о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приложением N 2 к настоящим Правила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Pi ам - цена приобретения i-го транспортного средства в соответствии с нормативами муниципальных органов с учетом </w:t>
      </w:r>
      <w:hyperlink w:anchor="P906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о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приложением N 2 к настоящим Правил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3. Затраты на приобретение мебели (Зпмеб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783080" cy="512445"/>
            <wp:effectExtent l="0" t="0" r="0" b="0"/>
            <wp:docPr id="70" name="base_23589_93521_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base_23589_93521_14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де Qi пмеб - планируемое к приобретению количество i-х предметов мебели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i пмеб - цена i-го предмета мебели в соответствии с нормативами муниципаль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4. Затраты на приобретение систем кондиционирования (Зск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295400" cy="512445"/>
            <wp:effectExtent l="0" t="0" r="0" b="0"/>
            <wp:docPr id="71" name="base_23589_93521_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base_23589_93521_14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с - планируемое к приобретению количество i-х систем кондицион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с - цена 1-й системы кондиционирования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ы на приобретение материальных запасов, не отнесенны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 затратам на приобретение материальных запасов в рамк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трат на информационно-коммуникационные технолог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5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</w:t>
      </w: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426720" cy="283210"/>
            <wp:effectExtent l="0" t="0" r="0" b="0"/>
            <wp:docPr id="72" name="base_23589_93521_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base_23589_93521_15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2832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6"/>
          <w:szCs w:val="26"/>
        </w:rPr>
        <w:t>,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971800" cy="285115"/>
            <wp:effectExtent l="0" t="0" r="0" b="0"/>
            <wp:docPr id="73" name="base_23589_93521_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base_23589_93521_15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851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Збл - затраты на приобретение бланочной продук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канц - затраты на приобретение канцелярских принадлеж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хп - затраты на приобретение хозяйственных товаров и принадлежнос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гсм - затраты на приобретение горюче-смазочных материал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зпа - затраты на приобретение запасных частей для транспортны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мзго - затраты на приобретение материальных запасов для нужд гражданской оборо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6. Затраты на приобретение бланочной продукции (Збл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423160" cy="535940"/>
            <wp:effectExtent l="0" t="0" r="0" b="0"/>
            <wp:docPr id="74" name="base_23589_93521_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base_23589_93521_15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3160" cy="5359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б - планируемое к приобретению количество бланочной продук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б - цена 1 бланка по i-му тираж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Qj пп - планируемое к приобретению количество прочей продукции, изготовляемой типографи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j пп - цена 1 единицы прочей продукции, изготовляемой типографией, по j-му тираж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7. Затраты на приобретение канцелярских принадлежностей (Зканц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148840" cy="514985"/>
            <wp:effectExtent l="0" t="0" r="0" b="0"/>
            <wp:docPr id="75" name="base_23589_93521_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base_23589_93521_15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Ni канц - количество i-го предмета канцелярских принадлежностей в соответствии с нормативами органов в расчете на основного работни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п - расчетная численность основных работников, определяемая в соответствии с </w:t>
      </w:r>
      <w:hyperlink r:id="rId9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1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94">
        <w:r>
          <w:rPr>
            <w:rStyle w:val="InternetLink"/>
            <w:rFonts w:cs="Times New Roman" w:ascii="Times New Roman" w:hAnsi="Times New Roman"/>
            <w:sz w:val="26"/>
            <w:szCs w:val="26"/>
          </w:rPr>
          <w:t>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щих требований к определению нормативных затра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Pi канц - цена i-го предмета канцелярских принадлежностей в соответствии с нормативами муниципаль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8. Затраты на приобретение хозяйственных товаров и принадлежностей (Зхп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447800" cy="512445"/>
            <wp:effectExtent l="0" t="0" r="0" b="0"/>
            <wp:docPr id="76" name="base_23589_93521_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base_23589_93521_15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Pi хп - цена i-й единицы хозяйственных товаров и принадлежностей в соответствии с нормативами государствен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Qi хп - количество i-го хозяйственного товара и принадлежности в соответствии с нормативами муниципальных орга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9. Затраты на приобретение горюче-смазочных материалов (Згсм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087880" cy="514985"/>
            <wp:effectExtent l="0" t="0" r="0" b="0"/>
            <wp:docPr id="77" name="base_23589_93521_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base_23589_93521_15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88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де Нi гсм - норма расхода топлива на 100 километров пробега i-го транспортного средства согласно методическим </w:t>
      </w:r>
      <w:hyperlink r:id="rId97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комендация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Нормы расхода топлив и смазочных материалов на автомобильном транспорте", введенным в действие распоряжением Министерства транспорта Российской Федерации от 14.03.2008г. N АМ-23-р "О введении в действие методических рекомендаций "Нормы расхода топлив и смазочных материалов на автомобильном транспорте" (в ред. распоряжений Министерства транспорта Российской Федерации от 14.05.2014г. N НА-50-р, от 14.07.2015г. N НА-80-р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гсм - цена 1 литра горюче-смазочного материала по i-му транспортному средств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Ni гсм 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0. Затраты на приобретение запасных частей для транспортных средств определяются в соответствии с нормативами муниципальных органов с учетом </w:t>
      </w:r>
      <w:hyperlink w:anchor="P906">
        <w:r>
          <w:rPr>
            <w:rStyle w:val="InternetLink"/>
            <w:rFonts w:cs="Times New Roman" w:ascii="Times New Roman" w:hAnsi="Times New Roman"/>
            <w:sz w:val="26"/>
            <w:szCs w:val="26"/>
          </w:rPr>
          <w:t>нормативо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приложением N 2 к настоящим Правилам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(в ред. </w:t>
      </w:r>
      <w:hyperlink r:id="rId9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равительства Калужской области от 14.04.2016г. N 250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1. Затраты на приобретение материальных запасов для нужд гражданской обороны (Змзго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2118360" cy="514985"/>
            <wp:effectExtent l="0" t="0" r="0" b="0"/>
            <wp:docPr id="78" name="base_23589_93521_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base_23589_93521_15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5149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14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де Pi мзго - цена i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Ni мзго - количество i-го материального запаса для нужд гражданской обороны из расчета на 1 работника в год в соответствии с нормативами муниципальных орга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Чоп - расчетная численность основных работников, определяемая в соответствии с </w:t>
      </w:r>
      <w:hyperlink r:id="rId10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1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- </w:t>
      </w:r>
      <w:hyperlink r:id="rId101">
        <w:r>
          <w:rPr>
            <w:rStyle w:val="InternetLink"/>
            <w:rFonts w:cs="Times New Roman" w:ascii="Times New Roman" w:hAnsi="Times New Roman"/>
            <w:sz w:val="26"/>
            <w:szCs w:val="26"/>
          </w:rPr>
          <w:t>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бщих требований к определению нормативных затрат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I. Затраты на капитальный ремонт муниципального имущест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2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3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4. Затраты на разработку проектной документации определяются в соответствии со </w:t>
      </w:r>
      <w:hyperlink r:id="rId10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(далее - Федеральный закон) и с законодательством Российской Федерации о градостроительной деятельност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V. Затраты на финансовое обеспечение строительства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конструкции (в том числе с элементами реставрации)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го перевооружения объектов капитального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роительств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10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и с законодательством Российской Федерации о градостроитель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6. Затраты на приобретение объектов недвижимого имущества определяются в соответствии со </w:t>
      </w:r>
      <w:hyperlink r:id="rId10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V. Затраты на дополнительное профессиональное образовани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7. Затраты на приобретение образовательных услуг по профессиональной переподготовке и повышению квалификации (Здпо) определяются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inline distT="0" distB="0" distL="0" distR="0">
            <wp:extent cx="1600200" cy="512445"/>
            <wp:effectExtent l="0" t="0" r="0" b="0"/>
            <wp:docPr id="79" name="base_23589_93521_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base_23589_93521_15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124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де Qi дпо - количество работников, направляемых на i-й вид дополнительного профессионального образ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i дпо - цена обучения одного работника по i-му виду дополнительного профессионального обра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08. Затраты на приобретение образовательных услуг по профессиональной переподготовке и повышению квалификации определяются в соответствии со </w:t>
      </w:r>
      <w:hyperlink r:id="rId106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>
          <w:rFonts w:eastAsia="Arial"/>
        </w:rPr>
      </w:pPr>
      <w:r>
        <w:rPr>
          <w:rFonts w:eastAsia="Arial"/>
        </w:rPr>
        <w:t xml:space="preserve">                      </w:t>
      </w:r>
    </w:p>
    <w:p>
      <w:pPr>
        <w:pStyle w:val="ConsPlusNormal"/>
        <w:jc w:val="right"/>
        <w:rPr/>
      </w:pPr>
      <w:r>
        <w:rPr>
          <w:rFonts w:eastAsia="Arial"/>
        </w:rPr>
        <w:t xml:space="preserve">     </w:t>
      </w:r>
      <w:r>
        <w:rPr>
          <w:rFonts w:cs="Times New Roman" w:ascii="Times New Roman" w:hAnsi="Times New Roman"/>
        </w:rPr>
        <w:t>Приложение N 1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авилам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я нормативных затрат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беспечение функций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ов местного самоуправлени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льского поселения «Бебелевский сельсовет»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и подведомственных указанным органам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казенных учреждений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ind w:right="702" w:hanging="0"/>
        <w:jc w:val="center"/>
        <w:rPr>
          <w:rFonts w:ascii="Times New Roman" w:hAnsi="Times New Roman" w:cs="Times New Roman"/>
          <w:sz w:val="26"/>
          <w:szCs w:val="26"/>
        </w:rPr>
      </w:pPr>
      <w:bookmarkStart w:id="15" w:name="P859"/>
      <w:bookmarkEnd w:id="15"/>
      <w:r>
        <w:rPr>
          <w:rFonts w:cs="Times New Roman" w:ascii="Times New Roman" w:hAnsi="Times New Roman"/>
          <w:sz w:val="26"/>
          <w:szCs w:val="26"/>
        </w:rPr>
        <w:t>Нормативы обеспечения функций органов местного самоуправления сельского поселения «Бебелевский сельсовет» и подведомственных указанным органам казенных учреждений</w:t>
      </w:r>
    </w:p>
    <w:p>
      <w:pPr>
        <w:pStyle w:val="ConsPlusTitle"/>
        <w:ind w:right="70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ind w:right="70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1520" w:type="dxa"/>
        <w:jc w:val="left"/>
        <w:tblInd w:w="-157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86"/>
        <w:gridCol w:w="1554"/>
        <w:gridCol w:w="1800"/>
        <w:gridCol w:w="1442"/>
        <w:gridCol w:w="2338"/>
        <w:gridCol w:w="1620"/>
        <w:gridCol w:w="180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702" w:hanging="0"/>
              <w:jc w:val="center"/>
              <w:rPr/>
            </w:pPr>
            <w:r>
              <w:rPr>
                <w:sz w:val="16"/>
                <w:szCs w:val="16"/>
              </w:rPr>
              <w:t>Муниципальный орган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7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вяз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70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средств связ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9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на приобретения средств связи </w:t>
            </w:r>
            <w:hyperlink w:anchor="P890">
              <w:r>
                <w:rPr>
                  <w:rStyle w:val="InternetLink"/>
                  <w:color w:val="0000FF"/>
                  <w:sz w:val="16"/>
                  <w:szCs w:val="16"/>
                </w:rPr>
                <w:t>&lt;1&gt;</w:t>
              </w:r>
            </w:hyperlink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42" w:right="118" w:hanging="0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Расходы </w:t>
            </w:r>
          </w:p>
          <w:p>
            <w:pPr>
              <w:pStyle w:val="ConsPlusNormal"/>
              <w:ind w:left="-242" w:right="11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услуги связ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7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 должностей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702" w:hanging="0"/>
              <w:rPr/>
            </w:pPr>
            <w:r>
              <w:rPr/>
              <w:t>Орган исполнительной власти сельского поселения «Бебелевский сельсовет», иной муниципальный орган сельского поселения «Бебелевский сельсовет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702" w:hanging="0"/>
              <w:rPr/>
            </w:pPr>
            <w:r>
              <w:rPr/>
              <w:t>Подвижная связ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702" w:hanging="0"/>
              <w:rPr/>
            </w:pPr>
            <w:r>
              <w:rPr/>
              <w:t>Не более 1 единицы в расчете на муниципального служащего, замещающего должность, относящуюся к высшей группе должностей категории "руководители"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98" w:hanging="0"/>
              <w:rPr/>
            </w:pPr>
            <w:r>
              <w:rPr/>
              <w:t>Не более 10 тыс. рублей включительно за 1 единицу в расчете  на муниципального служащего, замещающего должность, относящуюся к высшей группе должностей категории "руководители"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918" w:leader="none"/>
              </w:tabs>
              <w:ind w:left="-242" w:right="118" w:hanging="0"/>
              <w:jc w:val="right"/>
              <w:rPr/>
            </w:pPr>
            <w:r>
              <w:rPr/>
              <w:t xml:space="preserve">Ежемесячные </w:t>
            </w:r>
          </w:p>
          <w:p>
            <w:pPr>
              <w:pStyle w:val="ConsPlusNormal"/>
              <w:tabs>
                <w:tab w:val="clear" w:pos="708"/>
                <w:tab w:val="left" w:pos="1918" w:leader="none"/>
              </w:tabs>
              <w:ind w:left="-242" w:right="118" w:hanging="0"/>
              <w:jc w:val="right"/>
              <w:rPr/>
            </w:pPr>
            <w:r>
              <w:rPr/>
              <w:t xml:space="preserve">расходы не более </w:t>
            </w:r>
          </w:p>
          <w:p>
            <w:pPr>
              <w:pStyle w:val="ConsPlusNormal"/>
              <w:tabs>
                <w:tab w:val="clear" w:pos="708"/>
                <w:tab w:val="left" w:pos="1918" w:leader="none"/>
              </w:tabs>
              <w:ind w:left="-242" w:right="118" w:hanging="0"/>
              <w:jc w:val="right"/>
              <w:rPr/>
            </w:pPr>
            <w:r>
              <w:rPr/>
              <w:t xml:space="preserve">2 тыс. рублей </w:t>
            </w:r>
            <w:hyperlink w:anchor="P892">
              <w:r>
                <w:rPr>
                  <w:rStyle w:val="InternetLink"/>
                </w:rPr>
                <w:t>&lt;3&gt;</w:t>
              </w:r>
            </w:hyperlink>
            <w:r>
              <w:rPr/>
              <w:t xml:space="preserve"> включительно</w:t>
            </w:r>
          </w:p>
          <w:p>
            <w:pPr>
              <w:pStyle w:val="ConsPlusNormal"/>
              <w:tabs>
                <w:tab w:val="clear" w:pos="708"/>
                <w:tab w:val="left" w:pos="1918" w:leader="none"/>
              </w:tabs>
              <w:ind w:left="-242" w:right="118" w:hanging="0"/>
              <w:jc w:val="righ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в расчете на гр муниципального служащего, замещающего должность, относящуюся к </w:t>
            </w:r>
          </w:p>
          <w:p>
            <w:pPr>
              <w:pStyle w:val="ConsPlusNormal"/>
              <w:tabs>
                <w:tab w:val="clear" w:pos="708"/>
                <w:tab w:val="left" w:pos="1918" w:leader="none"/>
              </w:tabs>
              <w:ind w:left="-242" w:right="118" w:hanging="0"/>
              <w:jc w:val="right"/>
              <w:rPr>
                <w:sz w:val="16"/>
                <w:szCs w:val="16"/>
              </w:rPr>
            </w:pPr>
            <w:r>
              <w:rPr/>
              <w:t>высшей группе должностей категории "руководители"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478" w:hanging="0"/>
              <w:rPr>
                <w:sz w:val="16"/>
                <w:szCs w:val="16"/>
              </w:rPr>
            </w:pPr>
            <w:r>
              <w:rPr/>
              <w:t xml:space="preserve">Категории и группы должностей приводятся в соответствии с </w:t>
            </w:r>
            <w:hyperlink r:id="rId107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Калужской области "О Реестре муниципальных должностей Калужской области и должностей муниципальной службы Калужской области, оплате труда лиц, замещающих муниципальные должности Калужской области, и муниципальных служащих Калужской области" (далее - реестр) </w:t>
            </w:r>
            <w:hyperlink w:anchor="P891">
              <w:r>
                <w:rPr>
                  <w:rStyle w:val="InternetLink"/>
                </w:rPr>
                <w:t>&lt;2&gt;</w:t>
              </w:r>
            </w:hyperlink>
          </w:p>
        </w:tc>
      </w:tr>
      <w:tr>
        <w:trPr/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более 1 единицы в расчете на муниципального служащего, замещающего должность, относящуюся к высшей (главной, ведущей) группе должностей категории "помощники (советники)"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98" w:hanging="0"/>
              <w:rPr/>
            </w:pPr>
            <w:r>
              <w:rPr/>
              <w:t>Не более 5 тыс. рублей включительно за 1 единицу в расчете на муниципального служащего, замещающего должность, относящуюся к высшей (главной, ведущей) группе должностей категории "помощники (советники)"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Ежемесячные расходы не более 1 тыс. рублей </w:t>
            </w:r>
            <w:hyperlink w:anchor="P892">
              <w:r>
                <w:rPr>
                  <w:rStyle w:val="InternetLink"/>
                  <w:color w:val="0000FF"/>
                </w:rPr>
                <w:t>&lt;3&gt;</w:t>
              </w:r>
            </w:hyperlink>
            <w:r>
              <w:rPr/>
              <w:t xml:space="preserve"> в расчете на муниципального служащего, замещающего должность, относящуюся к высшей (главной, ведущей) группе должностей категории "помощники (советники)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атегории и группы должностей приводятся в соответствии с реестром </w:t>
            </w:r>
            <w:hyperlink w:anchor="P891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1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более 1 единицы в расчете на муниципального служащего, замещающего должность, относящуюся к главной группе должностей категории "специалисты"</w:t>
            </w:r>
          </w:p>
        </w:tc>
        <w:tc>
          <w:tcPr>
            <w:tcW w:w="1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298" w:hanging="0"/>
              <w:rPr/>
            </w:pPr>
            <w:r>
              <w:rPr/>
              <w:t>Не более 3 тыс. рублей включительно за 1 единицу в расчете на муниципального служащего, замещающего должность, относящуюся к главной группе должностей категории "специалисты"</w:t>
            </w:r>
          </w:p>
        </w:tc>
        <w:tc>
          <w:tcPr>
            <w:tcW w:w="23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Категории и группы должностей приводятся в соответствии с реестром </w:t>
            </w:r>
            <w:hyperlink w:anchor="P891">
              <w:r>
                <w:rPr>
                  <w:rStyle w:val="InternetLink"/>
                  <w:color w:val="0000FF"/>
                </w:rPr>
                <w:t>&lt;2&gt;</w:t>
              </w:r>
            </w:hyperlink>
          </w:p>
        </w:tc>
        <w:tc>
          <w:tcPr>
            <w:tcW w:w="1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298" w:hanging="0"/>
              <w:jc w:val="both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bookmarkStart w:id="16" w:name="P890"/>
      <w:bookmarkEnd w:id="16"/>
      <w:r>
        <w:rPr/>
        <w:t>&lt;1&gt; 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ConsPlusNormal"/>
        <w:ind w:firstLine="540"/>
        <w:jc w:val="both"/>
        <w:rPr/>
      </w:pPr>
      <w:bookmarkStart w:id="17" w:name="P891"/>
      <w:bookmarkEnd w:id="17"/>
      <w:r>
        <w:rPr/>
        <w:t>&lt;2&gt; Муниципальный служащий, замещающий должность, относящуюся к главной группе должностей категории "специалисты", обеспечиваются средствами связи по решению руководителей муниципальных органов.</w:t>
      </w:r>
    </w:p>
    <w:p>
      <w:pPr>
        <w:pStyle w:val="ConsPlusNormal"/>
        <w:ind w:firstLine="540"/>
        <w:jc w:val="both"/>
        <w:rPr/>
      </w:pPr>
      <w:bookmarkStart w:id="18" w:name="P892"/>
      <w:bookmarkEnd w:id="18"/>
      <w:r>
        <w:rPr/>
        <w:t>&lt;3&gt; Объем расходов, рассчитанный с применением нормативных затрат на приобретение сотовой связи, может быть изменен по решению руководителя органов местного самоуправления сельского поселения «Бебелевский сельсовет» и подведомственных указанным органам казенных учреждений 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равилам</w:t>
      </w:r>
    </w:p>
    <w:p>
      <w:pPr>
        <w:pStyle w:val="ConsPlusNormal"/>
        <w:jc w:val="right"/>
        <w:rPr/>
      </w:pPr>
      <w:r>
        <w:rPr/>
        <w:t>определения нормативных затрат</w:t>
      </w:r>
    </w:p>
    <w:p>
      <w:pPr>
        <w:pStyle w:val="ConsPlusNormal"/>
        <w:jc w:val="right"/>
        <w:rPr/>
      </w:pPr>
      <w:r>
        <w:rPr/>
        <w:t>на обеспечение функций органов местного</w:t>
      </w:r>
    </w:p>
    <w:p>
      <w:pPr>
        <w:pStyle w:val="ConsPlusNormal"/>
        <w:jc w:val="right"/>
        <w:rPr/>
      </w:pPr>
      <w:r>
        <w:rPr>
          <w:rFonts w:eastAsia="Arial"/>
        </w:rPr>
        <w:t xml:space="preserve"> </w:t>
      </w:r>
      <w:r>
        <w:rPr/>
        <w:t xml:space="preserve">самоуправления сельского поселения «Бебелевский </w:t>
      </w:r>
    </w:p>
    <w:p>
      <w:pPr>
        <w:pStyle w:val="ConsPlusNormal"/>
        <w:jc w:val="right"/>
        <w:rPr/>
      </w:pPr>
      <w:r>
        <w:rPr/>
        <w:t xml:space="preserve">сельсовет» и подведомственных указанным органам </w:t>
      </w:r>
    </w:p>
    <w:p>
      <w:pPr>
        <w:pStyle w:val="ConsPlusNormal"/>
        <w:jc w:val="right"/>
        <w:rPr/>
      </w:pPr>
      <w:r>
        <w:rPr/>
        <w:t>казенных учреждений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19" w:name="P906"/>
      <w:bookmarkEnd w:id="19"/>
      <w:r>
        <w:rPr/>
        <w:t>НОРМАТИВЫ</w:t>
      </w:r>
    </w:p>
    <w:p>
      <w:pPr>
        <w:pStyle w:val="ConsPlusTitle"/>
        <w:jc w:val="center"/>
        <w:rPr/>
      </w:pPr>
      <w:r>
        <w:rPr/>
        <w:t>ОБЕСПЕЧЕНИЯ ФУНКЦИЙ ОРГАНОВ МЕСТНОГО САМОУПРАВЛЕНИЯ СЕЛЬСКОГО ПОСЕЛЕНИЯ «БЕБЕЛЕВСКИЙ СЕЛЬСОВЕТ» И ПОДВЕДОМСТВЕННЫХ УКАЗАННЫМ ОРГАНАМ КАЗЕННЫХ УЧРЕЖДЕНИЙ, ПРИМЕНЯЕМЫЕ ПРИ РАСЧЕТЕ НОРМАТИВНЫХ ЗАТРАТ НА ПРИОБРЕТЕНИЕ СЛУЖЕБНОГО ЛЕГКОВОГО АВТОТРАНСПОРТА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tbl>
      <w:tblPr>
        <w:tblW w:w="9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4"/>
        <w:gridCol w:w="1531"/>
        <w:gridCol w:w="2268"/>
        <w:gridCol w:w="1531"/>
        <w:gridCol w:w="2268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ровень муниципального органа</w:t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анспортное средство с персональным закреплением</w:t>
            </w:r>
          </w:p>
        </w:tc>
        <w:tc>
          <w:tcPr>
            <w:tcW w:w="3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лужебное транспортное средство, предоставляемое по вызову (без персонального закрепления)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а и мощность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на и мощность</w:t>
            </w:r>
          </w:p>
        </w:tc>
      </w:tr>
      <w:tr>
        <w:trPr/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 местного самоуправления сельского поселения «Бебелевский сельсовет» и подведомственных указанным органам казенных учреждений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более 1 единицы в расчете на муниципального служащего, замещающего должность, относящуюся к высшей группе должностей муниципальной службы категории "руководители"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более 2,0 млн. рублей и не более 200 лошадиных сил включительно для муниципального служащего, замещающего должность, относящуюся к высшей группе должностей муниципальной службы категории "руководители"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более двукратного размера количества транспортных средств с персональным закреплением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более 900 тыс. рублей и не более 150 лошадиных сил включительно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108"/>
      <w:headerReference w:type="first" r:id="rId109"/>
      <w:type w:val="nextPage"/>
      <w:pgSz w:w="11906" w:h="16838"/>
      <w:pgMar w:left="1701" w:right="851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851"/>
    </w:pPr>
    <w:rPr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BDD913901C59E6012685EE269A9DD0D0CD78C223DA29F0A602350A7D76387B735FF4488G4l0H" TargetMode="External"/><Relationship Id="rId5" Type="http://schemas.openxmlformats.org/officeDocument/2006/relationships/hyperlink" Target="consultantplus://offline/ref=5BDD913901C59E6012685EE269A9DD0D0CD78F2530AF9F0A602350A7D7G6l3H" TargetMode="External"/><Relationship Id="rId6" Type="http://schemas.openxmlformats.org/officeDocument/2006/relationships/hyperlink" Target="consultantplus://offline/ref=5BDD913901C59E6012685EF46AC583030AD5D42C30A4915D3D7C0BFA806A8DE0G7l2H" TargetMode="Externa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hyperlink" Target="consultantplus://offline/ref=5BDD913901C59E6012685EE269A9DD0D0CD78F2530AF9F0A602350A7D76387B735FF4488450EE18AGAl3H" TargetMode="External"/><Relationship Id="rId16" Type="http://schemas.openxmlformats.org/officeDocument/2006/relationships/hyperlink" Target="consultantplus://offline/ref=5BDD913901C59E6012685EE269A9DD0D0CD78F2530AF9F0A602350A7D76387B735FF4488450EE282GAl1H" TargetMode="External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hyperlink" Target="consultantplus://offline/ref=5BDD913901C59E6012685EE269A9DD0D0CD78F2530AF9F0A602350A7D76387B735FF4488450EE18AGAl3H" TargetMode="External"/><Relationship Id="rId29" Type="http://schemas.openxmlformats.org/officeDocument/2006/relationships/hyperlink" Target="consultantplus://offline/ref=5BDD913901C59E6012685EE269A9DD0D0CD78F2530AF9F0A602350A7D76387B735FF4488450EE282GAl1H" TargetMode="External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image" Target="media/image25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31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hyperlink" Target="consultantplus://offline/ref=5BDD913901C59E6012685EE269A9DD0D0CD689263AA39F0A602350A7D7G6l3H" TargetMode="External"/><Relationship Id="rId50" Type="http://schemas.openxmlformats.org/officeDocument/2006/relationships/image" Target="media/image40.wmf"/><Relationship Id="rId51" Type="http://schemas.openxmlformats.org/officeDocument/2006/relationships/hyperlink" Target="consultantplus://offline/ref=5BDD913901C59E6012685EE269A9DD0D0CD689263AA39F0A602350A7D7G6l3H" TargetMode="External"/><Relationship Id="rId52" Type="http://schemas.openxmlformats.org/officeDocument/2006/relationships/image" Target="media/image41.wmf"/><Relationship Id="rId53" Type="http://schemas.openxmlformats.org/officeDocument/2006/relationships/image" Target="media/image42.wmf"/><Relationship Id="rId54" Type="http://schemas.openxmlformats.org/officeDocument/2006/relationships/image" Target="media/image43.wmf"/><Relationship Id="rId55" Type="http://schemas.openxmlformats.org/officeDocument/2006/relationships/image" Target="media/image44.wmf"/><Relationship Id="rId56" Type="http://schemas.openxmlformats.org/officeDocument/2006/relationships/image" Target="media/image45.wmf"/><Relationship Id="rId57" Type="http://schemas.openxmlformats.org/officeDocument/2006/relationships/image" Target="media/image46.wmf"/><Relationship Id="rId58" Type="http://schemas.openxmlformats.org/officeDocument/2006/relationships/image" Target="media/image47.wmf"/><Relationship Id="rId59" Type="http://schemas.openxmlformats.org/officeDocument/2006/relationships/hyperlink" Target="consultantplus://offline/ref=5BDD913901C59E6012685EE269A9DD0D0CDC8E233FA59F0A602350A7D7G6l3H" TargetMode="External"/><Relationship Id="rId60" Type="http://schemas.openxmlformats.org/officeDocument/2006/relationships/image" Target="media/image48.wmf"/><Relationship Id="rId61" Type="http://schemas.openxmlformats.org/officeDocument/2006/relationships/hyperlink" Target="consultantplus://offline/ref=5BDD913901C59E6012685EE269A9DD0D05DB8C223BACC200687A5CA5D06CD8A032B64889450EE1G8l6H" TargetMode="External"/><Relationship Id="rId62" Type="http://schemas.openxmlformats.org/officeDocument/2006/relationships/image" Target="media/image49.wmf"/><Relationship Id="rId63" Type="http://schemas.openxmlformats.org/officeDocument/2006/relationships/image" Target="media/image50.wmf"/><Relationship Id="rId64" Type="http://schemas.openxmlformats.org/officeDocument/2006/relationships/image" Target="media/image51.wmf"/><Relationship Id="rId65" Type="http://schemas.openxmlformats.org/officeDocument/2006/relationships/image" Target="media/image52.wmf"/><Relationship Id="rId66" Type="http://schemas.openxmlformats.org/officeDocument/2006/relationships/image" Target="media/image53.wmf"/><Relationship Id="rId67" Type="http://schemas.openxmlformats.org/officeDocument/2006/relationships/image" Target="media/image54.wmf"/><Relationship Id="rId68" Type="http://schemas.openxmlformats.org/officeDocument/2006/relationships/image" Target="media/image55.wmf"/><Relationship Id="rId69" Type="http://schemas.openxmlformats.org/officeDocument/2006/relationships/image" Target="media/image56.wmf"/><Relationship Id="rId70" Type="http://schemas.openxmlformats.org/officeDocument/2006/relationships/image" Target="media/image57.wmf"/><Relationship Id="rId71" Type="http://schemas.openxmlformats.org/officeDocument/2006/relationships/image" Target="media/image58.wmf"/><Relationship Id="rId72" Type="http://schemas.openxmlformats.org/officeDocument/2006/relationships/image" Target="media/image59.wmf"/><Relationship Id="rId73" Type="http://schemas.openxmlformats.org/officeDocument/2006/relationships/image" Target="media/image60.wmf"/><Relationship Id="rId74" Type="http://schemas.openxmlformats.org/officeDocument/2006/relationships/image" Target="media/image61.wmf"/><Relationship Id="rId75" Type="http://schemas.openxmlformats.org/officeDocument/2006/relationships/image" Target="media/image62.wmf"/><Relationship Id="rId76" Type="http://schemas.openxmlformats.org/officeDocument/2006/relationships/image" Target="media/image63.wmf"/><Relationship Id="rId77" Type="http://schemas.openxmlformats.org/officeDocument/2006/relationships/image" Target="media/image64.wmf"/><Relationship Id="rId78" Type="http://schemas.openxmlformats.org/officeDocument/2006/relationships/image" Target="media/image65.wmf"/><Relationship Id="rId79" Type="http://schemas.openxmlformats.org/officeDocument/2006/relationships/image" Target="media/image66.wmf"/><Relationship Id="rId80" Type="http://schemas.openxmlformats.org/officeDocument/2006/relationships/hyperlink" Target="consultantplus://offline/ref=5BDD913901C59E6012685EE269A9DD0D0CD98D203AA69F0A602350A7D76387B735FF4488450EE083GAl4H" TargetMode="External"/><Relationship Id="rId81" Type="http://schemas.openxmlformats.org/officeDocument/2006/relationships/hyperlink" Target="consultantplus://offline/ref=5BDD913901C59E6012685EE269A9DD0D0CD98D203AA69F0A602350A7D76387B735FF4488450EE085GAlCH" TargetMode="External"/><Relationship Id="rId82" Type="http://schemas.openxmlformats.org/officeDocument/2006/relationships/image" Target="media/image67.wmf"/><Relationship Id="rId83" Type="http://schemas.openxmlformats.org/officeDocument/2006/relationships/hyperlink" Target="consultantplus://offline/ref=5BDD913901C59E6012685EE269A9DD0D0CD6832430A79F0A602350A7D76387B735FF4488450EE08AGAl3H" TargetMode="External"/><Relationship Id="rId84" Type="http://schemas.openxmlformats.org/officeDocument/2006/relationships/image" Target="media/image68.wmf"/><Relationship Id="rId85" Type="http://schemas.openxmlformats.org/officeDocument/2006/relationships/image" Target="media/image69.wmf"/><Relationship Id="rId86" Type="http://schemas.openxmlformats.org/officeDocument/2006/relationships/image" Target="media/image70.wmf"/><Relationship Id="rId87" Type="http://schemas.openxmlformats.org/officeDocument/2006/relationships/image" Target="media/image71.wmf"/><Relationship Id="rId88" Type="http://schemas.openxmlformats.org/officeDocument/2006/relationships/image" Target="media/image72.wmf"/><Relationship Id="rId89" Type="http://schemas.openxmlformats.org/officeDocument/2006/relationships/image" Target="media/image73.wmf"/><Relationship Id="rId90" Type="http://schemas.openxmlformats.org/officeDocument/2006/relationships/image" Target="media/image74.wmf"/><Relationship Id="rId91" Type="http://schemas.openxmlformats.org/officeDocument/2006/relationships/image" Target="media/image75.wmf"/><Relationship Id="rId92" Type="http://schemas.openxmlformats.org/officeDocument/2006/relationships/image" Target="media/image76.wmf"/><Relationship Id="rId93" Type="http://schemas.openxmlformats.org/officeDocument/2006/relationships/hyperlink" Target="consultantplus://offline/ref=5BDD913901C59E6012685EE269A9DD0D0CD78F2530AF9F0A602350A7D76387B735FF4488450EE18AGAl3H" TargetMode="External"/><Relationship Id="rId94" Type="http://schemas.openxmlformats.org/officeDocument/2006/relationships/hyperlink" Target="consultantplus://offline/ref=5BDD913901C59E6012685EE269A9DD0D0CD78F2530AF9F0A602350A7D76387B735FF4488450EE282GAl1H" TargetMode="External"/><Relationship Id="rId95" Type="http://schemas.openxmlformats.org/officeDocument/2006/relationships/image" Target="media/image77.wmf"/><Relationship Id="rId96" Type="http://schemas.openxmlformats.org/officeDocument/2006/relationships/image" Target="media/image78.wmf"/><Relationship Id="rId97" Type="http://schemas.openxmlformats.org/officeDocument/2006/relationships/hyperlink" Target="consultantplus://offline/ref=5BDD913901C59E6012685EE269A9DD0D0CD68E2330A79F0A602350A7D76387B735FF4488450EE082GAlCH" TargetMode="External"/><Relationship Id="rId98" Type="http://schemas.openxmlformats.org/officeDocument/2006/relationships/hyperlink" Target="consultantplus://offline/ref=5BDD913901C59E6012685EF46AC583030AD5D42C30A4915C397C0BFA806A8DE072B01DCA0103E182A40684G7lFH" TargetMode="External"/><Relationship Id="rId99" Type="http://schemas.openxmlformats.org/officeDocument/2006/relationships/image" Target="media/image79.wmf"/><Relationship Id="rId100" Type="http://schemas.openxmlformats.org/officeDocument/2006/relationships/hyperlink" Target="consultantplus://offline/ref=5BDD913901C59E6012685EE269A9DD0D0CD78F2530AF9F0A602350A7D76387B735FF4488450EE18AGAl3H" TargetMode="External"/><Relationship Id="rId101" Type="http://schemas.openxmlformats.org/officeDocument/2006/relationships/hyperlink" Target="consultantplus://offline/ref=5BDD913901C59E6012685EE269A9DD0D0CD78F2530AF9F0A602350A7D76387B735FF4488450EE282GAl1H" TargetMode="External"/><Relationship Id="rId102" Type="http://schemas.openxmlformats.org/officeDocument/2006/relationships/hyperlink" Target="consultantplus://offline/ref=5BDD913901C59E6012685EE269A9DD0D0CD78C223DA29F0A602350A7D76387B735FF4488450EE283GAlCH" TargetMode="External"/><Relationship Id="rId103" Type="http://schemas.openxmlformats.org/officeDocument/2006/relationships/hyperlink" Target="consultantplus://offline/ref=5BDD913901C59E6012685EE269A9DD0D0CD78C223DA29F0A602350A7D76387B735FF4488450EE283GAlCH" TargetMode="External"/><Relationship Id="rId104" Type="http://schemas.openxmlformats.org/officeDocument/2006/relationships/hyperlink" Target="consultantplus://offline/ref=5BDD913901C59E6012685EE269A9DD0D0CD78C223DA29F0A602350A7D76387B735FF4488450EE283GAlCH" TargetMode="External"/><Relationship Id="rId105" Type="http://schemas.openxmlformats.org/officeDocument/2006/relationships/image" Target="media/image80.wmf"/><Relationship Id="rId106" Type="http://schemas.openxmlformats.org/officeDocument/2006/relationships/hyperlink" Target="consultantplus://offline/ref=5BDD913901C59E6012685EE269A9DD0D0CD78C223DA29F0A602350A7D76387B735FF4488450EE283GAlCH" TargetMode="External"/><Relationship Id="rId107" Type="http://schemas.openxmlformats.org/officeDocument/2006/relationships/hyperlink" Target="consultantplus://offline/ref=5BDD913901C59E6012685EF46AC583030AD5D42C31AF935B3B7C0BFA806A8DE0G7l2H" TargetMode="External"/><Relationship Id="rId108" Type="http://schemas.openxmlformats.org/officeDocument/2006/relationships/header" Target="header1.xml"/><Relationship Id="rId109" Type="http://schemas.openxmlformats.org/officeDocument/2006/relationships/header" Target="header2.xml"/><Relationship Id="rId110" Type="http://schemas.openxmlformats.org/officeDocument/2006/relationships/fontTable" Target="fontTable.xml"/><Relationship Id="rId1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3:24:00Z</dcterms:created>
  <dc:creator>x</dc:creator>
  <dc:description/>
  <cp:keywords/>
  <dc:language>en-US</dc:language>
  <cp:lastModifiedBy>USNCOMPUTERS</cp:lastModifiedBy>
  <cp:lastPrinted>2016-05-30T15:41:00Z</cp:lastPrinted>
  <dcterms:modified xsi:type="dcterms:W3CDTF">2016-05-30T10:44:00Z</dcterms:modified>
  <cp:revision>5</cp:revision>
  <dc:subject/>
  <dc:title> </dc:title>
</cp:coreProperties>
</file>