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9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1226" w:hRule="atLeast"/>
        </w:trPr>
        <w:tc>
          <w:tcPr>
            <w:tcW w:w="945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</w:rPr>
              <w:drawing>
                <wp:inline distT="0" distB="0" distL="0" distR="0">
                  <wp:extent cx="671830" cy="682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autoSpaceDE w:val="true"/>
              <w:ind w:left="-426" w:right="-469" w:firstLine="66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Сельская Управа (исполнительно-распорядительный орган) </w:t>
            </w:r>
          </w:p>
          <w:p>
            <w:pPr>
              <w:pStyle w:val="Normal"/>
              <w:widowControl/>
              <w:autoSpaceDE w:val="true"/>
              <w:ind w:left="-426" w:right="-469" w:firstLine="66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сельского поселения «Бебелевский сельсовет» </w:t>
            </w:r>
          </w:p>
          <w:p>
            <w:pPr>
              <w:pStyle w:val="Normal"/>
              <w:widowControl/>
              <w:autoSpaceDE w:val="true"/>
              <w:ind w:left="-426" w:right="-469" w:firstLine="66"/>
              <w:jc w:val="center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>Калужской области</w:t>
            </w:r>
          </w:p>
          <w:p>
            <w:pPr>
              <w:pStyle w:val="Normal"/>
              <w:widowControl/>
              <w:autoSpaceDE w:val="true"/>
              <w:ind w:left="-426" w:right="-284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СТАНОВЛЕНИЕ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6835" w:leader="none"/>
              </w:tabs>
              <w:autoSpaceDE w:val="true"/>
              <w:spacing w:before="605" w:after="0"/>
              <w:rPr>
                <w:rFonts w:ascii="Times New Roman" w:hAnsi="Times New Roman" w:cs="Times New Roman"/>
                <w:sz w:val="22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11 июля  2016 года   </w:t>
            </w:r>
            <w:r>
              <w:rPr>
                <w:sz w:val="22"/>
                <w:szCs w:val="26"/>
              </w:rPr>
              <w:t xml:space="preserve">                                  </w:t>
              <w:tab/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6"/>
              </w:rPr>
              <w:t xml:space="preserve">№  57 </w:t>
            </w:r>
          </w:p>
          <w:p>
            <w:pPr>
              <w:pStyle w:val="Normal"/>
              <w:widowControl/>
              <w:shd w:fill="FFFFFF" w:val="clear"/>
              <w:autoSpaceDE w:val="true"/>
              <w:ind w:left="24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6"/>
              </w:rPr>
              <w:t>д. Бебелево</w:t>
            </w:r>
          </w:p>
          <w:p>
            <w:pPr>
              <w:pStyle w:val="Normal"/>
              <w:widowControl/>
              <w:shd w:fill="FFFFFF" w:val="clear"/>
              <w:autoSpaceDE w:val="true"/>
              <w:ind w:left="24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6"/>
              </w:rPr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rFonts w:ascii="Times New Roman" w:hAnsi="Times New Roman" w:cs="Times New Roman"/>
                <w:spacing w:val="-5"/>
                <w:sz w:val="22"/>
                <w:szCs w:val="26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2"/>
              </w:rPr>
              <w:t xml:space="preserve">Об утверждении Положения о поряд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2"/>
              </w:rPr>
              <w:t xml:space="preserve">обработки  персональных данны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2"/>
              </w:rPr>
              <w:t xml:space="preserve">граждан в Сельской Управе сельско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2"/>
              </w:rPr>
              <w:t>поселения «Бебелевский сельсовет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pacing w:val="6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2"/>
              </w:rPr>
              <w:t xml:space="preserve"> </w:t>
            </w:r>
          </w:p>
        </w:tc>
      </w:tr>
    </w:tbl>
    <w:p>
      <w:pPr>
        <w:pStyle w:val="21"/>
        <w:suppressAutoHyphens w:val="tru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  <w:t>В соответствие с требованиями Федерального закона от 27 июля 2006 года № 152-ФЗ «О персональных данных», Постановлением  Правительства Российской Федерации от 15 сентября 2008 года № 687 «Об утверждении Положения об особенностях обработки персональных данных, осуществляемой без использования средств автоматизации», в целях определения общего порядка обработки персональных данных, используемых Сельской Управой сельского поселения «Бебелевский сельсовет»,  Сельская Управа сельского поселения «Бебелевский сельсовет» ПОСТАНОВЛЯЕТ:</w:t>
      </w:r>
    </w:p>
    <w:p>
      <w:pPr>
        <w:pStyle w:val="21"/>
        <w:suppressAutoHyphens w:val="true"/>
        <w:spacing w:lineRule="auto" w:line="24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1. Утвердить Положение о порядке обработки персональных данных в Сельской Управе сельского поселения «Бебелевский сельсовет» (прилагается).</w:t>
      </w:r>
    </w:p>
    <w:p>
      <w:pPr>
        <w:pStyle w:val="Normal"/>
        <w:ind w:hanging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  <w:r>
        <w:rPr>
          <w:rFonts w:cs="Times New Roman" w:ascii="Times New Roman" w:hAnsi="Times New Roman"/>
          <w:sz w:val="26"/>
          <w:szCs w:val="26"/>
        </w:rPr>
        <w:t>2.Ознакомить всех работников, обрабатывающих персональные данные, с «Положением о порядке обработки персональных»  под роспис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 Настоящее постановление вступает в силу после его подписа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4. Контроль за  вы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лава администрации сельского 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еления «</w:t>
      </w:r>
      <w:r>
        <w:rPr>
          <w:rFonts w:cs="Times New Roman" w:ascii="Times New Roman" w:hAnsi="Times New Roman"/>
          <w:sz w:val="26"/>
          <w:szCs w:val="26"/>
        </w:rPr>
        <w:t>Бебелевский сельсовет</w:t>
      </w:r>
      <w:r>
        <w:rPr>
          <w:rFonts w:cs="Times New Roman" w:ascii="Times New Roman" w:hAnsi="Times New Roman"/>
          <w:color w:val="000000"/>
          <w:sz w:val="26"/>
          <w:szCs w:val="26"/>
        </w:rPr>
        <w:t>»                             О.Ф.Кириенкова</w:t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552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к </w:t>
      </w:r>
    </w:p>
    <w:p>
      <w:pPr>
        <w:pStyle w:val="Normal"/>
        <w:shd w:fill="FFFFFF" w:val="clear"/>
        <w:ind w:left="552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ю Сельской Управы                                      сельского поселения «Бебелевский сельсовет»   от 11.07.2016г.  № 57</w:t>
      </w:r>
    </w:p>
    <w:p>
      <w:pPr>
        <w:pStyle w:val="Normal"/>
        <w:shd w:fill="FFFFFF" w:val="clear"/>
        <w:spacing w:lineRule="exact" w:line="322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ind w:firstLine="69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порядке обработки  персональных данных граждан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сельского поселения «Бебелевский сельсовет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6"/>
          <w:szCs w:val="26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bookmarkStart w:id="1" w:name="sub_100"/>
      <w:bookmarkEnd w:id="1"/>
      <w:r>
        <w:rPr>
          <w:rFonts w:cs="Times New Roman" w:ascii="Times New Roman" w:hAnsi="Times New Roman"/>
          <w:sz w:val="26"/>
          <w:szCs w:val="26"/>
        </w:rPr>
        <w:t>1.1. Положение о порядке обработки  персональных данных в Сельской Управе (далее – администрации)   сельского поселения «Бебелевский сельсовет» (далее – Положение)  определяет порядок   обработки персональных данных   физических лиц (субъектов персональных данных) (далее - граждане) в администрации сельского поселения «Бебелевский сельсовет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2. Настоящее Положение разработано в соответствии с 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  и другими нормативными  правовыми актами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Целью Положения является обеспечение защиты прав и свобод человека и гражданина при обработке его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Персональные данные обрабатываются в целях осуществления и выполнения администрацией сельского поселения   полномочий и обязанностей, возложенных на нее законодательством Российской Федерации и установленных Уставом муниципального образования сельское поселение «Бебелевский сельсов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5. Администрация сельского поселения «Бебелевский сельсовет»  собирает и обрабатывает персональные данные только в объеме, необходимом для достижения названной ц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Настоящее Положение не распространяется на обработку персональных данных работников администрации сельского посе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7. Администрация сельского поселения выступает в качестве  оператора по обработке персональных данных гражда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Настоящее Положение  является обязательным для исполнения структурными подразделениями и работниками администрации сельского поселения, функции и должностные обязанности которых связаны с использованием информации, содержащей персональные данные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2" w:name="sub_200"/>
      <w:r>
        <w:rPr>
          <w:rFonts w:cs="Times New Roman" w:ascii="Times New Roman" w:hAnsi="Times New Roman"/>
          <w:color w:val="000000"/>
          <w:sz w:val="26"/>
          <w:szCs w:val="26"/>
        </w:rPr>
        <w:t>2. Понятие и состав персональных данных</w:t>
      </w:r>
      <w:bookmarkEnd w:id="2"/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Персональные данные – любая информация, относящаяся к прямо или косвенно определенному или определенному физическому лицу (субъекту персональных данных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бработка персональных данных - сбор, систематизация, накопление, хранение, уточнение (обновление, изменение), использование, распространение (в том числе передача), обезличивание, блокирование, уничтожение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Конфиденциальность персональных данных - обязательное для соблюдения назначенным ответственным лицом, получившим доступ к персональным данным, требование не допускать их распространение без согласия субъекта персональных данных или иного законного осн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Распространение персональных данных - действия, направленные на передачу персональных данных определенному кругу лиц (передача персональных данных) или на ознакомление с персональными данными неограниченного круга лиц, в том числе обнародование персональных данных в средствах массовой информации, размещение в информационно-телекоммуникационных сетях или предоставление доступа к персональным данным каким-либо иным способ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Использование персональных данных - действия (операции) с персональными данными, совершаемые должностным лицом администрации  в целях принятия решений или совершения иных действий, порождающих юридические последствия в отношении субъектов персональных данных либо иным образом затрагивающих их права и свободы или права и свободы других лиц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Блокирование персональных данных - временное прекращение сбора, систематизации, накопления, использования, распространения персональных данных, в том числе их переда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Уничтожение персональных данных - действия, в результате которых невозможно восстановить содержание персональных данных в информационной системе персональных данных или в результате которых уничтожаются материальные носители персональных данны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8. Обезличивание персональных данных - действия, в результате которых невозможно определить принадлежность персональных данных конкретному субъект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9. Общедоступные персональные данные - персональные данные, доступ неограниченного круга лиц, к которым предоставлен с согласия субъекта или на которые в соответствии с федеральными законами не распространяется требование соблюдения конфиденциа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 Информация - сведения (сообщения, данные) независимо от формы их предст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1. Документированная информация - зафиксированная на материальном носителе путем документирования информация с реквизитами, позволяющими определить такую информацию или ее материальный носител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2. К персональным данным граждан, получение и обработку которых осуществляет администрация  сельского поселения, относятся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ФИО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адрес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число, месяц, год рожде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аспортные данные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дентификационный номер налогоплательщик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СНИЛС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номер страхового свидетельства пенсионного страхования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образование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место работы, должность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я о площади земельных участков личного подсобного хозяйств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я о правах на землю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я о количестве сельскохозяйственных животных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информация о сельскохозяйственной техники, оборудовании, транспортных средствах принадлежащих гражданину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формация о жилом фонд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и др. информация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3" w:name="sub_300"/>
      <w:r>
        <w:rPr>
          <w:rFonts w:cs="Times New Roman" w:ascii="Times New Roman" w:hAnsi="Times New Roman"/>
          <w:color w:val="000000"/>
          <w:sz w:val="26"/>
          <w:szCs w:val="26"/>
        </w:rPr>
        <w:t xml:space="preserve">3. Обработка  и защита  персональных  данных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3.1. Обработка персональных данных граждан осуществляется с соблюдением принципов, правил и особенностей обработки,  предусмотренных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6"/>
            <w:szCs w:val="26"/>
          </w:rPr>
          <w:t>Федеральным 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06 № 152-ФЗ «О персональных данных» (далее Федеральный закон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2. В случаях, предусмотренных Федеральным законом, обработка персональных данных  граждан осуществляется только с  письменного согласия гражданина или его представителя на обработку персональных данны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внозначным содержащему собственноручную подпись согласию в письменной форме на бумажном носителе признается согласие в форме электронного документа, подписанного в соответствии с федеральным законодательством электронной подпис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4" w:name="sub_300"/>
      <w:r>
        <w:rPr>
          <w:rFonts w:cs="Times New Roman" w:ascii="Times New Roman" w:hAnsi="Times New Roman"/>
          <w:sz w:val="26"/>
          <w:szCs w:val="26"/>
        </w:rPr>
        <w:t xml:space="preserve">Согласие  гражданина на обработку его персональных данных составляется по форме согласно </w:t>
      </w:r>
      <w:bookmarkEnd w:id="4"/>
      <w:r>
        <w:rPr>
          <w:rFonts w:cs="Times New Roman" w:ascii="Times New Roman" w:hAnsi="Times New Roman"/>
          <w:sz w:val="26"/>
          <w:szCs w:val="26"/>
        </w:rPr>
        <w:t xml:space="preserve"> приложению № 1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Администрацией сельского поселения, как оператором по работе с персональными данными граждан,  принимаются необходимые организационные и технические меры для защиты персональных данных от несанкционированного или случайного доступа к ним, уничтожения, изменения, блокирования, копирования, распространения персональных данных, а также от иных неправомерных действий и обеспечивается конфиденциальность информации, содержащейся в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4. К обработке персональных данных   имеют доступ  работники администрации сельского поселения, допущенные к работе с персональными данными граждан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ей сельского поселения определяется перечень должностей, при замещении которых работники администрации сельского поселения «Бебелевский сельсовет» допускаются к обработке персональных данных, используемых в администрации сельского поселения,  который утверждается распоряжением администрации сельского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5. Лица, допущенные к работе с персональными данными, в обязательном порядке под роспись знакомятся с настоящим Положением и подписывают обязательство о неразглашении информации, содержащей персональные данные, составленное по форме согласно приложению № 2 к настоящему По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Персональные данные хранятся в  администрации сельского поселения  и у работников администрации сельского поселения, функции и должностные обязанности которых связаны с использованием информации, содержащей персональные данные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ранение персональных данных осуществляется на бумажных носителях и  электронном вид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кументы, содержащие персональные данные на бумажных носителях, хранятся в металлических шкафах, сейфах, обеспечивающих защиту от несанкционированного доступ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сональные данные граждан в электронном виде хранятся в персональных компьютерах работников администрации сельского посел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щита доступа к электронным базам данных, содержащим персональные данные граждан, обеспечива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спользованием лицензионных программных продуктов, предотвращающих несанкционированный доступ третьих лиц к персональным данны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истемой паролей. Пароли устанавливаются и сообщаются индивидуально работникам, имеющим доступ к персональным дан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Распоряжением администрации сельского поселения  назначаются работники, ответственный за  организацию обработки персональных данных в администрации сельского поселения «Бебелевский сельсовет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ники,  ответственные за  организацию обработки персональных данных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существляют контроль за соблюдением законодательства Российской Федерации о персональных данны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водят до сведения работников администрации сельского поселения  положения законодательства Российской Федерации, нормативных правовых актов администрации сельского поселения  по вопросам обработки персональных данны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ют контроль за приемом и обработкой обращений и запросов граждан или их представителей по вопросам обработки персональных данных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5" w:name="sub_700"/>
      <w:r>
        <w:rPr>
          <w:rFonts w:cs="Times New Roman" w:ascii="Times New Roman" w:hAnsi="Times New Roman"/>
          <w:color w:val="000000"/>
          <w:sz w:val="26"/>
          <w:szCs w:val="26"/>
        </w:rPr>
        <w:t>4. Права гражданина</w:t>
      </w:r>
      <w:bookmarkEnd w:id="5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1. Гражданин имеет право н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работку персональных данных с его согласия в письменной форме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зыв согласия на обработку персональных данных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доступ к информации, касающейся обработки его персональных данных, в том числе содержащей: подтверждение факта обработки персональных данных; правовые основания и цели обработки персональных данных;  цели и  применяемые  администрацией сельского поселения  способы обработки персональных данных; сведения о лицах, которые имеют доступ к персональным данным или которым могут быть предоставлены такие данные; обрабатываемые персональные данные, источник их получения; сроки обработки персональных данных, в том числе сроки их хранения; иные сведения, предусмотренные законодательством;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очнение персональных данных,  их блокирование или уничтожение в случае, если персональные данные являются неполными, устаревшими, неточными, незаконно полученными или не являются необходимым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щиту своих персональных данны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жалование неправомерных действий или бездействия администрации сельского поселения  при обработке его  персональных данных и соответствующую компенсацию в судебном порядк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Гражданин имеет другие права, предусмотренные Федеральны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6" w:name="sub_600"/>
      <w:bookmarkEnd w:id="6"/>
      <w:r>
        <w:rPr>
          <w:rFonts w:cs="Times New Roman" w:ascii="Times New Roman" w:hAnsi="Times New Roman"/>
          <w:color w:val="000000"/>
          <w:sz w:val="26"/>
          <w:szCs w:val="26"/>
        </w:rPr>
        <w:t>5. Обязанности администрации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Normal"/>
        <w:ind w:firstLine="720"/>
        <w:jc w:val="both"/>
        <w:rPr/>
      </w:pPr>
      <w:bookmarkStart w:id="7" w:name="sub_600"/>
      <w:bookmarkEnd w:id="7"/>
      <w:r>
        <w:rPr>
          <w:rFonts w:cs="Times New Roman" w:ascii="Times New Roman" w:hAnsi="Times New Roman"/>
          <w:sz w:val="26"/>
          <w:szCs w:val="26"/>
        </w:rPr>
        <w:t>5.1. Администрация сельского поселения  обяз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1. Предоставить гражданину по его просьбе информацию, касающуюся обработки его персональных данны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2. Осуществлять обработку персональных данных  исключительно в целях их обработ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3. Осуществлять обработку персональных данных    с  согласия гражданина или его представителя в случае, если представление персональных данных является обязательным в соответствии с Федеральным закон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4. Обеспечить гражданину доступ к информации, касающейся обработки его персональных данных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5. Не раскрывать третьим лицам и не распространять персональные данные без согласия гражданина, если иное не предусмотрено законодательств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6. По требованию гражданина уточнять его  персональные данные,  блокировать или уничтожать их  в случае, если персональные данные являются неполными, устаревшими, неточными, незаконно полученными или не являются необходимы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7.  Обеспечить безопасность персональных данных гражда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8. Назначить ответственного за организацию обработки персональных данны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 На администрацию сельского поселения  возлагаются другие обязанности, предусмотренные Федеральным закон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6"/>
          <w:szCs w:val="26"/>
        </w:rPr>
      </w:pPr>
      <w:bookmarkStart w:id="8" w:name="sub_900"/>
      <w:bookmarkEnd w:id="8"/>
      <w:r>
        <w:rPr>
          <w:rFonts w:cs="Times New Roman" w:ascii="Times New Roman" w:hAnsi="Times New Roman"/>
          <w:color w:val="000000"/>
          <w:sz w:val="26"/>
          <w:szCs w:val="26"/>
        </w:rPr>
        <w:t xml:space="preserve">6. Ответственность за нарушение норм, регулирующих обработку персональных данных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9" w:name="sub_900"/>
      <w:bookmarkEnd w:id="9"/>
      <w:r>
        <w:rPr>
          <w:rFonts w:cs="Times New Roman" w:ascii="Times New Roman" w:hAnsi="Times New Roman"/>
          <w:sz w:val="26"/>
          <w:szCs w:val="26"/>
        </w:rPr>
        <w:t>6.1. Работники администрации сельского поселения, допущенные к обработке персональных данных, несут ответственность за сохранность носителя с персональными данными и конфиденциальность информ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Работники администрации сельского поселения, виновные в нарушении порядка обращения с персональными данными, несут предусмотренную законодательством Российской Федерации ответствен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к Положению о порядке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обработки персональных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данных в Сельской Управе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«Бебелевский сельсовет»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ельскую Управу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Бебелевский сельсовет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ие на обработку персональных дан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стоящим во исполнение требований Федерального закона «О персональных данных» №152-ФЗ от 27.07.2006г. я, гражданин __________________________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______________________выдан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«_____»_______________________г. Код подразделения_________________  адрес регистрации:___________________________________________________ 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Даю свое письменное согласие Сельской Управе сельского поселения «Бебелевский сельсовет» (место нахождение: 249806, Калужская область, Ферзиковский район, д. Бебелево, ул. Центральная, д. 30) на обработку моих персональных данных (моих несовершеннолетних детей). Настоящее согласие не устанавливает предельных сроков обработки данных. К персональным данным, на обработку которых дается согласие, относятс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ИО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адрес хозяй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число, месяц, год рожд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аспортные данны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дентификационный номер налогоплательщик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СНИЛС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омер страхового свидетельства пенсионного страхова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разовани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место работы, должность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площади земельных участков личного подсобного хозяйств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правах на землю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нформация о количестве сельскохозяйственных животны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информация о сельскохозяйственной техники, оборудовании, транспортных средствах принадлежащих гражданину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я о жилом фонде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Я уведомлен и понимаю, что под обработкой персональных данных подразумевается сбор, систематизация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и любые другие действия (операции) с персональными данны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едоставляю Оператору право осуществлять все действия (операции) с моими персональными данными. Оператор вправе обрабатывать мои персональные данные посредством внесения их в электронную базу данных, включения в списки и отчетные формы, предусмотренные документами, регламентирующими предоставление отчетных данных, и передавать их уполномоченным органа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тзыва согласия на обработку персональных данных мне известен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201_г.</w:t>
      </w:r>
    </w:p>
    <w:p>
      <w:pPr>
        <w:pStyle w:val="Normal"/>
        <w:ind w:left="576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к Положению о порядке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обработки персональных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данных в Сельской Управе</w:t>
      </w:r>
    </w:p>
    <w:p>
      <w:pPr>
        <w:pStyle w:val="Normal"/>
        <w:ind w:firstLine="72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Бебелевский сельсовет»  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ТЕЛЬСТВО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</w:rPr>
        <w:t>о неразглашении информации, содержащей персональные данны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д. Бебелево </w:t>
        <w:tab/>
        <w:tab/>
        <w:tab/>
        <w:tab/>
        <w:t xml:space="preserve">                                                          «___»_________  ____г.</w:t>
      </w:r>
    </w:p>
    <w:p>
      <w:pPr>
        <w:pStyle w:val="Normal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Я, ______________________________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фамилия, имя, отчество работник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яющий(ая) обязанности по замещаемой должности 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, наименование структурного подразделения, отраслевого органа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едупрежден (а) о том, что на период исполнения  должностных обязанностей в соответствии с должностной инструкцией мне будет предоставлен допуск к информации, содержащей персональные данные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Я проинформирован(а) о факте обработки персональных данных, обработка которых осуществляется Сельской Управой сельского поселения «Бебелевский сельсовет» без использования средств автоматизации, категориях обрабатываемых персональных данных, а также об особенностях и правилах осуществления такой обработки, установленных нормативными правовыми актами федеральных органов исполнительной власти Российской Федерации, а также Положением о порядке работы с персональными данными в Сельской Управе сельского поселения «Бебелевский сельсов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принимаю на себя следующие обязательст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1. Не передавать и не разглашать третьим лицам информацию, содержащую персональные данные, которая мне доверена (будет доверена) или станет известной в связи с исполнением должностных обязаннос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2. В случае попытки третьих лиц получить от меня информацию, содержащую персональные данные, сообщать об этом непосредственному начальник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 Не использовать информацию, содержащую персональные данные, с целью получения выгод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 Выполнять требования нормативных правовых актов, регламентирующих вопросы защиты персональных данны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5. В течение года после прекращения права на допуск к информации, содержащей персональные данные, не разглашать и не передавать третьим лицам известную мне информацию, содержащую персональные данны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Я предупрежден(а) о том, что в случае нарушения данного обязательства буду привлечен(а)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                                                            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                                                                                (расшифровка подписи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_» ____________  _____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ознаком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2351"/>
        <w:gridCol w:w="5387"/>
        <w:gridCol w:w="170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ельского поселения «Бебелевский сельсо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Сельской Управы сельского поселения «Бебелевский сельсо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 Сельской Управы сельского поселения «Бебелевский сельсов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Внимание: Криминал!!"/>
    <w:basedOn w:val="Normal"/>
    <w:next w:val="Normal"/>
    <w:qFormat/>
    <w:pPr>
      <w:jc w:val="both"/>
    </w:pPr>
    <w:rPr/>
  </w:style>
  <w:style w:type="paragraph" w:styleId="Style26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Куда обратиться?"/>
    <w:basedOn w:val="Normal"/>
    <w:next w:val="Normal"/>
    <w:qFormat/>
    <w:pPr>
      <w:jc w:val="both"/>
    </w:pPr>
    <w:rPr/>
  </w:style>
  <w:style w:type="paragraph" w:styleId="Style4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2">
    <w:name w:val="Нормальный (таблица)"/>
    <w:basedOn w:val="Normal"/>
    <w:next w:val="Normal"/>
    <w:qFormat/>
    <w:pPr>
      <w:jc w:val="both"/>
    </w:pPr>
    <w:rPr/>
  </w:style>
  <w:style w:type="paragraph" w:styleId="Style4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Оглавление"/>
    <w:basedOn w:val="Style44"/>
    <w:next w:val="Normal"/>
    <w:qFormat/>
    <w:pPr>
      <w:ind w:left="140" w:hanging="0"/>
    </w:pPr>
    <w:rPr>
      <w:rFonts w:ascii="Arial" w:hAnsi="Arial" w:cs="Arial"/>
    </w:rPr>
  </w:style>
  <w:style w:type="paragraph" w:styleId="Style46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7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8">
    <w:name w:val="Прижатый влево"/>
    <w:basedOn w:val="Normal"/>
    <w:next w:val="Normal"/>
    <w:qFormat/>
    <w:pPr/>
    <w:rPr/>
  </w:style>
  <w:style w:type="paragraph" w:styleId="Style49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0">
    <w:name w:val="Примечание."/>
    <w:basedOn w:val="Style32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1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2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3">
    <w:name w:val="Текст в таблице"/>
    <w:basedOn w:val="Style42"/>
    <w:next w:val="Normal"/>
    <w:qFormat/>
    <w:pPr>
      <w:ind w:firstLine="500"/>
    </w:pPr>
    <w:rPr/>
  </w:style>
  <w:style w:type="paragraph" w:styleId="Style54">
    <w:name w:val="Технический комментарий"/>
    <w:basedOn w:val="Normal"/>
    <w:next w:val="Normal"/>
    <w:qFormat/>
    <w:pPr/>
    <w:rPr/>
  </w:style>
  <w:style w:type="paragraph" w:styleId="Style55">
    <w:name w:val="Центрированный (таблица)"/>
    <w:basedOn w:val="Style42"/>
    <w:next w:val="Normal"/>
    <w:qFormat/>
    <w:pPr>
      <w:jc w:val="center"/>
    </w:pPr>
    <w:rPr/>
  </w:style>
  <w:style w:type="paragraph" w:styleId="Style56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5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spacing w:lineRule="exact" w:line="240"/>
      <w:jc w:val="both"/>
    </w:pPr>
    <w:rPr>
      <w:rFonts w:ascii="Times New Roman" w:hAnsi="Times New Roman" w:cs="Times New Roman"/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Style141">
    <w:name w:val="Style14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2048555.4" TargetMode="External"/><Relationship Id="rId5" Type="http://schemas.openxmlformats.org/officeDocument/2006/relationships/hyperlink" Target="garantf1://12048555.4" TargetMode="External"/><Relationship Id="rId6" Type="http://schemas.openxmlformats.org/officeDocument/2006/relationships/hyperlink" Target="garantf1://12048555.4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06:5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05-31T11:16:00Z</cp:lastPrinted>
  <dcterms:modified xsi:type="dcterms:W3CDTF">2019-09-18T07:17:00Z</dcterms:modified>
  <cp:revision>8</cp:revision>
  <dc:subject/>
  <dc:title>АДМИНИСТРАЦИЯ</dc:title>
</cp:coreProperties>
</file>