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259" w:dyaOrig="1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8pt" filled="f" o:ole="">
            <v:imagedata r:id="rId3" o:title=""/>
          </v:shape>
          <o:OLEObject Type="Embed" ProgID="" ShapeID="ole_rId2" DrawAspect="Content" ObjectID="_1326337026" r:id="rId2"/>
        </w:object>
      </w:r>
    </w:p>
    <w:p>
      <w:pPr>
        <w:pStyle w:val="Normal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 xml:space="preserve">Сельская Управа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>
          <w:sz w:val="36"/>
        </w:rPr>
      </w:pPr>
      <w:r>
        <w:rPr>
          <w:sz w:val="28"/>
          <w:szCs w:val="28"/>
        </w:rPr>
        <w:t>сельского поселения «Бебелевский сельсовет»</w:t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от 30  мая  2016 года                                                                                    № 42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. Бебелев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97155</wp:posOffset>
                </wp:positionV>
                <wp:extent cx="3497580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6"/>
                                      <w:szCs w:val="26"/>
                                    </w:rPr>
                                    <w:t>Об утверждении требований к закупаемым Сельской Управой (исполнительно-распорядительным органом) сельского поселения «Бебелевский сельсовет» отдельным видам товаров, работ, услуг (в том числе предельные цены товаров, работ, услу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103.5pt;mso-wrap-distance-left:9pt;mso-wrap-distance-right:9pt;mso-wrap-distance-top:0pt;mso-wrap-distance-bottom:0pt;margin-top:7.6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6"/>
                                <w:szCs w:val="26"/>
                              </w:rPr>
                              <w:t>Об утверждении требований к закупаемым Сельской Управой (исполнительно-распорядительным органом) сельского поселения «Бебелевский сельсовет» отдельным видам товаров, работ, услуг (в том числе предельные цены товаров, работ, услу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Style w:val="Emphasis"/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rStyle w:val="Emphasis"/>
          <w:b/>
          <w:b/>
          <w:bCs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927"/>
      </w:tblGrid>
      <w:tr>
        <w:trPr/>
        <w:tc>
          <w:tcPr>
            <w:tcW w:w="10368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В соответствии частью 5 статьи 19 Федерального закона «О контрактной системе в сфере закупок товаров, работ, услуг для обеспечения государственных и муниципальных нужд, постановлением Сельской Управы (исполнительно-распорядительного органа) сельского поселения «Бебелевский сельсовет» от 29 декабря 2015 года № 115 «Об утверждении </w:t>
            </w:r>
            <w:hyperlink w:anchor="Par30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требовани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й к порядку разработки и принятия правовых актов о нормировании в сфере закупок для обеспечения муниципальных нужд сельского поселения «Бебелевский сельсовет»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остановлением Сельской Управы (исполнительно-распорядительного органа) сельского поселения «Бебелевский сельсовет» от 30 мая  2016 года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№ 41 «Об утверждении </w:t>
            </w:r>
            <w:hyperlink w:anchor="P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равил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пределения требований к закупаемым органами местного самоуправления сельского поселения «Бебелевский сельсовет» и подведомственными указанным органам казенными учреждениями отдельным видам товаров, работ, услуг (в том числе предельные цены товаров, работ, услуг)»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ельская Управа (исполнительно-распорядительный орган) сельского поселения «Бебелевский сельсовет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ОСТАНОВЛЯЕТ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: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твердить прилагаемые требования к закупаемым Сельской Управой (исполнительно-распорядительным органом) сельского поселения «Бебелевский сельсовет» отдельным видам товаров, работ, услуг (в том числе предельные цены товаров, работ, услуг)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 за настоящим Постановлением возложить на контрактного управляющего Сельской Управы (исполнительно-распорядительного органа) сельского поселения «Бебелевский сельсовет»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709"/>
              <w:jc w:val="both"/>
              <w:rPr/>
            </w:pPr>
            <w:bookmarkStart w:id="0" w:name="P22"/>
            <w:bookmarkEnd w:id="0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стоящее постановление вступает в силу со дня его официального опублик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сельского</w:t>
            </w:r>
          </w:p>
          <w:p>
            <w:pPr>
              <w:pStyle w:val="ConsPlusNormal"/>
              <w:ind w:firstLine="426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ения «Бебелевский сельсовет»                                   О.Ф.Кириенкова</w:t>
            </w:r>
          </w:p>
          <w:p>
            <w:pPr>
              <w:pStyle w:val="ConsPlusNormal"/>
              <w:ind w:firstLine="426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891" w:hanging="3891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Сельской Управы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highlight w:val="yellow"/>
        </w:rPr>
        <w:t>(</w:t>
      </w:r>
      <w:r>
        <w:rPr>
          <w:rFonts w:cs="Times New Roman" w:ascii="Times New Roman" w:hAnsi="Times New Roman"/>
        </w:rPr>
        <w:t>исполнительно-распорядительного органа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Бебелевский сельсовет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мая 2016 года № 42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1" w:name="P86"/>
      <w:bookmarkEnd w:id="1"/>
      <w:r>
        <w:rPr>
          <w:b/>
          <w:sz w:val="26"/>
          <w:szCs w:val="26"/>
        </w:rPr>
        <w:t>ВЕДОМСТВЕННЫЙ 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дельных видов товаров, работ, услуг, их потребительские свойства (в том числе качество) и иные характеристики</w:t>
        <w:br/>
        <w:t xml:space="preserve">(в том числе предельные цены товаров, работ, услуг), закупаемых Сельской Управой (исполнительно-распорядительным органом) сельского поселения «Бебелевский сельсовет» </w:t>
      </w:r>
    </w:p>
    <w:p>
      <w:pPr>
        <w:pStyle w:val="ConsPlus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15337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797"/>
        <w:gridCol w:w="1870"/>
        <w:gridCol w:w="850"/>
        <w:gridCol w:w="993"/>
        <w:gridCol w:w="1559"/>
        <w:gridCol w:w="256"/>
        <w:gridCol w:w="1417"/>
        <w:gridCol w:w="170"/>
        <w:gridCol w:w="1559"/>
        <w:gridCol w:w="681"/>
        <w:gridCol w:w="1095"/>
        <w:gridCol w:w="1031"/>
        <w:gridCol w:w="812"/>
        <w:gridCol w:w="606"/>
        <w:gridCol w:w="142"/>
        <w:gridCol w:w="1019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ОКПД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3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постановлением Сельской Управы (исполнительно-распорядительного органа) сельского поселения «Бебелевский сельсовет» от 30 мая 2016 года № 41</w:t>
            </w:r>
          </w:p>
        </w:tc>
        <w:tc>
          <w:tcPr>
            <w:tcW w:w="71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ебования к потребительским свойствам (в том числе качеству) и иным характеристикам, утвержденные Сельской Управой (исполнительно-распорядительным органом)  сельского поселения «Бебелевский сельсовет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ОКЕИ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начение характеристики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ание отклонения значения характеристики от утвержденных постановлением Сельской Управы (исполнительно-распорядительного органа) сельского поселения «Бебелевский сельсовет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&lt;*&gt;</w:t>
              </w:r>
            </w:hyperlink>
          </w:p>
        </w:tc>
      </w:tr>
      <w:tr>
        <w:trPr/>
        <w:tc>
          <w:tcPr>
            <w:tcW w:w="15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18"/>
                  <w:szCs w:val="18"/>
                </w:rPr>
                <w:t>приложением №2</w:t>
              </w:r>
            </w:hyperlink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к Правилам определения требований к закупаемым органами местного самоуправления сельского поселения «Бебелевский сельсовет»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highlight w:val="yellow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дведомственными им казенными учреждениями отдельным видам товаров, работ, услуг (в том числе предельных цен товаров, работ, услуг), утвержденным постановлением Сельской Управы (исполнительно-распорядительного органа) сельского поселения «Бебелевский сельсовет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мпьютеры портативные массой не более 10 кг, такие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684" w:firstLine="72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высшая группа муниципальных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Глава администрации СП «Бебеле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 «д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и тип экрана «до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1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г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3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ельное значение: </w:t>
            </w:r>
            <w:r>
              <w:rPr>
                <w:sz w:val="18"/>
                <w:szCs w:val="18"/>
                <w:lang w:val="en-US"/>
              </w:rPr>
              <w:t>Inteli</w:t>
            </w:r>
            <w:r>
              <w:rPr>
                <w:sz w:val="18"/>
                <w:szCs w:val="18"/>
              </w:rPr>
              <w:t>5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зможные значения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ntel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гер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га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AT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Wi-Fi, Bluetooth, поддержки 3G (UMT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модуле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поддержки 3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MT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ированный, дискрет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 час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ая операционная сис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3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. Пояснения по требуемой продукции: компьютеры персональные настольные, рабочие стан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ыв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(моноблок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стемный блок и монитор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ноблок или системный блок и монитор в комплект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экрана/мони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экрана/монит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ядер – 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Гц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ота процессо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байт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накопи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менее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жесткого дис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D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тический привод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VD-RW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видеоадаптер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грированный, дискрет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ая операционная сис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20.1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, МФ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зер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ек на дюйм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12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800, 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ветность (цветной/черно-белы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цветно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черно-бел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форма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альный форма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А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А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/мин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рость печати/сканирова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2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пустимые значени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8 до 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ые значения: сетевой, устройства чтения карт памяти, дуплексная печ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сетевой, дуплексная печать, персональ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.30.2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Аппараты телефонные для сотовых сетей связи или для прочих беспроводных сетей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 по требуемой продукции: телефоны моби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1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30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 должность категории «руководители» - высшая группа муниципальных должносте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Глава администрации СП «Бебелевский сельсовет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устройства (телефон/смартфо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устройства (телефон/смартфон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смартфо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G,  GSM, CDMA,   4GLTE,  GPRS, EDGE,   HSPDA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рационная систем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смартфона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O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ndroid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работ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управления (сенсорный/кнопоч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од управления (сенсорный/кнопочный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сорный/кнопочны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SIM-ка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SIM-кар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и интерфейсов (Wi-Fi, Bluetooth, USB, GP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модулей и интерфейсов (Wi-Fi, Bluetooth, USB, GPS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10.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втомобили легк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- Глава администрации СП «Бебеле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шадиная сила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щность двигател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лектац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ный привод, коробка передач - автомат, число передач - 5, ABS, круиз-контроль, кондиционер, подушки безопас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л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0 млн. руб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ая цен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более 2,0 млн. руб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.16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ля сидения, преимущественно с деревянны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ельное значение: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озможные значения: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color w:val="000000"/>
                <w:sz w:val="18"/>
                <w:szCs w:val="18"/>
              </w:rPr>
              <w:t>озможные значения: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1.15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ля сидения, преимущественно с металлическим карка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9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</w:t>
            </w:r>
            <w:r>
              <w:rPr>
                <w:color w:val="000000"/>
                <w:sz w:val="18"/>
                <w:szCs w:val="18"/>
              </w:rPr>
              <w:t xml:space="preserve"> искусственная замша (микрофибра)</w:t>
            </w:r>
            <w:r>
              <w:rPr>
                <w:sz w:val="18"/>
                <w:szCs w:val="18"/>
              </w:rPr>
              <w:t xml:space="preserve"> ткан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</w:t>
            </w:r>
            <w:r>
              <w:rPr>
                <w:color w:val="000000"/>
                <w:sz w:val="18"/>
                <w:szCs w:val="18"/>
              </w:rPr>
              <w:t xml:space="preserve"> искусственная замша (микрофибра)</w:t>
            </w:r>
            <w:r>
              <w:rPr>
                <w:sz w:val="18"/>
                <w:szCs w:val="18"/>
              </w:rPr>
              <w:t xml:space="preserve"> тка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металл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жавеющая сталь или алюмин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ые значения: искусственная замша (микрофибра), ткань, нетканые материал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ивочные материалы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ые значения: искусственная замша (микрофибра), ткань, нетканые материа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.01.12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бель деревянная для офи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>1. должность категории «руководители» - высшая группа муниципальных должност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2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  <w:t xml:space="preserve">2. должность категории «специалисты» - старшая группа муниципальных должностей; работники,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</w:rPr>
              <w:t>замещающие должности, не являющиеся должностями муниципальной службы,  работники, осуществляющих профессиональную деятельность по должностям служащих и по профессиям рабочих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 (вид древесины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3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полнительный перечень отдельных видов товаров, работ, услуг, определенный органом местного самоуправления сельского поселения «Бебелевский сельсовет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  <w:tc>
          <w:tcPr>
            <w:tcW w:w="1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bookmarkStart w:id="2" w:name="P153"/>
      <w:bookmarkEnd w:id="2"/>
      <w:r>
        <w:rPr>
          <w:rFonts w:cs="Times New Roman" w:ascii="Times New Roman" w:hAnsi="Times New Roman"/>
          <w:color w:val="000000"/>
          <w:sz w:val="18"/>
          <w:szCs w:val="18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70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6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SimSun;宋体" w:cs="font270;Times New Roman"/>
      <w:kern w:val="2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98B988B6825B525F1E4A5B771395B77A3CF5DE30350E74E199E0E3403DC7dDH" TargetMode="External"/><Relationship Id="rId7" Type="http://schemas.openxmlformats.org/officeDocument/2006/relationships/hyperlink" Target="consultantplus://offline/ref=98B988B6825B525F1E4A5B771395B77A3CFBDF33310C74E199E0E3403DC7dDH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3:30:00Z</dcterms:created>
  <dc:creator>Лиман</dc:creator>
  <dc:description/>
  <cp:keywords/>
  <dc:language>en-US</dc:language>
  <cp:lastModifiedBy>USNCOMPUTERS</cp:lastModifiedBy>
  <cp:lastPrinted>2016-05-30T15:32:00Z</cp:lastPrinted>
  <dcterms:modified xsi:type="dcterms:W3CDTF">2016-05-30T10:36:00Z</dcterms:modified>
  <cp:revision>5</cp:revision>
  <dc:subject/>
  <dc:title> </dc:title>
</cp:coreProperties>
</file>