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678745888" r:id="rId2"/>
        </w:objec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Сельская Управа (исполнительно-распорядительный орган) 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Бебелевский сельсовет»</w:t>
      </w:r>
    </w:p>
    <w:p>
      <w:pPr>
        <w:pStyle w:val="Style13"/>
        <w:ind w:left="0" w:right="-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от   23  октября  2017 года                                                                                № 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 Бебел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1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Постановления Сельской Управы (исполни-тельно-распорядительного органа) сельского поселения «Бебелевский сельсовет» от 20 июля 2016 года № 64 «Об утверждении Административного регламента предостав-ления муниципальной услуги «Выдача градостроительного плана земельного участка в виде отдельного документа в сельском поселении «Бебелевский сельсовет»»</w:t>
      </w:r>
    </w:p>
    <w:p>
      <w:pPr>
        <w:pStyle w:val="Normal"/>
        <w:ind w:left="-360"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8 Федерального закона от 06 октября 2003 года №131-ФЗ «Об общих принципах организации местного самоуправления в Российской Федерации», Сельская Управа (исполнительно-распорядительный орган) сельского поселения «Бебелевский сельсовет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</w:t>
      </w:r>
      <w:r>
        <w:rPr>
          <w:b/>
        </w:rPr>
        <w:t xml:space="preserve"> </w:t>
      </w:r>
      <w:r>
        <w:rPr/>
        <w:t>Сельской Управы</w:t>
      </w:r>
      <w:r>
        <w:rPr>
          <w:sz w:val="26"/>
          <w:szCs w:val="26"/>
        </w:rPr>
        <w:t xml:space="preserve"> (исполнительно-распорядительного органа) сельского поселения «Бебелевский сельсовет» от 20 июля 2016 года № 64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Бебелевский сельсовет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подписания.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еления «Бебелевский сельсовет»                          О.Ф.Кириенкова                       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10" w:hanging="17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45:00Z</dcterms:created>
  <dc:creator>тик</dc:creator>
  <dc:description/>
  <cp:keywords/>
  <dc:language>en-US</dc:language>
  <cp:lastModifiedBy>USNCOMPUTERS</cp:lastModifiedBy>
  <cp:lastPrinted>2017-10-24T10:54:00Z</cp:lastPrinted>
  <dcterms:modified xsi:type="dcterms:W3CDTF">2017-10-24T05:55:00Z</dcterms:modified>
  <cp:revision>4</cp:revision>
  <dc:subject/>
  <dc:title>РОССИЙСКАЯ  ФЕДЕРАЦИЯ</dc:title>
</cp:coreProperties>
</file>