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1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«Бебелевский сельсовет» </w:t>
      </w:r>
    </w:p>
    <w:p>
      <w:pPr>
        <w:pStyle w:val="Style1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ой области</w:t>
      </w:r>
    </w:p>
    <w:p>
      <w:pPr>
        <w:pStyle w:val="Style15"/>
        <w:ind w:left="-426" w:right="-284" w:hanging="0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т 11 мая  2018 года</w:t>
        <w:tab/>
        <w:t xml:space="preserve">                                                                  №  14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.Бебелев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 1 квартал   2018 года.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1 квартал 2018 года», Сельская Управа (исполнительно-распорядительный орган) сельского поселения «Бебелевский сельсовет»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бюджета  сельского поселения «Бебелевский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льсовет»  за 1 квартал  2018 года»  по доходам  в  сумме   1 599 576,72 рублей,   по расходам в сумме 1 360 236,14 рублей с превышением  доходов над расходами в сумме 239 340,58 рублей и источниками финансирования дефицита бюджета на сумму                 239 340,5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1 квартал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>за 1 квартал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>за 1 квартал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>за 1 квартал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1 квартал  2018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 «Бебелевский сельсовет»                                     О.Ф. Кириенкова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8:00Z</dcterms:created>
  <dc:creator>Obl</dc:creator>
  <dc:description/>
  <cp:keywords/>
  <dc:language>en-US</dc:language>
  <cp:lastModifiedBy>USNCOMPUTERS</cp:lastModifiedBy>
  <cp:lastPrinted>2018-05-17T11:56:00Z</cp:lastPrinted>
  <dcterms:modified xsi:type="dcterms:W3CDTF">2018-05-17T06:58:00Z</dcterms:modified>
  <cp:revision>40</cp:revision>
  <dc:subject/>
  <dc:title>Сельская Дума</dc:title>
</cp:coreProperties>
</file>