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Style17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«Бебелевский сельсовет» </w:t>
      </w:r>
    </w:p>
    <w:p>
      <w:pPr>
        <w:pStyle w:val="Style17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>от  18 октября 2018 г.</w:t>
        <w:tab/>
        <w:t xml:space="preserve">                                                               № 33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.Бебелев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еления «Бебелевский сельсовет» 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 9 месяцев   2018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Бебелевский сельсовет» за 9 месяцев 2018 года», Сельская Управа (исполнительно-распорядительный орган) сельского поселения «Бебелев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«Об исполнении бюджета  сельского поселения «Бебелев-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кий сельсовет» за 9 месяцев  2018 года»  по доходам в сумме  4 504 340,22 рублей,   по расходам в сумме 4 269 125,96 рублей с превышением  доходов над расходами в сумме 235 214,26 рублей и источниками финансирования дефицита бюджета на сумму – 235214,26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Утвердить исполнение доходов бюджета 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9 месяцев 2018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sz w:val="26"/>
        </w:rPr>
        <w:t xml:space="preserve"> за </w:t>
      </w:r>
      <w:r>
        <w:rPr>
          <w:sz w:val="26"/>
          <w:szCs w:val="26"/>
        </w:rPr>
        <w:t xml:space="preserve">9 месяцев </w:t>
      </w:r>
      <w:r>
        <w:rPr>
          <w:sz w:val="26"/>
        </w:rPr>
        <w:t>2018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 </w:t>
      </w:r>
      <w:r>
        <w:rPr>
          <w:sz w:val="26"/>
        </w:rPr>
        <w:t>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 </w:t>
      </w:r>
      <w:r>
        <w:rPr>
          <w:sz w:val="26"/>
        </w:rPr>
        <w:t>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</w:t>
      </w:r>
      <w:r>
        <w:rPr>
          <w:sz w:val="26"/>
        </w:rPr>
        <w:t>2018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Бебелевский сельсовет»  за 9 месяцев  2018 года» в Сельское собрание представителей  сельского поселения «Бебелевский сельсовет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26"/>
          <w:szCs w:val="26"/>
        </w:rPr>
        <w:t>поселения «Бебелевский сельсовет»                                     О.Ф. Кириенкова</w:t>
      </w: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18:00Z</dcterms:created>
  <dc:creator>Obl</dc:creator>
  <dc:description/>
  <cp:keywords/>
  <dc:language>en-US</dc:language>
  <cp:lastModifiedBy>USNCOMPUTERS</cp:lastModifiedBy>
  <cp:lastPrinted>2018-10-25T12:06:00Z</cp:lastPrinted>
  <dcterms:modified xsi:type="dcterms:W3CDTF">2018-10-25T07:09:00Z</dcterms:modified>
  <cp:revision>40</cp:revision>
  <dc:subject/>
  <dc:title>Сельская Дума</dc:title>
</cp:coreProperties>
</file>