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№ 1 к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Сельской Управы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«Бебелевский сельсовет» 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 xml:space="preserve"> 13  от 04.05.2018 г.</w:t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сельского поселения  «Бебелевский сельсовет»на 2017-2026 годы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6"/>
        </w:numPr>
        <w:rPr/>
      </w:pPr>
      <w:r>
        <w:rPr/>
        <w:t>ПАСПОРТ ПРОГРАММЫ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8"/>
        <w:gridCol w:w="763"/>
        <w:gridCol w:w="283"/>
        <w:gridCol w:w="426"/>
        <w:gridCol w:w="708"/>
        <w:gridCol w:w="709"/>
        <w:gridCol w:w="567"/>
        <w:gridCol w:w="142"/>
        <w:gridCol w:w="11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Бебелевский сельсовет» на 2017-2026 годы (далее – Программ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Бебелевский сельсовет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льская Управа  сельского поселения «Бебелевский сельсовет», Калужская область, Ферзиковский район, д. Бебелево, Центральная ул., 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льская Управа  сельского поселения «Бебелевский сельсовет», Калужская область, Ферзиковский район, д. Бебелево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Центральная ул., 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ограмма устанавливают перечень мероприятий (инвестиционных проектов) по проектированию, строительству, реконструкции объектов транс-портной инфраструктуры, включая те, которые предусмотрены государственными и муници-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указ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, договорами о комплексном освоении территорий или о развитии застроенных</w:t>
            </w:r>
            <w:r>
              <w:rPr>
                <w:bCs/>
                <w:color w:val="FF0000"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>территор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color w:val="FF0000"/>
                <w:sz w:val="26"/>
                <w:szCs w:val="26"/>
                <w:lang w:eastAsia="ar-SA"/>
              </w:rPr>
              <w:t xml:space="preserve">- </w:t>
            </w:r>
            <w:r>
              <w:rPr>
                <w:bCs/>
                <w:sz w:val="26"/>
                <w:szCs w:val="26"/>
                <w:lang w:eastAsia="ar-SA"/>
              </w:rPr>
              <w:t xml:space="preserve">безопасность, качество  и эффективность транспортного обслуживания населения, юридических лиц и индивидуальных предпринимателей сельского поселения;                                                                          - доступность объектов транспортной инфраструктуры  для населения и субъектов экономической деятельности в соответствии с нормативами градостроительного проектирования сельского поселения;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-эффективность функционирования действующей транспортной инфраструктуры.</w:t>
            </w:r>
          </w:p>
        </w:tc>
      </w:tr>
      <w:tr>
        <w:trPr>
          <w:trHeight w:val="43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4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82</w:t>
            </w:r>
          </w:p>
        </w:tc>
      </w:tr>
      <w:tr>
        <w:trPr>
          <w:trHeight w:val="3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обретение дорожных знаков и их размещение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</w:tr>
      <w:tr>
        <w:trPr>
          <w:trHeight w:val="7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ступности для инвалидов (обустройство панду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26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обеспечение доступности для инвалидов (обустройство пандусов)</w:t>
            </w:r>
          </w:p>
        </w:tc>
      </w:tr>
      <w:tr>
        <w:trPr>
          <w:trHeight w:val="13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тыс.руб.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0,0</w:t>
            </w:r>
          </w:p>
        </w:tc>
      </w:tr>
      <w:tr>
        <w:trPr>
          <w:trHeight w:val="21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,0</w:t>
            </w:r>
          </w:p>
        </w:tc>
      </w:tr>
      <w:tr>
        <w:trPr>
          <w:trHeight w:val="52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Бебелевский сельсовет», бюджет муниципального района «Ферзиковский район»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ластной бюджет.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инансирование ежегодно уточняется при формировании бюджета на очередной финансовый год.</w:t>
            </w:r>
          </w:p>
        </w:tc>
      </w:tr>
    </w:tbl>
    <w:p>
      <w:pPr>
        <w:pStyle w:val="Style21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1"/>
        <w:numPr>
          <w:ilvl w:val="0"/>
          <w:numId w:val="4"/>
        </w:numPr>
        <w:spacing w:lineRule="atLeast" w:line="238" w:before="0" w:after="150"/>
        <w:jc w:val="center"/>
        <w:rPr>
          <w:bCs/>
          <w:color w:val="242424"/>
          <w:sz w:val="26"/>
          <w:szCs w:val="26"/>
        </w:rPr>
      </w:pPr>
      <w:r>
        <w:rPr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sz w:val="26"/>
          <w:szCs w:val="26"/>
        </w:rPr>
        <w:t>«Бебелевский сельсовет</w:t>
      </w:r>
      <w:r>
        <w:rPr>
          <w:bCs/>
          <w:color w:val="242424"/>
          <w:sz w:val="26"/>
          <w:szCs w:val="26"/>
        </w:rPr>
        <w:t>».</w:t>
      </w:r>
    </w:p>
    <w:p>
      <w:pPr>
        <w:pStyle w:val="Style22"/>
        <w:tabs>
          <w:tab w:val="clear" w:pos="708"/>
          <w:tab w:val="left" w:pos="1353" w:leader="none"/>
        </w:tabs>
        <w:ind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ab/>
        <w:t>Анализ положения в структуре пространственной организации муниципального района, анализ положения поселения, в структуре пространственной организации.</w:t>
      </w:r>
    </w:p>
    <w:p>
      <w:pPr>
        <w:pStyle w:val="Heading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ельское поселение «Бебелевский сельсовет» расположено на территории Ферзиковского района Калужской области. Центр сельского поселения – дер. Бебелево находится </w:t>
      </w:r>
      <w:r>
        <w:rPr>
          <w:sz w:val="26"/>
          <w:szCs w:val="26"/>
        </w:rPr>
        <w:t>в 24 км к востоку от МО «Город Калуга» и в 20 км на запад от посёлка Ферзиково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ерриторию сельского поселения пересекает автодорога регионального значения «Калуга-Ферзиково-Таруса-Серпухов»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став сельского поселения «Бебелевский сельсовет»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ходят следующие населенные пункты: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еревня Бебелево, деревня Баютино, деревня Болдасовка, деревня Ивашево, деревня Катенево, деревня Митюково, деревня Незымаево, деревня Новая Деревня, деревня Петрово, деревня Фитинино.  </w:t>
      </w:r>
      <w:r>
        <w:rPr>
          <w:sz w:val="26"/>
          <w:szCs w:val="26"/>
        </w:rPr>
        <w:t xml:space="preserve">Сельское поселение граничит с сельскими поселениями: «Село Ферзиково», «Село Авчурино», «Деревня Грабцево», «Деревня Красный Городок» и «Деревня Ястребовка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Бебелевский сельсовет» -  61,77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– наиболее интенсивно используемая часть территории сельского поселения «Бебелевский сельсовет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Бебелевский сельсов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Бебелевский сельсовет» проживает (2016 г.) – 1090 чел.  В деревне Митюково населения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1090:61,77=18,0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На территории поселения протекают река Ока и ее проток Калужка.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Default"/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арактеристика деятельности в сфере транспорта, оценка транспортного спроса.</w:t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Бебелевский сельсовет». Они связывают территорию поселения с соседними территориями, населенные пункты поселения с районным и област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Бебелевский сельсовет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color w:val="000000"/>
          <w:sz w:val="26"/>
          <w:szCs w:val="26"/>
        </w:rPr>
        <w:t>Характеристика функционирования и показатели работы транспортной инфраструктуры по видам транспорта</w:t>
      </w:r>
      <w:r>
        <w:rPr>
          <w:color w:val="000000"/>
          <w:sz w:val="26"/>
          <w:szCs w:val="26"/>
        </w:rPr>
        <w:t>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Бебелевский сельсовет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сети дорог поселения, параметры дорожного движения (скорость, плотность, состав и интенсивность движения потоков транспортных средств, коэффициент загрузки дорог движением и иные показатели, характеризующие состояние дорожного движения, экологическую нагрузку на окружающую среду от автомобильного транспорта и экономические потери), оценку качества содержания дорог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грузовые и пассажирские перевозки на территории поселения осуществляются автомобильным  и железнодорожным транспортом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ерспективы развития транспортной инфраструктуры  тесно связаны с реконструкцией и модернизацией транспорта, как в областном масштабе, так и на муниципальном уровне, вызванной недостаточной протяженностью и низким техническим уровнем доро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>
          <w:b/>
        </w:rPr>
        <w:t xml:space="preserve"> </w:t>
      </w:r>
      <w:r>
        <w:rPr>
          <w:b/>
          <w:sz w:val="26"/>
          <w:szCs w:val="26"/>
        </w:rPr>
        <w:t>хозяйства Калужской области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7"/>
        <w:gridCol w:w="2216"/>
        <w:gridCol w:w="1397"/>
        <w:gridCol w:w="206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ротяженность автодоро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едняя ширина, 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технической категор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луга-Ферзиково-Таруса-Серпухов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6"/>
          <w:szCs w:val="26"/>
        </w:rPr>
        <w:t xml:space="preserve">Перечень автомобильных дорог местного значения в границах сельского поселения «Бебелевский сельсовет»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7"/>
        <w:gridCol w:w="2216"/>
        <w:gridCol w:w="1397"/>
        <w:gridCol w:w="206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ротяженность автодоро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едняя ширина, 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рыт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"Калуга-Таруса"-Петрово-Незыма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ГС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"Калуга-Таруса"-Катен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Болдасовка-Митюк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Болдасовка-Бают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Main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о территории сельского поселения проходят три транзитных автобусных маршрута по автодороге «Калуга-Ферзиково-Таруса-Серпухов»: «Калуга – Ферзиково», «Калуга – Таруса» и «Калуга – Серпухов», а так же маршрут «Школьный автобус» - </w:t>
      </w:r>
      <w:r>
        <w:rPr>
          <w:sz w:val="26"/>
        </w:rPr>
        <w:t xml:space="preserve">Бебелево-Новая Деревня и </w:t>
      </w:r>
      <w:r>
        <w:rPr>
          <w:sz w:val="26"/>
          <w:szCs w:val="26"/>
        </w:rPr>
        <w:t>Бебелево-Староселиваново-Болдасовка.</w:t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 xml:space="preserve">По территории района проходит одна магистральная железнодорожная линия Калуга-Тула с одним главным путем, неэлектрофицированная протяженностью в пределах района 56 км. По территории сельского поселения «Бебелевский сельсовет» железнодорожные линии не проходят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Бебелевский сельсовет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наиболее благоприятные  - шириной до 100 м от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благоприятные  - на расстоянии от 100 до 500 м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носительно благоприятные – на расстоянии от 500 до 1000 м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- на расстоянии от 500 до 1000 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Бебелевский сельсовет»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состава парка транспортных средств и уровня автомобилизации поселения, обеспеченность парковками (парковочными местами)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ный парк поселения преимущественно состоит из легковых автомобилей, принадлежащих частным лицам. Детальная информация видов транспорта отсутствует. За период 2014 и истекший период 2016 года отмечается рост транспортных средств и уровня автомобилизации населения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  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работы транспортных средств общего пользования, включая анализ пассажиропотока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вижение по территории населенных пунктов поселения осуществляется с использованием личного транспорта либо в пешем порядке. Автобусное движение между  райцентром и областным центром организовано в соответствии с расписанием. Информация об объемах пассажирских перевозок необходимая для анализа пассажиропотока отсутствует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пешеходного и велосипедного передвижения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ередвижения пешеходов предусмотрены тротуары преимущественно в асфальтовом исполнении. 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    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движения грузовых транспортных средств, оценку работы транспортных средств коммунальных и дорожных служб, состояния инфраструктуры для данных транспортных средств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анспортных организаций осуществляющих грузовые перевозки на территории сельского поселения не имеется.      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уровня безопасности дорожного движения.</w:t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 является источником опасности не только для пассажиров, но и для населения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решение проблемы обеспечения безопасности дорожного движения является одной из важнейших задач. 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ные факторы, неблагоприятно влияющие на окружающую среду и здоровье.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грязнение атмосферы</w:t>
      </w:r>
      <w:r>
        <w:rPr>
          <w:rFonts w:cs="Times New Roman" w:ascii="Times New Roman" w:hAnsi="Times New Roman"/>
          <w:sz w:val="26"/>
          <w:szCs w:val="26"/>
        </w:rPr>
        <w:t>.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аспираторным аллергическим заболеваниям.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оздействие шума.</w:t>
      </w:r>
      <w:r>
        <w:rPr>
          <w:rFonts w:cs="Times New Roman" w:ascii="Times New Roman" w:hAnsi="Times New Roman"/>
          <w:sz w:val="26"/>
          <w:szCs w:val="26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ывая сложившуюся планировочную структуру поселения и характер дорожно-транспортной сети, отсутствие дорог с интенсивным движением в районах жилой застройки, можно сделать вывод  о сравнительно благополучной экологической ситуации в части воздействия транспортно инфраструктуры на окружающую среду, безопасность и здоровье человека.                                 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1"/>
        <w:numPr>
          <w:ilvl w:val="0"/>
          <w:numId w:val="4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Бебелевский сельсовет». Основной прирост этого показателя осуществляется за счет увеличения числа легковых автомобилей находящихся в собственности граждан. На 01.01.2016 года количество грузовых автомобилей составляет - 18, легковых – 412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1. </w:t>
      </w:r>
      <w:r>
        <w:rPr>
          <w:rFonts w:cs="Times New Roman" w:ascii="Times New Roman" w:hAnsi="Times New Roman"/>
          <w:b/>
          <w:sz w:val="24"/>
          <w:szCs w:val="24"/>
        </w:rPr>
        <w:t>Расстояния между д. Бебелево  и населенными пункт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Расстояние до д</w:t>
            </w:r>
            <w:r>
              <w:rPr>
                <w:rFonts w:cs="Times New Roman" w:ascii="Times New Roman" w:hAnsi="Times New Roman"/>
              </w:rPr>
              <w:t>. Бебелево,</w:t>
            </w:r>
            <w:r>
              <w:rPr>
                <w:rFonts w:cs="Times New Roman" w:ascii="Times New Roman" w:hAnsi="Times New Roman"/>
                <w:spacing w:val="-1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Бают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Болдасо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Иваш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Катенё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Митю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Незыма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Новая Деревн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Петр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Фитин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ные пункты  сельского поселения «Бебелевский сельсовет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транспортными артериями в д. Бебелево являются главные улицы и основные улицы в жилой застройке. Названий улиц в деревнях нет, существует  только нумерация жилых домов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Транзитное движение транспорта осуществляется через деревни Бебелево и Новая Деревня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лица 2. </w:t>
      </w:r>
      <w:r>
        <w:rPr>
          <w:rFonts w:cs="Times New Roman" w:ascii="Times New Roman" w:hAnsi="Times New Roman"/>
          <w:b/>
          <w:sz w:val="24"/>
          <w:szCs w:val="24"/>
        </w:rPr>
        <w:t>Перечень автомобильных дорог общего пользования местного значения, в границах сельского поселения «Бебелевский сельсовет».</w:t>
      </w:r>
    </w:p>
    <w:p>
      <w:pPr>
        <w:pStyle w:val="Normal"/>
        <w:ind w:left="60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88"/>
        <w:gridCol w:w="1750"/>
        <w:gridCol w:w="3246"/>
      </w:tblGrid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втомобильных дор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к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аиваемые идентификационные номер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ул. Центральн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9 244 812 ОП МП-00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Калужск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Парков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Садов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Спортивн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Болдасов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Бают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Пет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Незым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Катен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Фити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Иваш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5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6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Бебелевский сельсовет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49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Style27"/>
        <w:spacing w:lineRule="auto" w:line="240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>Оценка нормативно-правовой базы, необходимой для функционирования и развития транспортной системы поселения.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1. Градостроительный кодекс РФ от 29.12.2004г. №190-ФЗ;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2. Федеральный закон от 08.11.2007г. №257-ФЗ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3. Федеральный закон от 10.12.1995г. №196-ФЗ  «О безопасности дорожного движения»;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4. Постановление Правительства РФ от 23.10.1993г. №1090  «О правилах дорожного движения»;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Style27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6. Генеральный план сельского поселения «Деревня Бебелево».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>Прогноз транспортного спроса, изменение объемов и характера передвижения населения и перевозок грузов на территории поселения.</w:t>
      </w:r>
    </w:p>
    <w:p>
      <w:pPr>
        <w:pStyle w:val="Style27"/>
        <w:spacing w:lineRule="auto" w:line="24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>Прогноз социально-экономического и градостроительного развития поселения.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Style27"/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мероприятий территориального планирования 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>по развитию транспортной инфраструктуры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940"/>
        <w:gridCol w:w="280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доль центральных улиц всех населенных пунктов сельского поселения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щебёночным покрытием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Вдоль автодороги на дер. Катенев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ширение уличной сети в дер. Болдасов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парковок и автостоян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ях нового жилищного строитель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ло существующих общественных зданий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pStyle w:val="TextBodyIndent"/>
        <w:spacing w:before="0" w:after="0"/>
        <w:ind w:left="283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28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участках планируемой жилой застройки предлагается дифференциация улиц по транспортному назначению с подразделением на следующие категории:</w:t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гистральные улицы в жилой застройке шириной 20 м;</w:t>
      </w:r>
    </w:p>
    <w:p>
      <w:pPr>
        <w:pStyle w:val="Normal"/>
        <w:ind w:right="6" w:hanging="0"/>
        <w:rPr/>
      </w:pPr>
      <w:r>
        <w:rPr>
          <w:color w:val="000000"/>
          <w:sz w:val="26"/>
          <w:szCs w:val="26"/>
        </w:rPr>
        <w:t>- улицы в жилой застройке шириной 15 метров;</w:t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езды шириной 10 м.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Бебелевский сельсовет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3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2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2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.</w:t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Бебелевский сельсовет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Бебелевский сельсовет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ценарий  предполагает комплексную реализацию основных мероприятий по развитию улично-дорожной сети в поселен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транспортной  инфраструктуры по видам транспор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. Транспортная связь с областным центром будет осуществляться общественным транспортом (автобусное сообщение), внутри населенных пунктов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дорожной сети посел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развития  дорожной сети поселения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гноз уровня автомобилизации, параметров дорожного движ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ноз показателей безопасности дорожного движения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орами, влияющими на снижение аварийности станут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гноз негативного воздействия транспортной инфраструктуры на окружающую среду и здоровье человек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 загрязнение атмосферы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Бебелевский сельсовет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Сельской Управой сельского поселения «Бебелевский сельсовет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color w:val="242424"/>
        </w:rPr>
      </w:pPr>
      <w:r>
        <w:rPr>
          <w:b/>
          <w:color w:val="242424"/>
        </w:rPr>
        <w:t>Очередность реализации мероприятий по развитию транспортной инфраструктуры поселения.</w:t>
      </w:r>
    </w:p>
    <w:p>
      <w:pPr>
        <w:pStyle w:val="Style21"/>
        <w:spacing w:lineRule="atLeast" w:line="238" w:before="0" w:after="150"/>
        <w:ind w:left="360" w:hanging="0"/>
        <w:rPr>
          <w:b/>
          <w:b/>
          <w:color w:val="242424"/>
        </w:rPr>
      </w:pPr>
      <w:r>
        <w:rPr>
          <w:b/>
          <w:color w:val="2424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279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орга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ул. Парковая в д. Бебелево;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 xml:space="preserve">обеспечение доступности для инва-лидов:  устройство пандусо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Незымаев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Петрово;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 xml:space="preserve">обеспечение доступности для инва-лидов:  устройство пандусо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2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-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Катенёв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Калужск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Фитинин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>
          <w:trHeight w:val="20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зимнее содержание автомобильных дорог общего поль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размещение дорожных знаков и указателей на дорогах и ул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 дорожной сети  сельского поселения «Бебелевский сельсовет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ельская Управа сельского поселения «Бебелевский сельсовет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Деревня  Бронцы».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Бебелевский сельсовет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Бебелевский сельсовет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4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азвание таблицы"/>
    <w:basedOn w:val="Normal"/>
    <w:qFormat/>
    <w:pPr>
      <w:spacing w:lineRule="auto" w:line="36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04:00Z</dcterms:created>
  <dc:creator>WWW</dc:creator>
  <dc:description/>
  <dc:language>en-US</dc:language>
  <cp:lastModifiedBy>Nika Nika</cp:lastModifiedBy>
  <cp:lastPrinted>2018-12-03T13:47:00Z</cp:lastPrinted>
  <dcterms:modified xsi:type="dcterms:W3CDTF">2019-03-05T12:04:00Z</dcterms:modified>
  <cp:revision>2</cp:revision>
  <dc:subject/>
  <dc:title>ПРОГРАММА КОМПЛЕКСНОГО РАЗВИТИЯ</dc:title>
</cp:coreProperties>
</file>