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постановлению Сельской Упр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исполнительно-распорядительного орган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Бебелевский сельсове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«04»  марта  2019 года № 0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филактики нарушений обязательных требований законодательства в рамках осуществления муниципального контроля на территории сельского поселения «Бебелевский сельсовет»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ая программа разработана в целях организации и осуществления органами местного самоуправления сельского поселения «Бебелевский сельсовет», уполномоченными на осуществление муниципального контроля (далее соответственно - органы муниципального контроля), мероприятий по профилактике нарушений требований, установленных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Калужской области (далее - обязательные требования), требований, установленных муниципальными правовыми актамиорганами местного самоуправления сельского поселения «Бебелевский сельсовет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Виды осуществляемого муниципального контроля на территории сельского поселения «Бебелевский сельсове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существление муниципального жилищного контроля на территории сельского поселения «Бебелевский сельсов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Осуществление муниципального контроля за сохранностью автомобильных дорог местного значения в границах населенных пунктов сельского поселения «Бебелевский сельсов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Анализ муниципального контроля, осуществляемого  на территории сельского поселения «Бебелев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униципальный жилищный контроль</w:t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3"/>
      </w:tblGrid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нтрольные субъект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граждане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ом муниципального жилищного контроля является соблюдение юридическими лицами, индивидуальными предпринимателями и гражданами установленных в соответствии с жилищным законодательством,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, в том числе требований к жилым помещениям, их использованию и содержанию, использованию и содержанию общего имущества собственников помещений  в многоквартирных домах,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(далее - обязательные требования), установленных в отношении муниципального жилищного фонда федеральными законами и законами Калужской  области в области жилищных отношений, а также муниципальными правовыми актами, в том числе требований, установленных в соответствии с жилищным законодательством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.                                                                                  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 проведенных мероприятиях по контролю, мероприятиях по профилактике нарушений и их результатах,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0" w:firstLine="3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осуществление информирование юридических лиц, индивидуальных предпринимателей, граждан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.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0" w:firstLine="46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е проведение проверок соблюдения обязательных требований. 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0" w:firstLine="4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писаний юридическим лицам, индивидуальным предпринимателям, гражданам об устранении выявленных нарушений с указанием сроков их устранения.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рисков причинения вреда охраняемым законом ценностям и (или) анализ и оценка причиненного ущерба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ценки состоит из следующих основных эле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зовая модель и показатели контрольно-надзорной деятельности, определенные на ее осно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 сбора и анализа данных, включая статистические данные, позволяющие оценить уровень достижения общественно значимых результатов контрольно-надзор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анализа показателей контрольно-надзорной деятельности и применения результатов указанного анализ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контроль за сохранностью автомобильных дорог местного значения в границах населенных пунктов сельского поселения «Бебелев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231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нтрольные субъект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физические лица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требования, требования, установленные муниципальными правовы-ми актами, оценка соблюдения которых является предметом муниципального контроля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м муниципального контроля является предупреждение, выявление и пресечение нарушений юридическими лицами, их руководителямии иными должностными лицами, индивидуальными предпринимателями и ихуполномоченными представителями, физическими лицами требований, установленных международными договорами Российской Федерации,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 проведенных мероприятиях по контролю, мероприятиях по профилактике нарушений и их результатах,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0" w:firstLine="4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осуществление информирования юридических лиц, индивидуальных предпринимателей, граждан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разъяснительной работы и иными способами.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0" w:firstLine="4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е проведение проверок соблюдения обязательных требований. 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0" w:firstLine="46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писаний юридическим лицам, индивидуальным предпринимателям, физическим лицам об устранении выявленных нарушений с указанием сроков их устранения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рисков причинения вреда охраняемым законом ценностям и (или) анализ и оценка причиненного ущерба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ценки состоит из следующих основных эле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зовая модель и показатели контрольно-надзорной деятельности, определенные на ее осно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 сбора и анализа данных, включая статистические данные, позволяющие оценить уровень достижения общественно значимых результатов контрольно-надзор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анализа показателей контрольно-надзорной деятельности и применения результатов указанного анализ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Основные цели и задачи Программы профилактики 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ая Программа разработана на 2019 год и определяет цели, задачи и порядок осуществления органами муниципального контроля профилактических мероприятий, направленных на предупреждение нарушений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 Целями профилактической работ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нижение административной нагрузки на подконтрольные субъек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оздание у подконтрольных субъектов мотивации к добросовестному повед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снижение уровня ущерба, причиняемого охраняемым законом цен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 Задачами профилактической работ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крепление системы профилактики нарушений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ыявление причин, факторов и условий, способствующих нарушениям обязательных требований, разработка мероприятий, направленных на устранение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 Целевыми индикаторами и показателями качества и результативност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информированность подконтрольных субъектов о содержании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нятность обязательных требований, их однозначное толкование подконтрольными субъектами и должностными лицами органа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довлетворенность подконтрольных субъектов обеспечением доступности информации о принятых и готовящихся изменениях обязательных требований, размещенной на официальном сайте сельского поселения «Бебелевский сельсовет» в информационно-телекоммуникационной сети Интернет (</w:t>
      </w:r>
      <w:r>
        <w:rPr>
          <w:rFonts w:cs="Times New Roman" w:ascii="Times New Roman" w:hAnsi="Times New Roman"/>
          <w:sz w:val="26"/>
          <w:szCs w:val="26"/>
          <w:lang w:val="en-US"/>
        </w:rPr>
        <w:t>bebelev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информированность подконтрольных субъектов о порядке проведения проверок, правах подконтрольных субъектов при проведении провер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выполнение профилактических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 Количественным показателем реализации программы является количество проведенных профилактически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Arial" w:hAnsi="Arial" w:cs="Arial"/>
          <w:color w:val="4C4C4C"/>
          <w:spacing w:val="2"/>
          <w:sz w:val="38"/>
          <w:szCs w:val="38"/>
          <w:lang w:eastAsia="ru-RU"/>
        </w:rPr>
      </w:pPr>
      <w:r>
        <w:rPr>
          <w:rFonts w:cs="Arial" w:ascii="Arial" w:hAnsi="Arial"/>
          <w:b/>
          <w:color w:val="4C4C4C"/>
          <w:spacing w:val="2"/>
          <w:sz w:val="38"/>
          <w:szCs w:val="38"/>
          <w:lang w:eastAsia="ru-RU"/>
        </w:rPr>
        <w:t>5</w:t>
      </w:r>
      <w:r>
        <w:rPr>
          <w:rFonts w:cs="Arial" w:ascii="Arial" w:hAnsi="Arial"/>
          <w:color w:val="4C4C4C"/>
          <w:spacing w:val="2"/>
          <w:sz w:val="38"/>
          <w:szCs w:val="38"/>
          <w:lang w:eastAsia="ru-RU"/>
        </w:rPr>
        <w:t xml:space="preserve">. </w:t>
      </w:r>
      <w:r>
        <w:rPr>
          <w:rFonts w:cs="Arial" w:ascii="Arial" w:hAnsi="Arial"/>
          <w:b/>
          <w:color w:val="4C4C4C"/>
          <w:spacing w:val="2"/>
          <w:sz w:val="38"/>
          <w:szCs w:val="38"/>
          <w:lang w:eastAsia="ru-RU"/>
        </w:rPr>
        <w:t>План мероприятий по профилактике нарушений на 2019 год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137"/>
        <w:gridCol w:w="1973"/>
      </w:tblGrid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C4C4C"/>
                <w:spacing w:val="2"/>
                <w:sz w:val="38"/>
                <w:szCs w:val="3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C4C4C"/>
                <w:spacing w:val="2"/>
                <w:sz w:val="38"/>
                <w:szCs w:val="38"/>
                <w:lang w:eastAsia="ru-RU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C4C4C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C4C4C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 на официальном сайте сельского поселения «Бебелевский сельсовет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ebelev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сети "Интернет" для каждого вида муниципального контроля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;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, п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е внесени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й в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ы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ые акты</w:t>
            </w:r>
          </w:p>
        </w:tc>
      </w:tr>
      <w:tr>
        <w:trPr>
          <w:trHeight w:val="252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в том числе посредством разработки и опубликования руководств по соблюдению обязательных требований, требований, установленных муниципальными правовыми актами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;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, п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е внесени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й в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ы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ые акты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регулярного обобщения практики осуществления в соответствующей сфере деятельности муниципального контроля и размещение официальном сайте сельского поселения «Бебелевский сельсовет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ebelev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ru в сети "Интернет" соответствующих обобщений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2019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ча предостережений о недопустимости нарушения обязательных требований, требований, установленных муниципальными правовыми актами, в соответствии с частями 5 - 7 статьи 8.2.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N 294-ФЗ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Arial" w:hAnsi="Arial" w:cs="Arial"/>
          <w:color w:val="4C4C4C"/>
          <w:spacing w:val="2"/>
          <w:sz w:val="38"/>
          <w:szCs w:val="38"/>
          <w:lang w:eastAsia="ru-RU"/>
        </w:rPr>
      </w:pPr>
      <w:r>
        <w:rPr>
          <w:rFonts w:cs="Arial" w:ascii="Arial" w:hAnsi="Arial"/>
          <w:b/>
          <w:color w:val="4C4C4C"/>
          <w:spacing w:val="2"/>
          <w:sz w:val="38"/>
          <w:szCs w:val="38"/>
          <w:lang w:eastAsia="ru-RU"/>
        </w:rPr>
        <w:t>6</w:t>
      </w:r>
      <w:r>
        <w:rPr>
          <w:rFonts w:cs="Arial" w:ascii="Arial" w:hAnsi="Arial"/>
          <w:color w:val="4C4C4C"/>
          <w:spacing w:val="2"/>
          <w:sz w:val="38"/>
          <w:szCs w:val="38"/>
          <w:lang w:eastAsia="ru-RU"/>
        </w:rPr>
        <w:t xml:space="preserve">. </w:t>
      </w:r>
      <w:r>
        <w:rPr>
          <w:rFonts w:cs="Arial" w:ascii="Arial" w:hAnsi="Arial"/>
          <w:b/>
          <w:color w:val="4C4C4C"/>
          <w:spacing w:val="2"/>
          <w:sz w:val="38"/>
          <w:szCs w:val="38"/>
          <w:lang w:eastAsia="ru-RU"/>
        </w:rPr>
        <w:t>Примерный план мероприятий по профилактике нарушений на 2020-2021 год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137"/>
        <w:gridCol w:w="1973"/>
      </w:tblGrid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C4C4C"/>
                <w:spacing w:val="2"/>
                <w:sz w:val="38"/>
                <w:szCs w:val="3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C4C4C"/>
                <w:spacing w:val="2"/>
                <w:sz w:val="38"/>
                <w:szCs w:val="38"/>
                <w:lang w:eastAsia="ru-RU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C4C4C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C4C4C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 на официальном сайте сельского поселения «Бебелевский сельсовет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ebelev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сети "Интернет" для каждого вида муниципального контроля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;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, п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е внесени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й в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ы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ые акты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в том числе посредством разработки и опубликования руководств по соблюдению обязательных требований, требований, установленных муниципальными правовыми актами, а также рекомендации о проведении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;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, п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е внесени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й в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ы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ые акты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регулярного обобщения практики осуществления в соответствующей сфере деятельности муниципального контроля и размещение официальном сайте сельского поселения «Бебелевский сельсовет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ebelev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ru в сети "Интернет" соответствующих обобщений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ча предостережений о недопустимости нарушения обязательных требований, требований, установленных муниципальными правовыми актами, в соответствии с частями 5 - 7 статьи 8.2.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N 294-ФЗ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лномоченные 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онтрол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7. Ресурсное обеспечение программы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реализации профилактических мероприятий привлекаются специалисты Сельской Управы сельского поселения «Бебелевский сельсовет», уполномоченные на осуществление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онно-аналитическое обеспечение реализации Программы осуществляется с использованием официального сайта сельского поселения «Бебелевский сельсовет» в информационно-телекоммуникационной сети Интернет (</w:t>
      </w:r>
      <w:r>
        <w:rPr>
          <w:rFonts w:cs="Times New Roman" w:ascii="Times New Roman" w:hAnsi="Times New Roman"/>
          <w:sz w:val="26"/>
          <w:szCs w:val="26"/>
          <w:lang w:val="en-US"/>
        </w:rPr>
        <w:t>bebelev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реализации Программы осуществляется в рамках финансирования мероприятий по осуществлению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8. Механизм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планируется путем осуществления профилактических мероприятий, указанных в разделе 5 настояще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цом, ответственным за непосредственную организацию и проведение профилактических мероприятий, указанных в разделе 5 настоящей Программы, является Глава администрации сельского поселения «Бебелевский сельсовет», исполнителями профилактических мероприятий - специалисты Сельской Управы сельского поселения «Бебелевский сельсовет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реализации Программы осуществляется в течение 2019 года.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  <w:t>9. Оценка эффективности П</w:t>
      </w:r>
      <w:r>
        <w:rPr/>
        <w:t>рограмм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2834"/>
      </w:tblGrid>
      <w:tr>
        <w:trPr>
          <w:trHeight w:val="23" w:hRule="atLeast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C4C4C"/>
                <w:spacing w:val="2"/>
                <w:sz w:val="38"/>
                <w:szCs w:val="3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C4C4C"/>
                <w:spacing w:val="2"/>
                <w:sz w:val="38"/>
                <w:szCs w:val="38"/>
                <w:lang w:eastAsia="ru-RU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C4C4C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C4C4C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70% опрошенных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70% опрошенных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сельского поселения «Бебелевский сельсовет» в информационно-телекоммуникационной сети Интернет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ebelev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70% опрошенных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70% опрошенных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Выполнение профилактических программных мероприятий согласно перечн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Результаты опроса и информация о достижении целевых показателей реализации Программы размещаются на официальном сайте сельского поселения «Бебелевский сельсовет» в информационно-телекоммуникационной сети Интернет (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val="en-US" w:eastAsia="ru-RU"/>
        </w:rPr>
        <w:t>bebelevo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  <w:t>.ru) в срок до 25.12.20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2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38:00Z</dcterms:created>
  <dc:creator>Инна Прохорова</dc:creator>
  <dc:description/>
  <cp:keywords/>
  <dc:language>en-US</dc:language>
  <cp:lastModifiedBy>yoshi</cp:lastModifiedBy>
  <cp:lastPrinted>2019-03-05T09:55:00Z</cp:lastPrinted>
  <dcterms:modified xsi:type="dcterms:W3CDTF">2020-11-10T06:38:00Z</dcterms:modified>
  <cp:revision>2</cp:revision>
  <dc:subject/>
  <dc:title/>
</cp:coreProperties>
</file>