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Приложение №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к постановлению Сельской Управы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(исполнительно-распорядительного органа)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>сельского поселения «Бебелевский сельсовет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от «27» декабря 2019 года № 5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Типовая 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СОГЛАСИЯ НА ОБРАБОТКУ ПЕРСОНАЛЬНЫХ ДАН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в</w:t>
      </w:r>
      <w:r>
        <w:rPr>
          <w:rFonts w:cs="Times New Roman" w:ascii="Times New Roman" w:hAnsi="Times New Roman"/>
          <w:b/>
          <w:i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eastAsia="en-US"/>
        </w:rPr>
        <w:t>Сельской Управе (исполнительно-распорядительном органе) сельского поселения «Бебелевский сельсове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д.Бебелево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«___» ___________ 20____ г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0029"/>
      </w:tblGrid>
      <w:tr>
        <w:trPr/>
        <w:tc>
          <w:tcPr>
            <w:tcW w:w="1013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Я, _________________________________________________________________________</w:t>
            </w:r>
          </w:p>
        </w:tc>
      </w:tr>
      <w:tr>
        <w:trPr/>
        <w:tc>
          <w:tcPr>
            <w:tcW w:w="1013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Ф.И.О.)</w:t>
            </w:r>
          </w:p>
        </w:tc>
      </w:tr>
      <w:tr>
        <w:trPr/>
        <w:tc>
          <w:tcPr>
            <w:tcW w:w="1013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_______________________________ серия _________ № ___________, выдан ________</w:t>
            </w:r>
          </w:p>
        </w:tc>
      </w:tr>
      <w:tr>
        <w:trPr/>
        <w:tc>
          <w:tcPr>
            <w:tcW w:w="1013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вид документа удостоверяющего личность)</w:t>
            </w:r>
          </w:p>
        </w:tc>
      </w:tr>
      <w:tr>
        <w:trPr/>
        <w:tc>
          <w:tcPr>
            <w:tcW w:w="1013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1013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огда и кем выдан)</w:t>
            </w:r>
          </w:p>
        </w:tc>
      </w:tr>
      <w:tr>
        <w:trPr/>
        <w:tc>
          <w:tcPr>
            <w:tcW w:w="1013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адрес регистрации: ___________________________________________________________</w:t>
            </w:r>
          </w:p>
        </w:tc>
      </w:tr>
      <w:tr>
        <w:trPr/>
        <w:tc>
          <w:tcPr>
            <w:tcW w:w="101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049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101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настоящим даю свое согласие уполномоченным должностным лицам Сельской Управы (исполнительно-распорядительного органа) сельского поселения «Бебелевский сельсовет» (юридический адрес: 249806, Калужская область, Ферзиковский район, д. Бебелево, ул. Центральная, д. 30) на обработку моих персональных данных и подтверждаю, что, давая такое согласие, я действую своей волей и в своих интересах. </w:t>
            </w:r>
          </w:p>
          <w:p>
            <w:pPr>
              <w:pStyle w:val="Normal"/>
              <w:tabs>
                <w:tab w:val="clear" w:pos="709"/>
                <w:tab w:val="left" w:pos="1049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огласие дается мною для целей:</w:t>
            </w:r>
          </w:p>
          <w:p>
            <w:pPr>
              <w:pStyle w:val="Normal"/>
              <w:tabs>
                <w:tab w:val="clear" w:pos="709"/>
                <w:tab w:val="left" w:pos="1049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- обеспечения соблюдения законов и иных нормативных правовых актов, содействия в трудоустройстве, обучении и продвижении по службе, обеспечения личной безопасности, контроля количества и качества выполняемой работы и обеспечения сохранности имущества;</w:t>
            </w:r>
          </w:p>
        </w:tc>
      </w:tr>
      <w:tr>
        <w:trPr/>
        <w:tc>
          <w:tcPr>
            <w:tcW w:w="101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en-US"/>
              </w:rPr>
              <w:t>- предоставления доступа к моим персональным данным неограниченному кругу лиц путем размещения на официальном сайте Сельской Управы (исполнительно-распорядительного органа) сельского поселения «Бебелевский сельсовет»</w:t>
            </w:r>
          </w:p>
        </w:tc>
      </w:tr>
      <w:tr>
        <w:trPr>
          <w:trHeight w:val="2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en-US"/>
              </w:rPr>
            </w:r>
          </w:p>
        </w:tc>
        <w:tc>
          <w:tcPr>
            <w:tcW w:w="1002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цель обработки персональных данных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и распространяется на следующую информацию: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  <w:tab/>
        <w:t>Фамилия, имя, отчество, дата и место рождения, гражданство (в том числе предыдущие гражданства, иные гражданства), фотография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  <w:tab/>
        <w:t>Прежние фамилия, имя, отчество, дата, место и причина изменения (в случае изменения)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</w:t>
        <w:tab/>
        <w:t>Владение иностранными языками и языками народов Российской Федерации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</w:t>
        <w:tab/>
        <w:t>Образование (когда и какие образовательные учреждения закончил, номера дипломов, направление подготовки или специальность по диплому, квалификация по диплому)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</w:t>
        <w:tab/>
        <w:t>Послевузовское профессиональное образование (наименование образовательного или научного учреждения, год окончания), ученая степень, ученое звание (когда присвоены, номера дипломов, аттестатов)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</w:t>
        <w:tab/>
        <w:t>Выполняемая работа с начала трудовой деятельности (включая военную службу, работу по совместительству, предпринимательскую деятельность и т.п.)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</w:t>
        <w:tab/>
        <w:t>Классный чин муниципальной службы, воинское, специальное звание, классный чин правоохранительной службы (кем и когда присвоены)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</w:t>
        <w:tab/>
        <w:t>Государственные награды, иные награды и знаки отличия (кем награжден и когда)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</w:t>
        <w:tab/>
        <w:t>Степень родства, фамилии, имена, отчества, даты рождения близких родственников (отца, матери, братьев, сестер и детей), а также мужа (жены)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</w:t>
        <w:tab/>
        <w:t>Места рождения, места работы и домашние адреса близких родственников (отца, матери, братьев, сестер и детей), а также мужа (жены)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</w:t>
        <w:tab/>
        <w:t>Фамилии, имена, отчества, даты рождения, места рождения, места работы и домашние адреса бывших мужей (жен)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</w:t>
        <w:tab/>
        <w:t>Пребывание за границей (когда, где, с какой целью)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</w:t>
        <w:tab/>
        <w:t>Близкие родственники (отец, мать, братья, сестры и дети), а также муж (жена), в том числе бывшие, постоянно проживающие за границей и (или) оформляющие документы для выезда на постоянное место жительства в другое государство (фамилия, имя, отчество, с какого времени проживают за границей)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</w:t>
        <w:tab/>
        <w:t>Адрес регистрации и фактического проживания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.</w:t>
        <w:tab/>
        <w:t>Дата регистрации по месту жительства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</w:t>
        <w:tab/>
        <w:t>Паспорт (серия, номер, кем и когда выдан)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</w:t>
        <w:tab/>
        <w:t>Паспорт, удостоверяющий личность гражданина Российской Федерации за пределами Российской Федерации (серия, номер, кем и когда выдан)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</w:t>
        <w:tab/>
        <w:t>Номер телефона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</w:t>
        <w:tab/>
        <w:t>Отношение к воинской обязанности, сведения по воинскому учету (для граждан, пребывающих в запасе, и лиц, подлежащих призыву на военную службу)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. </w:t>
        <w:tab/>
        <w:t>Идентификационный номер налогоплательщика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</w:t>
        <w:tab/>
        <w:t xml:space="preserve">Реквизиты страхового свидетельства обязательного пенсионного страхования, реквизиты страхового медицинского полиса обязательного медицинского страхования.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</w:t>
        <w:tab/>
        <w:t>Реквизиты свидетельства государственной регистрации актов гражданского состояния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3.</w:t>
        <w:tab/>
        <w:t>Наличие (отсутствие) судимости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4.</w:t>
        <w:tab/>
        <w:t>Допуск к государственной тайне, оформленный за период работы, службы, учебы (форма, номер и дата)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</w:t>
        <w:tab/>
        <w:t>Наличие (отсутствие) заболевания, препятствующего поступлению на государственную гражданскую службу или ее прохождению, подтвержденного заключением медицинской организации, оказывающей специализированную медицинскую помощь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6.</w:t>
        <w:tab/>
        <w:t>Результаты обязательных предварительных (при поступлении на работу) и периодических медицинских осмотров (обследований), а также обязательного психиатрического освидетельствования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.</w:t>
        <w:tab/>
        <w:t>Сведения о доходах, расходах об имуществе и обязательствах имущественного характера, а также о доходах, расходах об имуществе и обязательствах имущественного характера членов семьи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.</w:t>
        <w:tab/>
        <w:t>Сведения о последнем месте государственной или муниципальной служ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9.</w:t>
        <w:tab/>
        <w:t>Номер расчетного счета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.</w:t>
        <w:tab/>
        <w:t>Номер банковской карт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1.</w:t>
        <w:tab/>
        <w:t>Справка о составе семьи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2.</w:t>
        <w:tab/>
      </w:r>
      <w:r>
        <w:rPr>
          <w:rFonts w:cs="Times New Roman" w:ascii="Times New Roman" w:hAnsi="Times New Roman"/>
          <w:sz w:val="26"/>
          <w:szCs w:val="26"/>
          <w:lang w:eastAsia="en-US"/>
        </w:rPr>
        <w:t>Должность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3.</w:t>
        <w:tab/>
      </w:r>
      <w:r>
        <w:rPr>
          <w:rFonts w:cs="Times New Roman" w:ascii="Times New Roman" w:hAnsi="Times New Roman"/>
          <w:sz w:val="26"/>
          <w:szCs w:val="26"/>
          <w:lang w:eastAsia="en-US"/>
        </w:rPr>
        <w:t>Фотограф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Номер служебного телефона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Адрес электронной почты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ые персональные данные.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Настоящее согласие предоставляется на осуществление в отношении моих персональных данных следующих действий, а именно: </w:t>
      </w:r>
      <w:r>
        <w:rPr>
          <w:rFonts w:cs="Times New Roman" w:ascii="Times New Roman" w:hAnsi="Times New Roman"/>
          <w:b/>
          <w:i/>
          <w:sz w:val="26"/>
          <w:szCs w:val="26"/>
        </w:rPr>
        <w:t>сбор, систематизация, накопление, хранение, уточнение, использование, обезличивание, блокирование, уничтожение и передачу третьим лицам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Оператором производится смешанная обработка персональных данных с использованием средств автоматизации и без их использ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В случае неправомерного использования оператором предоставленных мной персональных данных настоящее согласие отзывается путём подачи мной письменного заявления Главе администрации сельского поселения «Бебелевский сельсовет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бработка персональных данных разрешается на период наличия указанных выше правоотношений, а также на срок, установленный нормативно-правовыми актами РФ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Срок действия согласия – с момента его выдачи бессрочно, до его отзыв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(Ф.И.О., подпись лица, давшего согласие)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риложение №2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 постановлению Сельской Управ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(исполнительно-распорядительного органа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ельского поселения «Бебелевский сельсовет» 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т «27» сентября 2019 года  № 51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иповая форма разъясн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убъекту персональных данных юридических последствий отказ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едоставить свои персональные данные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Уважаемый (ая)_________________________________________________________!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Ф.И.О субъекта персональных данных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В соответствии с требованиями Федерального закона от 27 июля 2006 года №152-ФЗ «О персональных данных» Сельская Управа (исполнительно-распорядительный орган) сельского поселения «Бебелевский сельсовет» (юридический адрес: 249806, Калужская область, Ферзиковский район, д. Бебелево, ул. Центральная, д. 30) необходимо получить согласие на обработку Ваших персональных данных. Обработка Ваших персональных данных производится Сельской Управой (исполнительно-распорядительным органом) сельского поселения «Бебелевский сельсовет» в следующих целях и на следующих правовых основаниях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цели обработки персональных данных: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правовые основания обработки персональных данных: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i/>
          <w:sz w:val="26"/>
          <w:szCs w:val="26"/>
          <w:vertAlign w:val="superscript"/>
        </w:rPr>
        <w:t>(указываются сотрудником администрации, заполняющим разъяснение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Сельская Управа (исполнительно-распорядительный орган) сельского поселения «Бебелевский сельсовет» при обработке персональных данных принимает необходимые правовые, организационные и технические меры для защиты персональных данных от неправомерного или случайного доступа к ним, уничтожения, изменения, блокирования, копирования, предоставления, распространения персональных данных, а также от иных неправомерных действий в отношении персональных данны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Лица, виновные в нарушении норм, регулирующих получение, обработку и защиту персональных данных, привлекаются к дисциплинарной, материальной, гражданско-правовой, административной и уголовной ответственности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В случае Вашего отказа предоставить свои персональные данные, Сельская Управа (исполнительно-распорядительный орган) сельское поселение «Бебелевский сельсовет» не сможет на законных основаниях осуществлять их обработку, что повлечет за собой юридические последстви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Юридические последствия отказа субъектом персональных данных предоставить свои персональные данные: 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________________________________________________________________________________________________________________________________________________________</w:t>
      </w:r>
    </w:p>
    <w:p>
      <w:pPr>
        <w:pStyle w:val="ConsPlusNonformat"/>
        <w:tabs>
          <w:tab w:val="clear" w:pos="709"/>
          <w:tab w:val="left" w:pos="411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 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дата)</w:t>
        <w:tab/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t>(фамилия, инициалы и подпись сотрудника ОИВ, ИРОМР (ГО), заполнившего разъясне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Ознакомлен (а) с настоящей формой и юридическими последствиями отказа предоставить свои персональные данные______________/_____________________/</w:t>
      </w:r>
    </w:p>
    <w:p>
      <w:pPr>
        <w:pStyle w:val="Normal"/>
        <w:autoSpaceDE w:val="false"/>
        <w:spacing w:lineRule="auto" w:line="240" w:before="0" w:after="0"/>
        <w:ind w:left="4963" w:firstLine="709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(подпись) </w:t>
        <w:tab/>
        <w:t>(Фамилия и инициалы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«____» ____________ 20 ___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418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outlineLvl w:val="0"/>
    </w:pPr>
    <w:rPr>
      <w:rFonts w:ascii="Times New Roman" w:hAnsi="Times New Roman" w:cs="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Headerusername">
    <w:name w:val="header-user-name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lineRule="auto" w:line="240" w:before="0" w:after="0"/>
      <w:ind w:left="-284" w:right="-284" w:hanging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ascii="Arial" w:hAnsi="Arial" w:cs="Arial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25:00Z</dcterms:created>
  <dc:creator>TSerg</dc:creator>
  <dc:description/>
  <cp:keywords/>
  <dc:language>en-US</dc:language>
  <cp:lastModifiedBy>Алёна Викторовна</cp:lastModifiedBy>
  <cp:lastPrinted>2020-04-22T12:36:00Z</cp:lastPrinted>
  <dcterms:modified xsi:type="dcterms:W3CDTF">2020-04-24T10:25:00Z</dcterms:modified>
  <cp:revision>2</cp:revision>
  <dc:subject/>
  <dc:title/>
</cp:coreProperties>
</file>