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674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ельская Управа (исполнительно-распорядительный орган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сельского поселения «Бебелевский сельсовет»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Калуж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36"/>
          <w:szCs w:val="36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color w:val="FF0000"/>
          <w:spacing w:val="-13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FF0000"/>
          <w:spacing w:val="-13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от  27  декабря  2019 года</w:t>
      </w:r>
      <w:r>
        <w:rPr>
          <w:rFonts w:eastAsia="SimSun;宋体" w:cs="Mangal" w:ascii="Liberation Serif;Times New Roman" w:hAnsi="Liberation Serif;Times New Roman"/>
          <w:color w:val="FF0000"/>
          <w:spacing w:val="-13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№  48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д. Бебеле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spacing w:val="-13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spacing w:val="-13"/>
          <w:kern w:val="2"/>
          <w:sz w:val="24"/>
          <w:szCs w:val="24"/>
          <w:lang w:eastAsia="zh-CN" w:bidi="hi-IN"/>
        </w:rPr>
      </w:r>
    </w:p>
    <w:tbl>
      <w:tblPr>
        <w:tblW w:w="63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1503" w:hRule="atLeast"/>
        </w:trPr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мерах, направленных на обеспечение выполнения обязанностей, предусмотренных Федеральным законом от 27 июля 2006 года №152-ФЗ «О персональных данных» в Сельской Управе (исполнительно-распорядительном органе) сельского поселения «Бебелевский сельсов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497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</w:t>
      </w:r>
      <w:r>
        <w:rPr>
          <w:rFonts w:cs="Times New Roman" w:ascii="Times New Roman" w:hAnsi="Times New Roman"/>
          <w:bCs/>
          <w:sz w:val="24"/>
          <w:szCs w:val="24"/>
        </w:rPr>
        <w:t>от 27 июля 2006 года №152-ФЗ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персональных данных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о-правовыми актами, операторами, являющимися государственными и муниципальными органами» Сельская Управа (исполнительно-распорядительный орган) сельского поселения «Бебелевский сельсовет»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497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</w:t>
      </w:r>
      <w:r>
        <w:rPr>
          <w:rFonts w:cs="Times New Roman" w:ascii="Times New Roman" w:hAnsi="Times New Roman"/>
          <w:bCs/>
          <w:sz w:val="24"/>
          <w:szCs w:val="24"/>
        </w:rPr>
        <w:t>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от 27 июля 2006 года №152-ФЗ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персональных данных» в </w:t>
      </w:r>
      <w:r>
        <w:rPr>
          <w:rFonts w:cs="Times New Roman" w:ascii="Times New Roman" w:hAnsi="Times New Roman"/>
          <w:sz w:val="24"/>
          <w:szCs w:val="24"/>
        </w:rPr>
        <w:t xml:space="preserve">Сельской Управе (исполнительно-распорядительном органе) сельского поселения «Бебелев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(приложение №1).</w:t>
      </w:r>
    </w:p>
    <w:p>
      <w:pPr>
        <w:pStyle w:val="Normal"/>
        <w:tabs>
          <w:tab w:val="clear" w:pos="708"/>
          <w:tab w:val="left" w:pos="1134" w:leader="none"/>
          <w:tab w:val="left" w:pos="949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Перечень информационных систем персональных данных </w:t>
      </w:r>
      <w:r>
        <w:rPr>
          <w:rFonts w:cs="Times New Roman" w:ascii="Times New Roman" w:hAnsi="Times New Roman"/>
          <w:sz w:val="24"/>
          <w:szCs w:val="24"/>
        </w:rPr>
        <w:t xml:space="preserve">Сельской Управы (исполнительно-распорядительного органа) сельского поселения «Бебелев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(приложение №2).</w:t>
      </w:r>
    </w:p>
    <w:p>
      <w:pPr>
        <w:pStyle w:val="Normal"/>
        <w:tabs>
          <w:tab w:val="clear" w:pos="708"/>
          <w:tab w:val="left" w:pos="1134" w:leader="none"/>
          <w:tab w:val="left" w:pos="949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 xml:space="preserve">Утвердить Типовое обязательство сотрудника </w:t>
      </w:r>
      <w:r>
        <w:rPr>
          <w:rFonts w:cs="Times New Roman" w:ascii="Times New Roman" w:hAnsi="Times New Roman"/>
          <w:sz w:val="24"/>
          <w:szCs w:val="24"/>
        </w:rPr>
        <w:t>Сельской Управы (исполнительно-распорядительного органа) сельского поселения «Бебелевский сельсовет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непосредственно осуществляющего обработку персональных данных, в случае расторжения с ним </w:t>
      </w:r>
      <w:r>
        <w:rPr>
          <w:rFonts w:cs="Times New Roman" w:ascii="Times New Roman" w:hAnsi="Times New Roman"/>
          <w:sz w:val="24"/>
          <w:szCs w:val="24"/>
        </w:rPr>
        <w:t>трудового 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кратить обработку персональных данных, ставших известными ему в связи с исполнением должностных обязанностей (приложение №3).</w:t>
      </w:r>
    </w:p>
    <w:p>
      <w:pPr>
        <w:pStyle w:val="Normal"/>
        <w:tabs>
          <w:tab w:val="clear" w:pos="708"/>
          <w:tab w:val="left" w:pos="1134" w:leader="none"/>
          <w:tab w:val="left" w:pos="949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 xml:space="preserve">Утвердить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 xml:space="preserve">орядок доступа сотрудников </w:t>
      </w:r>
      <w:r>
        <w:rPr>
          <w:rFonts w:cs="Times New Roman" w:ascii="Times New Roman" w:hAnsi="Times New Roman"/>
          <w:sz w:val="24"/>
          <w:szCs w:val="24"/>
        </w:rPr>
        <w:t xml:space="preserve">Сельской Управы (исполнительно-распорядительного органа) сельского поселения «Бебелев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в помещения, в которых ведется обработка персональных данных (приложение №4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 Муниципальным служащим</w:t>
      </w:r>
      <w:r>
        <w:rPr>
          <w:rFonts w:cs="Times New Roman" w:ascii="Times New Roman" w:hAnsi="Times New Roman"/>
          <w:sz w:val="24"/>
          <w:szCs w:val="24"/>
        </w:rPr>
        <w:t xml:space="preserve"> Сельской Управы (исполнительно-распорядительного органа) сельского поселения «Бебелевский сельсовет» оформить согласия на обработку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01"/>
        <w:gridCol w:w="2399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Бебелевский сельсовет»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Ф. Кириен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постановлению </w:t>
      </w:r>
      <w:r>
        <w:rPr>
          <w:rFonts w:cs="Times New Roman" w:ascii="Times New Roman" w:hAnsi="Times New Roman"/>
          <w:sz w:val="20"/>
          <w:szCs w:val="20"/>
        </w:rPr>
        <w:t>Сельской Управы (исполнительно-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рядительного органа) 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Бебелевский сельсовет» </w:t>
      </w:r>
      <w:r>
        <w:rPr>
          <w:rFonts w:cs="Times New Roman" w:ascii="Times New Roman" w:hAnsi="Times New Roman"/>
          <w:bCs/>
          <w:sz w:val="20"/>
          <w:szCs w:val="20"/>
        </w:rPr>
        <w:t>от «27» декабря  2019 года № 4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Правил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от 27 июля 2006 года №152-ФЗ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ерсональных данных» в </w:t>
      </w:r>
      <w:r>
        <w:rPr>
          <w:rFonts w:cs="Times New Roman" w:ascii="Times New Roman" w:hAnsi="Times New Roman"/>
          <w:sz w:val="26"/>
          <w:szCs w:val="26"/>
        </w:rPr>
        <w:t xml:space="preserve">Сельской Управ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(исполнительно-распорядительном органе) сельского поселения «Бебелев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284" w:leader="none"/>
          <w:tab w:val="left" w:pos="4253" w:leader="none"/>
        </w:tabs>
        <w:spacing w:lineRule="auto" w:line="240" w:before="0" w:after="0"/>
        <w:ind w:left="0" w:hanging="284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</w:r>
      <w:r>
        <w:rPr>
          <w:rFonts w:cs="Times New Roman" w:ascii="Times New Roman" w:hAnsi="Times New Roman"/>
          <w:bCs/>
          <w:sz w:val="24"/>
          <w:szCs w:val="24"/>
        </w:rPr>
        <w:t>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от 27 июля 2006 года №152-ФЗ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 персональных данных» в Сельской Управе (исполнительно-распорядительном органе) сельского поселения «Бебелев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, (далее по тексту – Правила) разработаны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ода №152-ФЗ «О персональных данных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5 сентября 2008 года №687 «Об утверждении Положения об особенностях обработки персональных данных, осуществляемой без использования средств автоматизации», постановлением Правительства Российской Федерации от 21 марта 2012 года №211 «Об утверждении перечня мер, направленных на обеспечение выполнения обязанностей, предусмотренных Федеральным законом «О персональных данных»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  <w:tab/>
        <w:t>Настоящие Правила определяют цели, сроки и порядок осуществления внутреннего контроля соответствия обработки персональных данных установленным требованиям (далее – внутренний контроль) в Сельской Управе (исполнительно-распорядительном органе) сельского поселения «Бебелевский сельсовет»  (далее по тексту – администрация).</w:t>
      </w:r>
    </w:p>
    <w:p>
      <w:pPr>
        <w:pStyle w:val="Normal"/>
        <w:tabs>
          <w:tab w:val="clear" w:pos="708"/>
          <w:tab w:val="left" w:pos="120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284" w:leader="none"/>
          <w:tab w:val="left" w:pos="4253" w:leader="none"/>
        </w:tabs>
        <w:spacing w:lineRule="auto" w:line="240" w:before="0" w:after="0"/>
        <w:ind w:left="0" w:hanging="284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внутреннего контроля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>Внутренний контроль в Сельской Управе производится в цел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и соблюдения сотрудниками администрации, непосредственно осуществляющими обработку персональных данных, требований Федерального закона </w:t>
      </w:r>
      <w:r>
        <w:rPr>
          <w:rFonts w:cs="Times New Roman" w:ascii="Times New Roman" w:hAnsi="Times New Roman"/>
          <w:bCs/>
          <w:sz w:val="24"/>
          <w:szCs w:val="24"/>
        </w:rPr>
        <w:t>от 27 июля 2006 года №152-ФЗ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я нарушений, связанных с обработкой и защитой персональных данных в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я системы защиты персональных данных в администр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2835" w:leader="none"/>
          <w:tab w:val="left" w:pos="4253" w:leader="none"/>
        </w:tabs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внутреннего контрол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418" w:leader="none"/>
          <w:tab w:val="left" w:pos="2835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>Внутренний контроль соответствия обработки персональных данных установленным требованиям в Сельской Управе осуществляется путём проведения периодических проверок условий обработки персональных данных в подразделениях администрации, обрабатывающих персональные данные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  <w:tab/>
        <w:t>Внутренние проверки проводит должностное лицо, ответственное за организацию обработки персональных данных в администрации, либо комиссия по организации обработки и защиты персональных данных в Сельской Управе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  <w:tab/>
        <w:t>Основания для проведения внеплановых проверок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</w:t>
        <w:tab/>
        <w:t>решение Главы администрации сельского поселения (далее по тексту – Глава администрации)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</w:t>
        <w:tab/>
        <w:t xml:space="preserve">выявление ответственными должностными лицами нарушений правил обработки персональных данных в Сельской Управе, которые могут нанести существенный вред субъекту персональных данных, установленных протоколом проведения внутренней проверки, утвержденным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Главой администр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</w:t>
        <w:tab/>
        <w:t>письменное заявление субъекта персональных данных о нарушении его пра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неплановой проверки организуется в течение трех рабочих дней с момента поступления соответствующего заявления.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284" w:leader="none"/>
          <w:tab w:val="left" w:pos="1276" w:leader="none"/>
          <w:tab w:val="left" w:pos="1418" w:leader="none"/>
          <w:tab w:val="left" w:pos="4253" w:leader="none"/>
        </w:tabs>
        <w:spacing w:lineRule="auto" w:line="240" w:before="0" w:after="0"/>
        <w:ind w:left="0" w:hanging="284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внутренних проверок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  <w:tab/>
        <w:t>Внутренняя проверка условий обработки персональных данных в Сельской Управе осуществляется непосредственно на месте обработки персональных данных способом опроса и осмотра рабочих мест сотрудников, осуществляющих обработку персональных данных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>В ходе проведения внутренней проверки проверяетс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</w:t>
        <w:tab/>
        <w:t>наличие и актуальность документации, связанной с обработкой персональных данны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</w:t>
        <w:tab/>
        <w:t>выполнение требований от 27 июля 2006 года №152-ФЗ Федерального закона «О персональных данных»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обработки персональных данных в ОИВ, ИРОМР (Г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рассмотрения запросов субъектов персональных данных или их представителей в ОИВ, ИРОМР (Г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ка доступа сотрудников Сельской Управы в помещения, в которых ведется обработка персональных данных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</w:t>
        <w:tab/>
        <w:t>отсутствие нарушений порядка обработки и защиты персональных данных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</w:t>
        <w:tab/>
        <w:t>соблюдение пользователями информационных систем персональных данных порядка работы со средствами защиты информаци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</w:t>
        <w:tab/>
        <w:t>соблюдение пользователями информационных систем персональных данных правил работы со съемными носителями информаци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</w:t>
        <w:tab/>
        <w:t>соблюдение порядка резервирования информации и хранения резервных коп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должна быть завершена не позднее чем через месяц со дня принятия решения о ее проведении.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284" w:leader="none"/>
          <w:tab w:val="left" w:pos="1276" w:leader="none"/>
          <w:tab w:val="left" w:pos="4253" w:leader="none"/>
        </w:tabs>
        <w:spacing w:lineRule="auto" w:line="240" w:before="0" w:after="0"/>
        <w:ind w:left="0" w:hanging="284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формления результатов внутренних проверок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Должностные лица, проводившие внутреннюю проверку, составляют протокол по форме, приведенной в приложении к настоящим Правилам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Выявленные нарушения соответствия обработки персональных данных установленным требованиям фиксируются в протоколе, а также делается запись о планируемых мероприятиях по устранению нарушений и сроках их исполнения.</w:t>
      </w:r>
    </w:p>
    <w:p>
      <w:pPr>
        <w:pStyle w:val="Normal"/>
        <w:tabs>
          <w:tab w:val="clear" w:pos="708"/>
          <w:tab w:val="left" w:pos="1204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  <w:tab/>
        <w:t>Должностные лица, проводившие внутреннюю проверку, докладывают Главе администрации о результатах её проведения и мерах, необходимых для устранения нарушений и представляют на утверждение протокол проведения внутренней проверки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Правила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уществления внутреннего контроля соответствия обработ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сональных данных требованиям к защите персональных данных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установленных Федеральным законом </w:t>
      </w:r>
      <w:r>
        <w:rPr>
          <w:rFonts w:cs="Times New Roman" w:ascii="Times New Roman" w:hAnsi="Times New Roman"/>
          <w:bCs/>
          <w:sz w:val="20"/>
          <w:szCs w:val="20"/>
        </w:rPr>
        <w:t>от 27 июля 2006 года №152-ФЗ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персональных данных» </w:t>
      </w:r>
      <w:r>
        <w:rPr>
          <w:rFonts w:cs="Times New Roman" w:ascii="Times New Roman" w:hAnsi="Times New Roman"/>
          <w:bCs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</w:rPr>
        <w:t>Сельской Управе</w:t>
      </w:r>
      <w:r>
        <w:rPr>
          <w:rFonts w:cs="Times New Roman" w:ascii="Times New Roman" w:hAnsi="Times New Roman"/>
          <w:bCs/>
          <w:sz w:val="20"/>
          <w:szCs w:val="20"/>
        </w:rPr>
        <w:t xml:space="preserve"> (исполнительно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спорядительном органе) сельского поселения «Бебелевский сельсовет»</w:t>
      </w:r>
    </w:p>
    <w:tbl>
      <w:tblPr>
        <w:tblW w:w="41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4147"/>
      </w:tblGrid>
      <w:tr>
        <w:trPr>
          <w:trHeight w:val="567" w:hRule="atLeast"/>
        </w:trPr>
        <w:tc>
          <w:tcPr>
            <w:tcW w:w="41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 «Бебелевский сельсовет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Ф.И.О.</w:t>
            </w:r>
          </w:p>
        </w:tc>
      </w:tr>
      <w:tr>
        <w:trPr>
          <w:trHeight w:val="56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 20 ___ год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внутренней проверки соответствия обработки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 требованиям в Сельской Управе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сполнительно-распорядительном органе) сельского поселения «Бебелевский сельсов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токол составлен о том, что «___»______________20___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ИО и должность сотрудника проводившего проверку либо наименование комисс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а внутренняя проверка соответствия обработки персональных данных требованиям, установленным Федеральным законом </w:t>
      </w:r>
      <w:r>
        <w:rPr>
          <w:rFonts w:cs="Times New Roman" w:ascii="Times New Roman" w:hAnsi="Times New Roman"/>
          <w:bCs/>
          <w:sz w:val="24"/>
          <w:szCs w:val="24"/>
        </w:rPr>
        <w:t>от 27 июля 2006 года №152-ФЗ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ерсональных данных» в Сельской Управе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сполнительно-распорядительном органе) сельского поселения «Бебелевский сельсов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подразделения, информационной системы персональных данных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внутренней проверки провер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е нару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устранению нару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странения нарушений: 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  <w:tab/>
        <w:tab/>
        <w:tab/>
        <w:tab/>
        <w:tab/>
        <w:t>__________________ Ф.И.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 </w:t>
        <w:tab/>
        <w:tab/>
        <w:tab/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 Ф.И.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 Ф.И.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постановлению </w:t>
      </w:r>
      <w:r>
        <w:rPr>
          <w:rFonts w:cs="Times New Roman" w:ascii="Times New Roman" w:hAnsi="Times New Roman"/>
          <w:sz w:val="20"/>
          <w:szCs w:val="20"/>
        </w:rPr>
        <w:t>Сельской Управы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исполнительно-распорядительного орган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ельского поселения «Бебелев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«27» декабря 2019 года № 48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ых систем персональных дан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й Управе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сполнительно-распорядительном органе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 «Бебелев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система персональных данных «Кадры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система персональных данных «Обращения граждан»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постановлению </w:t>
      </w:r>
      <w:r>
        <w:rPr>
          <w:rFonts w:cs="Times New Roman" w:ascii="Times New Roman" w:hAnsi="Times New Roman"/>
          <w:sz w:val="20"/>
          <w:szCs w:val="20"/>
        </w:rPr>
        <w:t>Сельской Управы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исполнительно-распорядительного орган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ельского поселения «Бебелев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от «27» декабря 2019 года № 48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ЯЗАТЕЛЬСТ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трудника Сельской Упра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сполнительно-распорядительного органа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 «Бебелев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 осуществляющего обработку персональных данных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расторжения с ним служебного контракта или трудового догово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кратить обработку персональных данных, ставших известными ем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 связи с исполнением должностных обязан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Я,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юсь прекратить обработку персональных данных, ставших известными мне в связи с исполнением должностных обязанностей, в случае расторжения со мной служебного контракта (трудового договора), освобождения меня от замещаемой должности и увольн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7 Федерального закона от 27 июля 2006 года №152-ФЗ «О персональных данных» я уведомлен(а) о том, что персональные данные являются конфиденциальной информацией и я обязан(а) не раскрывать третьим лицам и не распространять персональные данные, ставшие известными мне в связи с исполнением должностных обязанностей, без согласия субъекта персональных дан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, предусмотренная  Федеральным законом от 27 июля 2006 года №152-ФЗ «О персональных данных» и другими федеральными законами, мне разъясне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 20 __ г.</w:t>
        <w:tab/>
        <w:tab/>
        <w:t xml:space="preserve">______________ </w:t>
        <w:tab/>
        <w:t>__________________________</w:t>
      </w:r>
    </w:p>
    <w:p>
      <w:pPr>
        <w:pStyle w:val="Normal"/>
        <w:tabs>
          <w:tab w:val="clear" w:pos="708"/>
          <w:tab w:val="left" w:pos="4820" w:leader="none"/>
          <w:tab w:val="left" w:pos="723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4820" w:leader="none"/>
          <w:tab w:val="left" w:pos="723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постановлению </w:t>
      </w:r>
      <w:r>
        <w:rPr>
          <w:rFonts w:cs="Times New Roman" w:ascii="Times New Roman" w:hAnsi="Times New Roman"/>
          <w:sz w:val="20"/>
          <w:szCs w:val="20"/>
        </w:rPr>
        <w:t>Сельской Управы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исполнительно-распорядительного орган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ельского поселения «Бебелевский сельсовет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от «27» декабря 2019 года № 48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ступа сотрудников </w:t>
      </w:r>
      <w:r>
        <w:rPr>
          <w:rFonts w:cs="Times New Roman" w:ascii="Times New Roman" w:hAnsi="Times New Roman"/>
          <w:sz w:val="24"/>
          <w:szCs w:val="24"/>
        </w:rPr>
        <w:t>Сельской Упра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сполнительно-распорядительного органа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«Бебелев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омещения, в которых ведется обработка персональных дан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6"/>
        </w:numPr>
        <w:tabs>
          <w:tab w:val="clear" w:pos="708"/>
          <w:tab w:val="left" w:pos="284" w:leader="none"/>
          <w:tab w:val="left" w:pos="1418" w:leader="none"/>
          <w:tab w:val="left" w:pos="4253" w:leader="none"/>
        </w:tabs>
        <w:spacing w:lineRule="auto" w:line="240"/>
        <w:ind w:left="0" w:firstLine="567"/>
        <w:jc w:val="center"/>
        <w:outlineLvl w:val="0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 xml:space="preserve">Настоящий Порядок разработан в соответствии с требованиями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ода №152-ФЗ «О персональных данных», постановлений Правительства Российской Федерации от 15 сентября 2008 год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68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об особенностях обработки персональных данных, осуществляемой без использования средств автоматизации», от 21 марта 2012 года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определяет порядок доступа сотрудников Сельской Упра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(исполнительно-распорядительного органа) сельского поселения «Бебелевский сельсовет» (далее – Сельская Управа)</w:t>
      </w:r>
      <w:r>
        <w:rPr>
          <w:rFonts w:cs="Times New Roman" w:ascii="Times New Roman" w:hAnsi="Times New Roman"/>
          <w:sz w:val="24"/>
          <w:szCs w:val="24"/>
        </w:rPr>
        <w:t xml:space="preserve"> в помещения, в которых ведется обработка персональных данных (далее – Порядок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Целью настоящего Порядка является исключение несанкционированного или случайного доступа к материальным носителям персональных данных и техническим средствам их обработки, а также иных неправомерных действий в отношении персональных данных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Помещения Сельской Управы, в которых обрабатываются персональные данные, оборудуются входными дверями с механическими дверными замками, гарантирующими их надежное закрытие и обеспечивающими защиту от проникновения посторонних лиц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>Ключи от помещения, в котором ведется обработка персональных данных, имеют право хранить сотрудники Сельской Управы, рабочие места которых расположены в указанном помещен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</w:t>
        <w:tab/>
        <w:t>Ответственными за организацию доступа в помещения Сельской Управы, в которых ведется обработка персональных данных, являются сотрудники, ответственные за помещ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</w:t>
        <w:tab/>
        <w:t>Доступ в помещения, в которых ведется обработка персональных данных, в рабочее время имеет Глава администрации сельского поселения а также другие сотрудники или посетители Сельской Управы, при обязательном присутствии одного из вышеперечисленных лиц.</w:t>
      </w:r>
    </w:p>
    <w:p>
      <w:pPr>
        <w:pStyle w:val="Normal"/>
        <w:tabs>
          <w:tab w:val="clear" w:pos="708"/>
          <w:tab w:val="left" w:pos="11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</w:t>
        <w:tab/>
        <w:t>Доступ в помещение, в котором находятся сервера информационных систем персональных данных Сельской Управы, имеет Глава администрации сельского поселения, а также другие сотрудники или посетители Сельской Управы, при обязательном присутствии одного из вышеперечисленных лиц.</w:t>
      </w:r>
    </w:p>
    <w:p>
      <w:pPr>
        <w:pStyle w:val="Normal"/>
        <w:tabs>
          <w:tab w:val="clear" w:pos="708"/>
          <w:tab w:val="left" w:pos="11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</w:t>
        <w:tab/>
        <w:t xml:space="preserve">При отсутствии, в том числе временном, в помещении, где ведется обработка персональных данных, всех сотрудников Сельской Управы, имеющих право хранить ключи от данного помещения, помещение должно быть закрыто на ключ. </w:t>
      </w:r>
    </w:p>
    <w:p>
      <w:pPr>
        <w:pStyle w:val="Normal"/>
        <w:tabs>
          <w:tab w:val="clear" w:pos="708"/>
          <w:tab w:val="left" w:pos="1176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</w:t>
        <w:tab/>
        <w:t>Уборка помещения, в котором ведется обработка персональных данных, допускается только в присутствии сотрудника, имеющего право хранить ключи от данного помещ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</w:t>
        <w:tab/>
        <w:t xml:space="preserve">Для доступа в помещение, в котором ведётся обработка персональных данных, в нерабочее время требуется разрешение Главы администрации сельского поселения. </w:t>
      </w:r>
    </w:p>
    <w:p>
      <w:pPr>
        <w:pStyle w:val="Normal"/>
        <w:tabs>
          <w:tab w:val="clear" w:pos="708"/>
          <w:tab w:val="left" w:pos="4820" w:leader="none"/>
          <w:tab w:val="left" w:pos="7230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9E7C21D16CA13AA091192B702145961DF153FD1FAFBA2A5137483DBA5AF0D52F7A32A20C1AD640GCc0I" TargetMode="External"/><Relationship Id="rId4" Type="http://schemas.openxmlformats.org/officeDocument/2006/relationships/hyperlink" Target="consultantplus://offline/ref=629E7C21D16CA13AA091192B7021459614F557F913ADE720596E443FBD55AFC228333EA30C1AD6G4c8I" TargetMode="External"/><Relationship Id="rId5" Type="http://schemas.openxmlformats.org/officeDocument/2006/relationships/hyperlink" Target="consultantplus://offline/ref=0A18389900D3CF13A5B4D89D5ECA7131266321DB4738688FC1F4B5B06D3Ab0H" TargetMode="External"/><Relationship Id="rId6" Type="http://schemas.openxmlformats.org/officeDocument/2006/relationships/hyperlink" Target="consultantplus://offline/ref=0A18389900D3CF13A5B4D89D5ECA71312F6725DF4B3A3585C9ADB9B236bA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32:00Z</dcterms:created>
  <dc:creator>TSerg</dc:creator>
  <dc:description/>
  <cp:keywords/>
  <dc:language>en-US</dc:language>
  <cp:lastModifiedBy>User</cp:lastModifiedBy>
  <cp:lastPrinted>2020-04-20T15:53:00Z</cp:lastPrinted>
  <dcterms:modified xsi:type="dcterms:W3CDTF">2020-04-20T12:53:00Z</dcterms:modified>
  <cp:revision>13</cp:revision>
  <dc:subject/>
  <dc:title/>
</cp:coreProperties>
</file>