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right="442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ind w:right="446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ого поселения «Бебелевский сельсовет»</w:t>
      </w:r>
    </w:p>
    <w:p>
      <w:pPr>
        <w:pStyle w:val="Normal"/>
        <w:widowControl w:val="false"/>
        <w:shd w:fill="FFFFFF" w:val="clear"/>
        <w:autoSpaceDE w:val="false"/>
        <w:ind w:right="45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Калужской области</w:t>
      </w:r>
    </w:p>
    <w:p>
      <w:pPr>
        <w:pStyle w:val="Normal"/>
        <w:widowControl w:val="false"/>
        <w:shd w:fill="FFFFFF" w:val="clear"/>
        <w:autoSpaceDE w:val="false"/>
        <w:spacing w:before="346" w:after="0"/>
        <w:ind w:right="365" w:hanging="0"/>
        <w:jc w:val="center"/>
        <w:rPr/>
      </w:pPr>
      <w:r>
        <w:rPr>
          <w:w w:val="103"/>
          <w:sz w:val="32"/>
          <w:szCs w:val="32"/>
        </w:rPr>
        <w:t>ПОСТАНОВЛЕНИЕ</w:t>
      </w:r>
      <w:r>
        <w:rPr>
          <w:w w:val="103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346" w:after="0"/>
        <w:ind w:right="365" w:hanging="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от 18 апреля 2019 года                                                                    № 14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07005</wp:posOffset>
                </wp:positionH>
                <wp:positionV relativeFrom="paragraph">
                  <wp:posOffset>37465</wp:posOffset>
                </wp:positionV>
                <wp:extent cx="808355" cy="21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>д. Бебеле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6.8pt;mso-wrap-distance-left:504pt;mso-wrap-distance-right:504pt;mso-wrap-distance-top:2.9pt;mso-wrap-distance-bottom:2.9pt;margin-top:2.9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1"/>
                          <w:sz w:val="28"/>
                          <w:szCs w:val="28"/>
                        </w:rPr>
                        <w:t>д. Бебел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селения «Бебелевский сельсовет»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 1 квартал 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Бебелевский сельсовет» за 1 квартал 2019 года», Сельская Управа (исполнительно-распорядительный орган) сельского поселения «Бебелевский сельсовет» 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«Бебелевс-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ий  сельсовет»  за 1 квартал  2019 года»  по доходам  в  сумме   1 522 126,52 рублей,   по расходам в сумме 1 298 186,25 рублей с превышением  доходов над расходами в сумме 223 940,27 рублей и источниками финансирования дефицита бюджета на сумму -223 940,27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Утвердить исполнение доходов бюджета 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sz w:val="26"/>
        </w:rPr>
        <w:t xml:space="preserve"> за 1 квартал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>за 1 квартал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>за 1 квартал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>за 1 квартал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Бебелевский сельсовет»  за 1 квартал  2019 года» в Сельское Собрание представителей  сельского поселения «Бебелев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6"/>
          <w:szCs w:val="26"/>
        </w:rPr>
        <w:t>поселения  «Бебелевский сельсовет»                                      О.Ф. Кириенкова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10:00Z</dcterms:created>
  <dc:creator>Obl</dc:creator>
  <dc:description/>
  <cp:keywords/>
  <dc:language>en-US</dc:language>
  <cp:lastModifiedBy>User</cp:lastModifiedBy>
  <cp:lastPrinted>2019-04-26T12:04:00Z</cp:lastPrinted>
  <dcterms:modified xsi:type="dcterms:W3CDTF">2019-04-26T09:06:00Z</dcterms:modified>
  <cp:revision>5</cp:revision>
  <dc:subject/>
  <dc:title>Сельская Дума</dc:title>
</cp:coreProperties>
</file>