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674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Сельская Управа (исполнительно-распорядительный орган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сельского поселения «Бебелевский сельсовет»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Калуж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  <w:t>ПОСТАНОВЛЕНИЕ</w:t>
      </w:r>
    </w:p>
    <w:p>
      <w:pPr>
        <w:pStyle w:val="Normal"/>
        <w:widowControl w:val="false"/>
        <w:shd w:fill="FFFFFF" w:val="clear"/>
        <w:tabs>
          <w:tab w:val="clear" w:pos="709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spacing w:val="-13"/>
          <w:kern w:val="2"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>от  27  декабря  2019 года                                                                                                                                №  49</w:t>
      </w:r>
    </w:p>
    <w:p>
      <w:pPr>
        <w:pStyle w:val="Normal"/>
        <w:widowControl w:val="false"/>
        <w:shd w:fill="FFFFFF" w:val="clear"/>
        <w:tabs>
          <w:tab w:val="clear" w:pos="709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spacing w:val="-13"/>
          <w:kern w:val="2"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>д. Бебелево</w:t>
      </w:r>
    </w:p>
    <w:p>
      <w:pPr>
        <w:pStyle w:val="Normal"/>
        <w:widowControl w:val="false"/>
        <w:shd w:fill="FFFFFF" w:val="clear"/>
        <w:tabs>
          <w:tab w:val="clear" w:pos="709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spacing w:val="-13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SimSun;宋体" w:cs="Times New Roman"/>
          <w:b/>
          <w:b/>
          <w:spacing w:val="-13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b/>
          <w:spacing w:val="-13"/>
          <w:kern w:val="2"/>
          <w:sz w:val="20"/>
          <w:szCs w:val="20"/>
          <w:lang w:eastAsia="zh-CN" w:bidi="hi-IN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1497" w:hRule="atLeast"/>
        </w:trPr>
        <w:tc>
          <w:tcPr>
            <w:tcW w:w="5954" w:type="dxa"/>
            <w:tcBorders/>
          </w:tcPr>
          <w:p>
            <w:pPr>
              <w:pStyle w:val="Heading1"/>
              <w:tabs>
                <w:tab w:val="clear" w:pos="709"/>
                <w:tab w:val="left" w:pos="5220" w:leader="none"/>
                <w:tab w:val="left" w:pos="6521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авил работы с обезличенными персональными данными в Сельской Управе (исполнительно-распорядительном органе) сельского поселения «Бебелевский сельсовет» и Перечня должностей сотрудников, ответственных за проведение мероприятий по обезличиванию обрабатываемых персональных данных в Сельской Управе (исполнительно-распорядительном органе) сельского поселения «Бебелевский сельсовет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49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Федеральным законом от 27 июля 2006 года № 152-ФЗ «О персональных данных»,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риказом Федеральной службы по надзору в сфере связи, информационных технологий и массовых коммуникаций от 05 сентября 2013 года № 996 «Об утверждении требований и методов по обезличиванию персональных данных»</w:t>
      </w:r>
      <w:r>
        <w:rPr>
          <w:rFonts w:cs="Times New Roman" w:ascii="Times New Roman" w:hAnsi="Times New Roman"/>
          <w:sz w:val="26"/>
          <w:szCs w:val="26"/>
        </w:rPr>
        <w:t xml:space="preserve">, Сельская Управа (исполнительно-распорядительный орган) сельского поселения «Бебелевский сельсовет»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z w:val="26"/>
          <w:szCs w:val="26"/>
        </w:rPr>
        <w:t>Правила работы с обезличенными персональными данными в Сельской Управе (исполнительно-распорядительном органе) сельского поселения «Бебелевский сельсовет»</w:t>
      </w:r>
      <w:r>
        <w:rPr>
          <w:rFonts w:cs="Times New Roman" w:ascii="Times New Roman" w:hAnsi="Times New Roman"/>
          <w:bCs/>
          <w:sz w:val="26"/>
          <w:szCs w:val="26"/>
        </w:rPr>
        <w:t xml:space="preserve"> (приложение № 1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z w:val="26"/>
          <w:szCs w:val="26"/>
        </w:rPr>
        <w:t>Перечень должностей сотрудников, ответственных за проведение мероприятий по обезличиванию обрабатываемых персональных данных в Сельской Управе (исполнительно-распорядительном органе) сельского поселения «Бебелевский сельсовет»</w:t>
      </w:r>
      <w:r>
        <w:rPr>
          <w:rFonts w:cs="Times New Roman" w:ascii="Times New Roman" w:hAnsi="Times New Roman"/>
          <w:bCs/>
          <w:sz w:val="26"/>
          <w:szCs w:val="26"/>
        </w:rPr>
        <w:t xml:space="preserve"> (приложение № 2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знакомить сотрудников, ответственных за проведение мероприятий по обезличиванию обрабатываемых персональных данных</w:t>
      </w:r>
      <w:r>
        <w:rPr>
          <w:rFonts w:cs="Times New Roman" w:ascii="Times New Roman" w:hAnsi="Times New Roman"/>
          <w:sz w:val="26"/>
          <w:szCs w:val="26"/>
        </w:rPr>
        <w:t xml:space="preserve"> в Сельской Управе (исполнительно-распорядительном органе) сельского поселения «Бебелевский сельсовет»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настоящим постановлени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настоящего постановления оставляю за собой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459"/>
      </w:tblGrid>
      <w:tr>
        <w:trPr/>
        <w:tc>
          <w:tcPr>
            <w:tcW w:w="9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126"/>
              <w:gridCol w:w="2693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лава администрации сельского поселения «Бебелевский сельсовет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.Ф. Кириенко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ConsNormal"/>
              <w:snapToGrid w:val="false"/>
              <w:ind w:right="0"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постановлению Сельской Управ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(исполнительно-распорядительного органа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ельского поселения  «Бебелевский сельсовет»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 «27» декабря 2019 года  № 49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  <w:tab w:val="left" w:pos="42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  <w:tab w:val="left" w:pos="42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  <w:tab w:val="left" w:pos="4253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работы с обезличенными персональными данными в Сельской Управе (исполнительно-распорядительном органе) сельского поселения  «Бебелев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  <w:tab w:val="left" w:pos="42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  <w:tab w:val="left" w:pos="4253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Общие положения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</w:t>
        <w:tab/>
        <w:t>Правила работы с обезличенными персональными данными в Сельской Управе (исполнительно-распорядительном органе) сельского поселения «Бебелевский сельсовет» (далее – Правила) разработаны в соответствии Федеральным законом от 27 июля 2006 года №152-ФЗ «О персональных данных» (далее - Федеральный закон №152-ФЗ.), постановлением Правительства Российской Федерации от 21 марта 2012 года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риказом Федеральной службы по надзору в сфере связи, информационных технологий и массовых коммуникаций (далее - Роскомнадзор) от 05 сентября 2013 года №996 «Об утверждении требований и методов по обезличиванию персональных данных».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Настоящие Правила определяют порядок обезличивания персональных данных и порядок работы с обезличенными персональными данными в Сельской Управе (исполнительно-распорядительном органе) сельского поселения «Бебелевский сельсовет».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</w:t>
        <w:tab/>
        <w:t>Термины и понятия, используемые в настоящих Правилах, применяются в значениях, определенных в статье 3 Федерального закона №152-ФЗ.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Цели обезличивания персональных данных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зличивание персональных данных в Сельской Управе (исполнительно-распорядительном органе) сельского поселения «Бебелевский сельсовет» может проводиться со следующими целями: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Минимизация рисков причинения вреда субъекту персональных данных в случае несанкционированного, в том числе случайного, доступа к персональным данным при их обработке, результатом которого могут стать уничтожение, изменение, блокирование, копирование, предоставление, распространение персональных данных, а также иные неправомерные действия.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нижение необходимого уровня защищённости персональных данных при их обработке в информационных системах персональных данных и требований к защищённости автоматизированных рабочих мест, используемых для их обработки.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бработка статистических данных и получение сводных отчётов.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 иными целями, не противоречащими действующему законодательству.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  <w:tab w:val="left" w:pos="4253" w:leader="none"/>
        </w:tabs>
        <w:spacing w:lineRule="auto" w:line="240"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>III</w:t>
      </w: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. Порядок обезличивания персональных данных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Сотрудники  Сельской Управы  (исполнительно-распорядительного органа) сельского поселения «Бебелевский сельсовет», осуществляющие обработку персональных данных, совместно с ответственным за организацию обработки персональных данных в Сельской Управе (исполнительно-распорядительном органе) сельского поселения «Бебелевский сельсовет» готовят предложения по внедрению обезличивания персональных данных, включающие обоснование необходимости обезличивания, способы и методы обезличивания.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Решение о необходимости проведения мероприятий по обезличиванию персональных данных в Сельской Управе (исполнительно-распорядительном органе) сельского поселения «Бебелевский сельсовет» принимается Главой администрации  сельского поселения «Бебелевский сельсовет».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Сотрудники  Сельской Управы  (исполнительно-распорядительного органа) сельского поселения «Бебелевский сельсовет», осуществляющие обработку персональных данных, производят их обезличивание выбранным методом.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 Методы обезличивания персональных данных должны обеспечивать требуемые свойства обезличенных данных, соответствовать предъявляемым требованиям к их характеристикам (свойствам), быть практически реализуемыми в различных программных средах и позволять решать поставленные задачи обработки персональных данных. 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5. Методы обезличивания персональных данных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 введения идентификаторов (замена части сведений (значений персональных данных) идентификаторами с созданием таблицы (справочника) соответствия идентификаторов исходным данным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 изменения состава или семантики (изменение состава или семантики персональных данных путем замены результатами статистической обработки, обобщения или удаления части сведений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 декомпозиции (разбиение множества (массива) персональных данных на несколько подмножеств (частей) с последующим раздельным хранением подмножеств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 перемешивания (перестановка отдельных записей, а так же групп записей в массиве персональных данных).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  <w:tab w:val="left" w:pos="4253" w:leader="none"/>
        </w:tabs>
        <w:spacing w:lineRule="auto" w:line="240"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>IV</w:t>
      </w: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. Порядок работы с обезличенными персональными данными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Обезличивание/деобезличивание персональных данных производят только сотрудники Сельской Управы  (исполнительно-распорядительного органа) сельского поселения «Бебелевский сельсовет», допущенные к обработке персональных данных постановлением Сельской Управы  (исполнительно-распорядительного органа) сельского поселения «Бебелевский сельсовет», ознакомленные с Правилами обработки персональных данных в Сельской Управе  (исполнительно-распорядительном органе) сельского поселения «Бебелевский сельсовет», настоящими Правилами и порядком проведения процедур обезличивания/деобезличивания.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К обработке обезличенных персональных данных допускаются сотрудники Сельской Управы  (исполнительно-распорядительного органа) сельского поселения «Бебелевский сельсовет», ознакомленные с настоящими Правилами, в соответствии с функциями, предусмотренными их должностными регламентами (должностными инструкциями).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 Не допускаются несанкционированные действия с обезличенными персональными данными, в том числе несанкционированное использование, передача и распространение обезличенных данных. 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Сотрудникам Сельской Управы  (исполнительно-распорядительного органа) сельского поселения «Бебелевский сельсовет», имеющим право осуществлять обработку обезличенных персональных данных в информационных системах Сельской Управы  (исполнительно-распорядительного органа) сельского поселения «Бебелевский сельсовет», предоставляется уникальный логин и пароль для доступа к соответствующей информационной системе. Доступ предоставляется к прикладным программным подсистемам в соответствии с функциями, предусмотренными должностными инструкциями сотрудников Сельской Управы  (исполнительно-распорядительного органа) сельского поселения «Бебелевский сельсовет».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В случае выявления нарушений порядка обработки обезличенных персональных данных уполномоченными должностными лицами незамедлительно принимаются меры по установлению причин нарушений и их устранению.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Сроки обработки обезличенных персональных данных, порядок их хранения и уничтожения определяются отдельно для каждого вида обезличенных данных в зависимости от цели обезличивания, метода обезличивания, вида обработки обезличенных данных (с использованием средств автоматизации или без использования) и указываются в инструкции по обезличиванию.</w:t>
      </w:r>
    </w:p>
    <w:p>
      <w:pPr>
        <w:pStyle w:val="Normal"/>
        <w:tabs>
          <w:tab w:val="clear" w:pos="709"/>
          <w:tab w:val="left" w:pos="1134" w:leader="none"/>
          <w:tab w:val="left" w:pos="1204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7. Контроль за хранением и использованием материальных носителей обезличенных персональных данных осуществляет Глава  администрации  (исполнительно-распорядительного органа) сельского поселения «Бебелевский сельсов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ложение 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постановлению Сельской Управы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(исполнительно-распорядительного органа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елького  поселения «Бебелевский сельсовет»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 «27» декабря 2019 года    № 4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лжностей сотрудников, ответственных за проведение мероприятий по обезличиванию обрабатываемых персональных данных в Сельской Управе  (исполнительно-распорядительном органе) сельского поселения «Бебелев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 сельского поселения «Бебелевский сельсовет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Эксперт Сельской Управы СП «Бебелевский сельсовет»</w:t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25" w:hanging="13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5" w:hanging="130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30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5" w:hanging="130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cs="Times New Roman"/>
      <w:b/>
      <w:sz w:val="26"/>
      <w:szCs w:val="20"/>
    </w:rPr>
  </w:style>
  <w:style w:type="paragraph" w:styleId="Heading2">
    <w:name w:val="Heading 2"/>
    <w:basedOn w:val="Normal"/>
    <w:next w:val="TextBody"/>
    <w:qFormat/>
    <w:pPr>
      <w:keepLines/>
      <w:numPr>
        <w:ilvl w:val="1"/>
        <w:numId w:val="1"/>
      </w:numPr>
      <w:spacing w:lineRule="auto" w:line="360" w:before="0" w:after="0"/>
      <w:ind w:left="576" w:hanging="576"/>
      <w:jc w:val="both"/>
      <w:outlineLvl w:val="1"/>
    </w:pPr>
    <w:rPr>
      <w:rFonts w:ascii="Arial" w:hAnsi="Arial" w:cs="Arial"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00" w:after="0"/>
      <w:ind w:left="1152" w:hanging="1152"/>
      <w:jc w:val="both"/>
      <w:outlineLvl w:val="5"/>
    </w:pPr>
    <w:rPr>
      <w:rFonts w:ascii="Cambria" w:hAnsi="Cambria" w:cs="Cambria"/>
      <w:i/>
      <w:iCs/>
      <w:color w:val="243F6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200" w:after="0"/>
      <w:ind w:left="1440" w:hanging="1440"/>
      <w:jc w:val="both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60"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6"/>
      <w:szCs w:val="26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eastAsia="Times New Roman"/>
      <w:sz w:val="22"/>
      <w:szCs w:val="22"/>
    </w:rPr>
  </w:style>
  <w:style w:type="character" w:styleId="Style8">
    <w:name w:val="Нижний колонтитул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Cs/>
      <w:sz w:val="24"/>
      <w:szCs w:val="26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9">
    <w:name w:val="Текст абзаца Знак"/>
    <w:qFormat/>
    <w:rPr>
      <w:rFonts w:ascii="Arial" w:hAnsi="Arial" w:eastAsia="Times New Roman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ind w:firstLine="720"/>
      <w:jc w:val="center"/>
    </w:pPr>
    <w:rPr>
      <w:rFonts w:ascii="Times New Roman" w:hAnsi="Times New Roman" w:cs="Times New Roman"/>
      <w:b/>
      <w:sz w:val="26"/>
      <w:szCs w:val="24"/>
    </w:rPr>
  </w:style>
  <w:style w:type="paragraph" w:styleId="Style15">
    <w:name w:val="Текст абзаца"/>
    <w:basedOn w:val="Normal"/>
    <w:qFormat/>
    <w:pPr>
      <w:spacing w:lineRule="auto" w:line="360" w:before="0" w:after="0"/>
      <w:ind w:firstLine="709"/>
      <w:jc w:val="both"/>
    </w:pPr>
    <w:rPr>
      <w:rFonts w:ascii="Arial" w:hAnsi="Arial" w:cs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21:00Z</dcterms:created>
  <dc:creator>TSerg</dc:creator>
  <dc:description/>
  <cp:keywords/>
  <dc:language>en-US</dc:language>
  <cp:lastModifiedBy>User</cp:lastModifiedBy>
  <cp:lastPrinted>2020-04-21T10:01:00Z</cp:lastPrinted>
  <dcterms:modified xsi:type="dcterms:W3CDTF">2020-04-21T07:01:00Z</dcterms:modified>
  <cp:revision>7</cp:revision>
  <dc:subject/>
  <dc:title/>
</cp:coreProperties>
</file>