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rPr>
          <w:rFonts w:ascii="Liberation Serif;Times New Roman" w:hAnsi="Liberation Serif;Times New Roman" w:eastAsia="SimSun;宋体" w:cs="Mangal"/>
          <w:spacing w:val="-13"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lang w:eastAsia="zh-CN" w:bidi="hi-IN"/>
        </w:rPr>
        <w:t>от  27 декабря  2019  года                                                                                                                                    №  52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rPr>
          <w:rFonts w:ascii="Liberation Serif;Times New Roman" w:hAnsi="Liberation Serif;Times New Roman" w:eastAsia="SimSun;宋体" w:cs="Mangal"/>
          <w:spacing w:val="-13"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rPr>
          <w:rFonts w:ascii="Liberation Serif;Times New Roman" w:hAnsi="Liberation Serif;Times New Roman" w:eastAsia="SimSun;宋体" w:cs="Mangal"/>
          <w:spacing w:val="-13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lang w:eastAsia="zh-CN" w:bidi="hi-IN"/>
        </w:rPr>
      </w:r>
    </w:p>
    <w:p>
      <w:pPr>
        <w:pStyle w:val="Normal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lang w:eastAsia="zh-CN" w:bidi="hi-IN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б обработке персональных данных в информационных системах персональных данных Сельской Управы (исполнительно-распорядительного органа) сельского поселения «Бебелевский сельсовет»</w:t>
            </w:r>
          </w:p>
        </w:tc>
      </w:tr>
    </w:tbl>
    <w:p>
      <w:pPr>
        <w:pStyle w:val="Normal"/>
        <w:ind w:right="284"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284"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right="283" w:firstLine="709"/>
        <w:jc w:val="both"/>
        <w:rPr>
          <w:b/>
          <w:b/>
          <w:bCs/>
          <w:sz w:val="26"/>
        </w:rPr>
      </w:pPr>
      <w:r>
        <w:rPr>
          <w:bCs/>
          <w:sz w:val="26"/>
        </w:rPr>
        <w:t xml:space="preserve">В соответствии с Федеральным законом от 27 июля 2006 года № 152-ФЗ «О персональных данных», постановлением Правительства Российской Федерации от 01 ноября 2012 года № 1119 «Об утверждении требований к защите персональных данных при их обработке в информационных системах персональных данных», Сельская Управа (исполнительно-распорядительный орган) сельского поселения «Бебелевский сельсовет» </w:t>
      </w:r>
      <w:r>
        <w:rPr>
          <w:b/>
          <w:bCs/>
          <w:sz w:val="26"/>
        </w:rPr>
        <w:t>ПОСТОНОВЛЯЕТ:</w:t>
      </w:r>
    </w:p>
    <w:p>
      <w:pPr>
        <w:pStyle w:val="Normal"/>
        <w:autoSpaceDE w:val="false"/>
        <w:ind w:right="283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>
          <w:bCs/>
          <w:sz w:val="26"/>
        </w:rPr>
      </w:pPr>
      <w:r>
        <w:rPr>
          <w:bCs/>
          <w:sz w:val="26"/>
        </w:rPr>
        <w:t>Утвердить Перечень персональных данных, обрабатываемых в Сельской Управе  (исполнительно-распорядительном органе) сельского поселения «Бебелевский сельсовет» (далее по тесту - администрация) в информационных системах персональных данных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>
          <w:bCs/>
          <w:sz w:val="26"/>
        </w:rPr>
      </w:pPr>
      <w:r>
        <w:rPr>
          <w:bCs/>
          <w:sz w:val="26"/>
        </w:rPr>
        <w:t>Утвердить</w:t>
      </w:r>
      <w:r>
        <w:rPr>
          <w:sz w:val="26"/>
          <w:szCs w:val="26"/>
        </w:rPr>
        <w:t xml:space="preserve"> с</w:t>
      </w:r>
      <w:r>
        <w:rPr>
          <w:bCs/>
          <w:sz w:val="26"/>
        </w:rPr>
        <w:t>писок сотрудников Сельской Управы, осуществляющих обработку персональных данных в информационных системах персональных данных (далее по тексту - ИСПДн) (Приложение №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>
          <w:bCs/>
          <w:sz w:val="26"/>
        </w:rPr>
      </w:pPr>
      <w:r>
        <w:rPr>
          <w:bCs/>
          <w:sz w:val="26"/>
        </w:rPr>
        <w:t>Утвердить Инструкцию ответственного за обеспечение безопасности персональных данных в информационных системах персональных данных Сельской Управы (Приложение №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>
          <w:bCs/>
          <w:sz w:val="26"/>
        </w:rPr>
      </w:pPr>
      <w:r>
        <w:rPr>
          <w:bCs/>
          <w:sz w:val="26"/>
        </w:rPr>
        <w:t>Утвердить Инструкцию администратора безопасности информационной системы персональных данных Сельской Управы (Приложение №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/>
      </w:pPr>
      <w:r>
        <w:rPr>
          <w:bCs/>
          <w:sz w:val="26"/>
        </w:rPr>
        <w:t xml:space="preserve">Утвердить Инструкцию пользователя информационной системы персональных данных Сельской Управы (Приложение №5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/>
      </w:pPr>
      <w:r>
        <w:rPr>
          <w:bCs/>
          <w:sz w:val="26"/>
        </w:rPr>
        <w:t>Ознакомить сотрудников Сельской Управы, осуществляющих обработку персональных данных в информационных системах персональных данных с настоящим постановл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right="283" w:firstLine="709"/>
        <w:jc w:val="both"/>
        <w:rPr>
          <w:bCs/>
          <w:sz w:val="26"/>
        </w:rPr>
      </w:pPr>
      <w:r>
        <w:rPr>
          <w:bCs/>
          <w:sz w:val="26"/>
        </w:rPr>
        <w:t>Контроль за исполнением настоящего постановления оставляю за собой.</w:t>
      </w:r>
    </w:p>
    <w:p>
      <w:pPr>
        <w:pStyle w:val="Normal"/>
        <w:ind w:right="284" w:firstLine="720"/>
        <w:jc w:val="both"/>
        <w:rPr>
          <w:b/>
          <w:b/>
          <w:sz w:val="26"/>
          <w:szCs w:val="26"/>
        </w:rPr>
      </w:pPr>
      <w:r>
        <w:rPr>
          <w:bCs/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ава администрации сельско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еления «Бебелевский сельсовет»                                О.Ф.Кириенков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>Приложение №1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ПЕРСОНАЛЬНЫХ ДАННЫХ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>обрабатываемых в информационных системах персональных данны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bCs/>
          <w:sz w:val="26"/>
        </w:rPr>
        <w:t>Сельской Управы (исполнительно-распорядительного органа)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90"/>
        <w:gridCol w:w="137"/>
        <w:gridCol w:w="2622"/>
        <w:gridCol w:w="3179"/>
        <w:gridCol w:w="191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Цели обработки персональных данны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Правовое основание обработ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Категории обрабатываемых персональных данны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Категории субъектов персональных данных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ИСПДн «Бухгалтерия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едение бухгалтерского учета, расчет заработной платы,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>передача отчетности в Пенсионный фонд, Фонд социального страхования, Калугастат, государственную налоговую инспекцию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едеральный закон от 06 декабря 2011 года №402-ФЗ «О бухгалтерском учете»; Налоговый коде-кс РФ; Федеральный закон от 24 июля 2009 года №212-ФЗ «О страховых взносах в Пенсионный фонд Рос-сийской Федерации, Фонд социального стра-хования Российской Федерации, Федераль-ный фонд обязательного медицинского страхова-ния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амилия, имя, отче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8" w:leader="none"/>
              </w:tabs>
              <w:ind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и место рождения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ерия и номер паспорт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кем и когда выдан паспорт; адрес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видетельство о заключении/ расторжении брак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страхового свидетельства обязательного пенсионного страхования (СНИЛС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омер лицевого счёта в банке;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сумма полученной заработной платы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ind w:left="0" w:firstLine="175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идентификационный номер налогоплательщика (ИНН)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отрудники Сельской Управы;</w:t>
            </w:r>
            <w:r>
              <w:rPr/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>работники, состоящие в трудовых отношениях с Сельской Управо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физические лица по договорам гражданско-правового характера; кандидаты на награждение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>ИСПДн «Обращения граждан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Работа с обращениями граждан, поступившими в администрацию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Федеральный закон от 02 мая 2006 года №59-ФЗ «О порядке расс-мотрения обращений граждан Российской Федерации»; Закон Калужской области от 27 марта 2008 года №419-ОЗ «О дополни-тельных гарантиях права граждан на обращение»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амилия, имя, отчество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место житель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трудовая деятельность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ind w:left="31" w:firstLine="142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номер телефона; адрес электронной почт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Физические лица (субъекты), обратившиеся в администрацию 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  <w:t xml:space="preserve">ИСПДн «Кадры»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Ведение кадрового учета, ведение реестра государственных гражданских служащих Калужской области и реестра лиц, находящихся 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в кадровом резерв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Трудовой кодекс РФ, Федеральный закон от 02 марта 2007 года №25-ФЗ «О муниципальной службе в Российской Федерации», Закон Калужской области от 03 декабря 2007 года №382-ОЗ 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«О муниципальной службе в Калужской области», Устав сельского поселения «Бебелевский сельсовет»,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оложение о Сельской Управе сельского посе-ления «Бебелевский сельсовет»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Фамилия, имя, отчество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и место рождения; гражданство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пол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емейное положение; реквизиты документа, удостоверяющего личность; копия паспорта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страхового свидетельства обязательного пенсионного страхования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занимаемая долж-ность; место работы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приема на работу; дата увольнения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таж работ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ведения о трудовой деятельности: дата приема, дата увольнения, должность, место работ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тношение к госслужбе; классный чин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таж госслужб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публикации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правление деятель-ности; владение иностран-ными языками (какими), степень владения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снование исключе-ния из резерва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основание включения в резерв; дата включения в резерв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исключения из резерва; награды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рок пребывания в резерве; характеристика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телефон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рабочий телефон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e-mail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факс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фотография; идентификационный номер налогоплательщика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полиса обязательного медицинского страхования; сведения об образовании; наименование учебного учреждения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окончания учебного заведения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пециальность по диплому; присвоенная квалификация; сведения о повышении квалифика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ученая степень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ученое звание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сведения о воинском учете; адрес регистрации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адрес места жительства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адрес фактического места проживания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поощрения и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награды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омер удостоверения к государственной награде; номер награды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дата получения награды; состояние в браке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65" w:firstLine="283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остав семь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Сотрудники </w:t>
            </w:r>
            <w:r>
              <w:rPr>
                <w:rFonts w:eastAsia="Lucida Sans Unicode"/>
                <w:kern w:val="2"/>
                <w:lang w:eastAsia="hi-IN" w:bidi="hi-IN"/>
              </w:rPr>
              <w:t>Сельской Управы</w:t>
            </w:r>
            <w:r>
              <w:rPr>
                <w:rFonts w:eastAsia="Lucida Sans Unicode"/>
                <w:i/>
                <w:kern w:val="2"/>
                <w:lang w:eastAsia="hi-IN" w:bidi="hi-IN"/>
              </w:rPr>
              <w:t>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работники </w:t>
            </w:r>
            <w:r>
              <w:rPr>
                <w:rFonts w:eastAsia="Lucida Sans Unicode"/>
                <w:kern w:val="2"/>
                <w:lang w:eastAsia="hi-IN" w:bidi="hi-IN"/>
              </w:rPr>
              <w:t>Сельской Управы</w:t>
            </w: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 xml:space="preserve">замещающие, муниципальные должност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>сельского поселения «Бебелевский сельсовет»;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lang w:eastAsia="hi-IN" w:bidi="hi-IN"/>
              </w:rPr>
              <w:t>лица, находящиеся в составе резерва кадров сельского поселения «Бебелевский сельсовет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и обработки персональных данных:</w:t>
      </w:r>
      <w:r>
        <w:rPr>
          <w:rFonts w:eastAsia="Calibri"/>
          <w:sz w:val="26"/>
          <w:szCs w:val="26"/>
          <w:lang w:eastAsia="en-US"/>
        </w:rPr>
        <w:t xml:space="preserve"> до достижения целей обработ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rFonts w:eastAsia="Calibri"/>
          <w:b/>
          <w:sz w:val="26"/>
          <w:szCs w:val="26"/>
          <w:lang w:eastAsia="en-US"/>
        </w:rPr>
        <w:t>Сроки хранения персональных данных:</w:t>
      </w:r>
      <w:r>
        <w:rPr>
          <w:rFonts w:eastAsia="Calibri"/>
          <w:sz w:val="26"/>
          <w:szCs w:val="26"/>
          <w:lang w:eastAsia="en-US"/>
        </w:rPr>
        <w:t xml:space="preserve"> определяются в соответствии </w:t>
      </w:r>
      <w:r>
        <w:rPr>
          <w:bCs/>
          <w:sz w:val="26"/>
        </w:rPr>
        <w:t>с Федеральным законом от 27 июля 2006 года №152-ФЗ «О персональных данных»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с Федеральным законом от 22 октября 2004 года № 125-ФЗ «Об архивном деле в Российской Федерации», Приказом Министерства культуры и массовых коммуникаций Российской Федерации от 18января 2007 года №19 «Об утверждении правил организации хранений, комплектования, учета и использования архивного фонда Российской Федерации других архивных документов в государственных и муниципальных архивах, музеях, библиотеках, организация Российской Академии наук»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rFonts w:eastAsia="Calibri"/>
          <w:lang w:eastAsia="en-US"/>
        </w:rPr>
        <w:t xml:space="preserve">к постановлению </w:t>
      </w:r>
      <w:r>
        <w:rPr>
          <w:bCs/>
        </w:rPr>
        <w:t>Сельской Управ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bCs/>
        </w:rPr>
        <w:t>(исполнительно-распорядительного орган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ПИСОК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трудников </w:t>
      </w:r>
      <w:r>
        <w:rPr>
          <w:b/>
          <w:bCs/>
          <w:sz w:val="26"/>
        </w:rPr>
        <w:t>Сельской Управы (исполнительно-распорядительного органа) сельского поселения «Бебелевский сельсовет»</w:t>
      </w:r>
      <w:r>
        <w:rPr>
          <w:rFonts w:eastAsia="Calibri"/>
          <w:b/>
          <w:i/>
          <w:sz w:val="26"/>
          <w:szCs w:val="26"/>
          <w:lang w:eastAsia="en-US"/>
        </w:rPr>
        <w:t xml:space="preserve">, </w:t>
      </w:r>
      <w:r>
        <w:rPr>
          <w:rFonts w:eastAsia="Calibri"/>
          <w:b/>
          <w:sz w:val="26"/>
          <w:szCs w:val="26"/>
          <w:lang w:eastAsia="en-US"/>
        </w:rPr>
        <w:t>осуществляющих обработку персональных данных в информационных системах персональных данных (ИСПДн).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59180</wp:posOffset>
                </wp:positionV>
                <wp:extent cx="5993130" cy="1860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234"/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Наименование подразделения, 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Голов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Ведущий специалист </w:t>
                                  </w:r>
                                  <w:r>
                                    <w:rPr>
                                      <w:szCs w:val="26"/>
                                    </w:rPr>
                                    <w:t>Сельской Управы (исполнительно-распорядительного органа) сельского поселения «Бебелевский сельсов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Кириен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Ольга Федоровн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Глава администрации</w:t>
                                  </w:r>
                                  <w:r>
                                    <w:rPr>
                                      <w:szCs w:val="26"/>
                                    </w:rPr>
                                    <w:t xml:space="preserve"> сельского поселения «Бебелевский сельсове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Голов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Наталья Анатольевн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Эксперт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Сельской Управы (исполнительно-распорядительного органа) сельского поселения «Бебелевский сельсове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46.5pt;mso-wrap-distance-left:9pt;mso-wrap-distance-right:0pt;mso-wrap-distance-top:0pt;mso-wrap-distance-bottom:0pt;margin-top:83.4pt;mso-position-vertical-relative:text;margin-left:3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234"/>
                        <w:gridCol w:w="552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Наименование подразделения, должность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Голов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льга Александровн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" w:hanging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szCs w:val="26"/>
                              </w:rPr>
                              <w:t>Сельской Управы (исполнительно-распорядительного органа) сельского поселения «Бебелевский сельсовет»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Кириен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Ольга Федоровн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Глава администрации</w:t>
                            </w:r>
                            <w:r>
                              <w:rPr>
                                <w:szCs w:val="26"/>
                              </w:rPr>
                              <w:t xml:space="preserve"> сельского поселения «Бебелевский сельсовет»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Голов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Наталья Анатольевн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Эксперт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>Сельской Управы (исполнительно-распорядительного органа) сельского поселения «Бебелевский сельсове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bCs/>
        </w:rPr>
      </w:pPr>
      <w:r>
        <w:rPr>
          <w:bCs/>
        </w:rPr>
        <w:t xml:space="preserve">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ИНСТРУКЦ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ветственного за обеспечение безопасности персональных данны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информационных системах персональных данных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й Управы (исполнительно-распорядительного органа)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Бебелевский сельсовет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134" w:leader="none"/>
          <w:tab w:val="left" w:pos="1176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ая Инструкция определяет основные права и обязанности сотрудника, назначенного ответственным за обеспечение безопасности персональных данных в информационных системах </w:t>
      </w:r>
      <w:r>
        <w:rPr>
          <w:sz w:val="26"/>
          <w:szCs w:val="26"/>
        </w:rPr>
        <w:t>Сельской Управы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134" w:leader="none"/>
          <w:tab w:val="left" w:pos="1176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ветственный за обеспечение безопасности персональных данных назначается распоряжением Сельской Управы. 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134" w:leader="none"/>
          <w:tab w:val="left" w:pos="1176" w:leader="none"/>
          <w:tab w:val="left" w:pos="1276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ветственный за обеспечение безопасности персональных данных в своей работе руководствуется </w:t>
      </w:r>
      <w:r>
        <w:rPr>
          <w:sz w:val="26"/>
          <w:szCs w:val="26"/>
          <w:shd w:fill="F7F7F7" w:val="clear"/>
        </w:rPr>
        <w:t>Федеральным законом от 27 июля 2006 года №149-ФЗ «Об информации, информационных технологиях и о защите информации</w:t>
      </w:r>
      <w:r>
        <w:rPr>
          <w:sz w:val="26"/>
          <w:szCs w:val="26"/>
        </w:rPr>
        <w:t xml:space="preserve">», </w:t>
      </w:r>
      <w:r>
        <w:rPr>
          <w:sz w:val="26"/>
          <w:szCs w:val="26"/>
          <w:shd w:fill="F7F7F7" w:val="clear"/>
        </w:rPr>
        <w:t>Федеральным законом от 27 июля 2006 года №152-ФЗ «О персональных данных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7F7F7" w:val="clear"/>
        </w:rPr>
        <w:t>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</w:t>
      </w:r>
      <w:r>
        <w:rPr>
          <w:sz w:val="26"/>
          <w:szCs w:val="26"/>
        </w:rPr>
        <w:t xml:space="preserve">», </w:t>
      </w:r>
      <w:r>
        <w:rPr>
          <w:sz w:val="26"/>
          <w:szCs w:val="26"/>
          <w:shd w:fill="F7F7F7" w:val="clear"/>
        </w:rPr>
        <w:t>Постановлением Правительства Российской Федерации от 01 ноября 2012 года №1119 «Об утверждении требований к защите персональных данных при их обработке в информационных системах персональных данных»;</w:t>
      </w:r>
      <w:r>
        <w:rPr>
          <w:color w:val="000000"/>
          <w:sz w:val="26"/>
          <w:szCs w:val="26"/>
        </w:rPr>
        <w:t xml:space="preserve"> Положением о Сельской Управе (исполнительно-распорядительном органе) сельского поселения «Бебелевский сельсовет», </w:t>
      </w:r>
      <w:r>
        <w:rPr>
          <w:sz w:val="26"/>
          <w:szCs w:val="26"/>
        </w:rPr>
        <w:t xml:space="preserve">Уставом сельского поселения «Бебелевский сельсовет», </w:t>
      </w:r>
      <w:r>
        <w:rPr>
          <w:color w:val="000000"/>
          <w:sz w:val="26"/>
          <w:szCs w:val="26"/>
        </w:rPr>
        <w:t>нормативно-правовыми актами Сельской Управы по защите информации, настоящей Инструкци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834" w:leader="none"/>
        </w:tabs>
        <w:overflowPunct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1.</w:t>
        <w:tab/>
        <w:t>Ответственный за обеспечение безопасности персональных данных в пределах своих функциональных обязанносте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организует деятельность по обеспечению безопасности персональных данных в информационных системах персональных данных </w:t>
      </w:r>
      <w:r>
        <w:rPr>
          <w:bCs/>
          <w:sz w:val="26"/>
          <w:szCs w:val="26"/>
        </w:rPr>
        <w:t>Сельской Управы</w:t>
      </w:r>
      <w:r>
        <w:rPr>
          <w:bCs/>
          <w:i/>
        </w:rPr>
        <w:t xml:space="preserve"> </w:t>
      </w:r>
      <w:r>
        <w:rPr>
          <w:color w:val="000000"/>
          <w:sz w:val="26"/>
          <w:szCs w:val="26"/>
        </w:rPr>
        <w:t>(далее - ИСПДн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осуществляет контроль за соблюдением требований законодательства Российской Федерации, нормативных документов, нормативно-правовых актов и инструкций Сельской Управы, при обработке персональных данных в ИСПД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еделах своих полномочий при выявлении несоблюдения требований по защите персональных данных принимает меры по устранению выявленных нарушений и привлечению к ответственности виновных лиц.</w:t>
      </w:r>
    </w:p>
    <w:p>
      <w:pPr>
        <w:pStyle w:val="Normal"/>
        <w:widowControl w:val="false"/>
        <w:numPr>
          <w:ilvl w:val="1"/>
          <w:numId w:val="17"/>
        </w:numPr>
        <w:overflowPunct w:val="false"/>
        <w:autoSpaceDE w:val="false"/>
        <w:jc w:val="both"/>
        <w:rPr/>
      </w:pPr>
      <w:r>
        <w:rPr>
          <w:color w:val="000000"/>
          <w:sz w:val="26"/>
          <w:szCs w:val="26"/>
        </w:rPr>
        <w:t>. Ответственный за обеспечение безопасности персональных данных обязан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выполнять требования законодательства Российской Федерации, нормативных документов по защите информации, нормативно-правовых актов и внутренних инструкций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аимодействовать с администраторами ИСПДн, сотрудниками Сельской Управы, обрабатывающих персональные данные в ИСПДн по вопросам обеспечения защиты персональных данны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ять согласование изменений, вносимых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писки пользователей ИСПДн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онфигурацию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цели обработки персональных данных в ИСПДн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 xml:space="preserve">, список сотрудников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>, осуществляющих обработку персональных данных в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оизводить совместно с администратором безопасности периодический контроль работы пользователей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принимать участие в разработке нормативно-правовых актов Сельской Управы по защите персональных данных в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еделах своих полномочий контролировать деятельность администратора безопасности ИСПДн и системных администрат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ывать ознакомление пользователей ИСПДн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 xml:space="preserve"> с изменениями законодательства Российской Федерации в части обработки персональны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уществлять контроль соответствия системы защиты персональных данных ИСПДн </w:t>
      </w:r>
      <w:r>
        <w:rPr>
          <w:bCs/>
          <w:sz w:val="26"/>
          <w:szCs w:val="26"/>
        </w:rPr>
        <w:t>Сельской Управы</w:t>
      </w:r>
      <w:r>
        <w:rPr>
          <w:color w:val="000000"/>
          <w:sz w:val="26"/>
          <w:szCs w:val="26"/>
        </w:rPr>
        <w:t xml:space="preserve"> требованиям нормативных документов по защите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существлять контроль выполнения требований по обеспечению конфиденциальности персональных данных при организации обслуживания и ремонта технических средств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ировать ввод в действие и эксплуатацию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осуществлять контроль за порядком учета, создания, хранения и использования резервных и архивных копий персональных данных и носителей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</w:rPr>
        <w:t>в случае возникновения нештатных ситуаций (сбоев) принимать меры по восстановлению работоспособности ИСПДн и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евременно информировать непосредственного руководителя о фактах  нарушения безопасности защищаем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ывать свою деятельность с ответственным за организацию обработки персональны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своей компетенции взаимодействовать с надзорными и регулирующими органами по вопросам защиты персональных данны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Права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834" w:leader="none"/>
        </w:tabs>
        <w:overflowPunct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</w:t>
        <w:tab/>
        <w:t xml:space="preserve">Ответственный за обеспечение безопасности персональных данных имеет право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от пользователей ИСПДн соблюдения технологии обработки персональных данных в ИСПДн, выполнения требований нормативных документов по защите информации, нормативно-правовых актов Сельской Управы, инструкции пользователя ИСПДн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ировать работу пользователей ИСПДн в части соблюдения ими требований по обеспечению безопасности персональных данных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аться к руководству Сельской Управы с предложениями по совершенствованию системы защиты персональных данных ИСПДн Сельской Управ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ть от пользователей и администраторов ИСПДн своевременного информирования о возникновении инцидентов безопас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щаться к руководству Сельской Управы с мотивированным предложением по приостановке процесса обработки информации в ИСПДн или отстранению от работы пользователя ИСПДн в случаях систематического нарушения инструкции пользователя ИСПДн, технологии обработки информации в ИСПДн, нормативно-правовых актов Сельской Управ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Ответственность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834" w:leader="none"/>
        </w:tabs>
        <w:overflowPunct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Сотрудник, ответственный за обеспечение безопасности персональных данных в ИСПДн Сельской Управы, несет ответственность за ненадлежащее исполнение или неисполнение своих обязанностей в соответствии с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 2019 года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ИНСТРУКЦ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ора безопасности информационной системы персональных данных Сельской Управы (исполнительно-распорядительного органа)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Бебелев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</w:t>
        <w:tab/>
        <w:t>Администратор безопасности информационной системы персональных данных (далее – администратор безопасности) - лицо, выполняющее функции по настройке и сопровождению средств и системы защиты информации, а также (совместно с системным администратором) программных и технических средств в составе информационной системы персональных данных (далее – ИСПДн) Сельской Управ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Администратор безопасности в пределах своих функциональных обязанностей обеспечивает безопасность информации, содержащей персональные данные, обрабатываемой в ИСПДн Сельской Управы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Администратор безопасности назначается распоряжением Сельской Управ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4.</w:t>
        <w:tab/>
        <w:t>Администратор безопасности в своей работе руководствуется положениями нормативных правовых актов Российской Федерации, положениями, приказами и нормативными актами министерств и ведомств Российской Федерации, руководящими документами ФСТЭК РФ по безопасности информации, положениями настоящей Инструкции и инструкциями по эксплуатации установленных на автоматизированных рабочих местах ИСПДн средств защиты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</w:t>
        <w:tab/>
        <w:t>Требования администратора безопасности, связанные с выполнением им своих должностных обязанностей, обязательны для исполнения всеми пользователями ИС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</w:t>
        <w:tab/>
        <w:t xml:space="preserve">Основными обязанностями администратора безопасности являются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чение пользователей ИСПДн правилам и порядку работы в ИСПДн Сельской Управ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пользователей ИСПДн по вопросам, возникающим в процессе работы в ИСПДн Сельской Управ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а (совместно с системным администратором) необходимого для работы ИСПДн программного и технического обеспечения в соответствии с технологией обработки информации в ИСПД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функционирования программных </w:t>
      </w:r>
      <w:r>
        <w:rPr>
          <w:color w:val="000000"/>
          <w:sz w:val="26"/>
          <w:szCs w:val="26"/>
        </w:rPr>
        <w:t>и технических</w:t>
      </w:r>
      <w:r>
        <w:rPr>
          <w:sz w:val="26"/>
          <w:szCs w:val="26"/>
        </w:rPr>
        <w:t xml:space="preserve"> средств ИСПД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ройка средств защиты информации, управление системой защиты персональных данных (СЗПДн) и поддержание их функционир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нерация ключей, личных идентификаторов, паролей пользователей ИСПД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управление списком реквизитов и атрибутов объектов и субъектов досту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рав доступа, полномочий и привилегий пользователей к объектам доступа (программам, файлам, каталогам, портам и устройствам ввода-вывод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ксплуатации СЗПДн в составе ИСПДн в соответствии с требованиями нормативных документов по защите информации и документации на средства защиты информ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целостности эксплуатируемого в ИСПДн программного обеспечения и средств защиты информации с целью недопущения и выявления несанкционированных модификац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, после сбоев и периодический контроль работоспособности средств защиты информации и системы защиты персональных данных ИСПД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соблюдения пользователями ИСПДн порядка работы с персональными данными при их обработке в ИСПД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вместный с ответственным за обеспечение безопасности персональных данных в ИСПДн Сельской Управы контроль соблюдения технологии обработки информации пользователями ИСПДн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явление попыток несанкционированного доступа различного характера к информации, обрабатываемой в ИСПДн,  в случае обнаружения или выявления таких попыток администратор безопасности должен немедленно поставить в известность ответственного за обеспечение безопасности персональных данных Сельской Управ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резервного копирования программных средств защиты информации, </w:t>
      </w:r>
      <w:r>
        <w:rPr>
          <w:sz w:val="26"/>
          <w:szCs w:val="26"/>
        </w:rPr>
        <w:t>их периодическое обновление и контроль работоспособ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работка следующих докумен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ий процесс обработки информации в ИСПДн Сельской Управ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инструкция</w:t>
      </w:r>
      <w:r>
        <w:rPr>
          <w:bCs/>
          <w:sz w:val="26"/>
          <w:szCs w:val="26"/>
        </w:rPr>
        <w:t xml:space="preserve"> пользователя ИСПДн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требований ответственного за обеспечение безопасности персональных данных в ИСПДн Сельской Управы по вопросам обеспечения защиты персональных данных в ИС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Администратор безопасности имеет прав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 xml:space="preserve">Требовать от пользователей ИСПДн точного соблюдения технологии обработки информации в ИСПДн, </w:t>
      </w:r>
      <w:r>
        <w:rPr>
          <w:color w:val="000000"/>
          <w:sz w:val="26"/>
          <w:szCs w:val="26"/>
        </w:rPr>
        <w:t>инструкций по эксплуатации установленных средств защиты информации</w:t>
      </w:r>
      <w:r>
        <w:rPr>
          <w:sz w:val="26"/>
          <w:szCs w:val="26"/>
        </w:rPr>
        <w:t>, инструкции пользователя ИС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3.2.</w:t>
        <w:tab/>
        <w:t>Обращаться к ответственному за обеспечение безопасности персональных данных в ИСПДн Сельской Управы с предложением о приостановке работы ИСПДн либо конкретного пользователя ИСПДн в случаях подтвержденных нарушений технологии обработки информации в ИСПДн, в том числе приводящих к сбою функционирования СЗПД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4.1. На администратора безопасности возлагается персональная ответственность за качество и полноту проводимых им работ по обеспечению защиты персональных данных в соответствии с его функциональными обязанностя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418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4.2. Администратор безопасности несет ответственность в соответствии с законодательством Российской Федерации за нарушение требований нормативных документов и настоящей инструкц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 к постановлени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bCs/>
        </w:rPr>
      </w:pPr>
      <w:r>
        <w:rPr>
          <w:bCs/>
        </w:rPr>
        <w:t xml:space="preserve">Сельской Управы (исполнительно-распорядительного органа) сельского поселения «Бебелевский сельсовет»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27» декабря 2019 года  № 5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969" w:hanging="0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47" w:hanging="0"/>
        <w:jc w:val="center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СТРУКЦ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6"/>
          <w:szCs w:val="26"/>
        </w:rPr>
        <w:t xml:space="preserve">пользователя информационной системы персональных данных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6"/>
          <w:szCs w:val="26"/>
        </w:rPr>
        <w:t>Сельской Управы (исполнительно-распорядительного органа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Бебелевский сельсовет»</w:t>
      </w:r>
    </w:p>
    <w:p>
      <w:pPr>
        <w:pStyle w:val="Normal"/>
        <w:widowControl w:val="false"/>
        <w:autoSpaceDE w:val="false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1.</w:t>
        <w:tab/>
        <w:t>Настоящая инструкция определяет порядок работы и обязанности пользователя информационной системы персональных данных Сельской Управ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2.</w:t>
        <w:tab/>
        <w:t>Каждый сотрудник Сельской Управы, участвующий в рамках своих функциональных обязанностей в процессах автоматизированной обработки информации и имеющий доступ к аппаратным средствам и программному обеспечению на данном АРМ, несет персональную ответственность за свои действ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 Обязанности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2.1.</w:t>
        <w:tab/>
        <w:t>Пользователь информационной системы персональных данных обязан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бработке персональных данных выполнять на автоматизированном рабочем месте (далее по тесту - АРМ) только те действия, которые соответствуют технологии обработки информации в ИСПДн и определены для него в перечне прав пользователя по доступу к информационным ресурсам обработки информ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нать и соблюдать требования нормативных документов по защите персональных данных, нормативно-правовых актов Сельской Управы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настоящей инстру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работке персональных данных экран видеомонитора в помещении располагать во </w:t>
      </w:r>
      <w:bookmarkStart w:id="0" w:name="OCRUncertain759"/>
      <w:r>
        <w:rPr>
          <w:sz w:val="26"/>
          <w:szCs w:val="26"/>
        </w:rPr>
        <w:t>в</w:t>
      </w:r>
      <w:bookmarkEnd w:id="0"/>
      <w:r>
        <w:rPr>
          <w:sz w:val="26"/>
          <w:szCs w:val="26"/>
        </w:rPr>
        <w:t>рем</w:t>
      </w:r>
      <w:bookmarkStart w:id="1" w:name="OCRUncertain760"/>
      <w:r>
        <w:rPr>
          <w:sz w:val="26"/>
          <w:szCs w:val="26"/>
        </w:rPr>
        <w:t>я</w:t>
      </w:r>
      <w:bookmarkEnd w:id="1"/>
      <w:r>
        <w:rPr>
          <w:sz w:val="26"/>
          <w:szCs w:val="26"/>
        </w:rPr>
        <w:t xml:space="preserve"> работы так, чтобы исключала</w:t>
      </w:r>
      <w:bookmarkStart w:id="2" w:name="OCRUncertain761"/>
      <w:r>
        <w:rPr>
          <w:sz w:val="26"/>
          <w:szCs w:val="26"/>
        </w:rPr>
        <w:t>с</w:t>
      </w:r>
      <w:bookmarkEnd w:id="2"/>
      <w:r>
        <w:rPr>
          <w:sz w:val="26"/>
          <w:szCs w:val="26"/>
        </w:rPr>
        <w:t>ь возмо</w:t>
      </w:r>
      <w:bookmarkStart w:id="3" w:name="OCRUncertain762"/>
      <w:r>
        <w:rPr>
          <w:sz w:val="26"/>
          <w:szCs w:val="26"/>
        </w:rPr>
        <w:t>ж</w:t>
      </w:r>
      <w:bookmarkEnd w:id="3"/>
      <w:r>
        <w:rPr>
          <w:sz w:val="26"/>
          <w:szCs w:val="26"/>
        </w:rPr>
        <w:t>ность ознакомления с отображаемой на нем информацией посторонними лицами, шторы на оконных проемах должны быть завешаны (жалюзи закрыты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соблюдать установленный режим разграничения доступа к информационным ресурса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ь у </w:t>
      </w:r>
      <w:r>
        <w:rPr>
          <w:color w:val="000000"/>
          <w:sz w:val="26"/>
          <w:szCs w:val="26"/>
        </w:rPr>
        <w:t xml:space="preserve">администратора безопасности </w:t>
      </w:r>
      <w:r>
        <w:rPr>
          <w:sz w:val="26"/>
          <w:szCs w:val="26"/>
        </w:rPr>
        <w:t>пароль, надежно его запоминать и хранить в месте, недоступном для посторонних лиц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медленно сообщать своему непосредственному руководителю и ответственному за обеспечение безопасности персональных данных в ИСПДн о фактах и попытках несанкционированного доступа (НСД) к обрабатываемой на АРМ информации или об ее исчезновении (искажени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по работе с носителями информ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сбоев или неработоспособности АРМ для их устранения обращаться только к системному администратору или администратору безопасности ИСПД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выполнять требования ответственного за обеспечение безопасности персональных данных в ИСПДн Сельской Управы, администратора безопасности ИСПДн в части защиты персональных данных при их обработке на АРМ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ям АРМ запрещ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записывать и хранить информацию на неучтенных носителях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влять во время работы носители информации (или АРМ с подключенными носителями информации) без присмотра, передавать их другим лицам и выносить за пределы помещения, в котором разрешена обработка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лючать (блокировать) средства защиты информации, предусмотренные организационно-распорядительными документами на данный АР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ить какие-либо изменения в электрических схемах, монтаже и размещении технических средст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устанавливать, тиражировать, или модифицировать программное обеспечение, изменять установленный алгоритм функционирования технических и программ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стоятельно подключать к АРМ какое-либо оборудование или технические средства, кроме разрешенных к использованию на данном АР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бщать или передавать посторонним </w:t>
      </w:r>
      <w:bookmarkStart w:id="4" w:name="OCRUncertain831"/>
      <w:r>
        <w:rPr>
          <w:sz w:val="26"/>
          <w:szCs w:val="26"/>
        </w:rPr>
        <w:t xml:space="preserve">лицам </w:t>
      </w:r>
      <w:bookmarkEnd w:id="4"/>
      <w:r>
        <w:rPr>
          <w:sz w:val="26"/>
          <w:szCs w:val="26"/>
        </w:rPr>
        <w:t>личные атрибуты доступа (идентификаторы, пароли) к ресурсам АР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копирование информации, содержащей персональные данные, с учтенных на неучтенные носители информации, в том числе для временного хра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ать на АРМ при обнаружении каких-либо неисправ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ранить на учтенных носителях информации программы и данные, не относящиеся к рабочей информ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сторонних лиц для производства ремонта А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парольной защиты при работе на АР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Личные пароли доступа к АРМ и системе защиты от НСД выдаются пользователям </w:t>
      </w:r>
      <w:r>
        <w:rPr>
          <w:color w:val="000000"/>
          <w:sz w:val="26"/>
          <w:szCs w:val="26"/>
        </w:rPr>
        <w:t>администратором безопасност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и организации парольной защит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хранить свои пароли в местах, доступных посторонним лица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ообщать посторонним лицам свои пароли, а также сведения о применяемой системе защиты от НСД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аление личного пароля пользователя АРМ производится в следующих случаях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 окончании срока действия пароля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лучае прекращения полномочий пользователя (увольнение, переход на другую работу внутри организации) после окончания последнего сеанса работы данного пользователя с системой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указанию администратора безопасност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озрения на дискредитацию личного пароля пользователя производится внеплановая смена парол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Смену пароля осуществляет </w:t>
      </w:r>
      <w:r>
        <w:rPr>
          <w:color w:val="000000"/>
          <w:sz w:val="26"/>
          <w:szCs w:val="26"/>
        </w:rPr>
        <w:t>администратор безопасност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Для предотвращения доступа к персональным данным в АРМ, минуя ввод пароля, пользователь в случае временного ухода с рабочего места обязан осуществить блокирование системы нажатием комбинации </w:t>
      </w:r>
      <w:r>
        <w:rPr>
          <w:sz w:val="26"/>
          <w:szCs w:val="26"/>
          <w:lang w:val="en-US"/>
        </w:rPr>
        <w:t>Ctrl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Alt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Del</w:t>
      </w:r>
      <w:r>
        <w:rPr>
          <w:sz w:val="26"/>
          <w:szCs w:val="26"/>
        </w:rPr>
        <w:t xml:space="preserve"> или выбором из меню команды «Блокировать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6"/>
          <w:szCs w:val="26"/>
        </w:rPr>
        <w:t>4. Порядок обработки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и первичном допуске к работе на АРМ пользователь знакомится с требованиями руководящих, нормативно-методических и организационно-распорядительных документов по вопросам обработки персональных данных, локальными правовыми актами Сельской Управы, изучает инструкцию пользователя информационной системы персональных данных и «Правила обработки персональных данных» в </w:t>
      </w:r>
      <w:bookmarkStart w:id="5" w:name="OCRUncertain1755"/>
      <w:r>
        <w:rPr>
          <w:sz w:val="26"/>
          <w:szCs w:val="26"/>
        </w:rPr>
        <w:t>Сельской Управ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Пользователь получает</w:t>
      </w:r>
      <w:bookmarkStart w:id="6" w:name="OCRUncertain1759"/>
      <w:bookmarkEnd w:id="5"/>
      <w:r>
        <w:rPr>
          <w:sz w:val="26"/>
          <w:szCs w:val="26"/>
        </w:rPr>
        <w:t xml:space="preserve"> персональный идентификатор или личный текущий пароль</w:t>
      </w:r>
      <w:bookmarkEnd w:id="6"/>
      <w:r>
        <w:rPr>
          <w:sz w:val="26"/>
          <w:szCs w:val="26"/>
        </w:rPr>
        <w:t xml:space="preserve"> у </w:t>
      </w:r>
      <w:r>
        <w:rPr>
          <w:color w:val="000000"/>
          <w:sz w:val="26"/>
          <w:szCs w:val="26"/>
        </w:rPr>
        <w:t>администратора безопасност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</w:t>
        <w:tab/>
        <w:t>В процессе работы пользователь производит обработку персональных данных на АРМ в соответствии с технологией обработки информации в ИСПД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4.</w:t>
        <w:tab/>
        <w:t xml:space="preserve"> При необходимости вывод персональных данных из </w:t>
      </w:r>
      <w:bookmarkStart w:id="7" w:name="OCRUncertain1797"/>
      <w:r>
        <w:rPr>
          <w:sz w:val="26"/>
          <w:szCs w:val="26"/>
        </w:rPr>
        <w:t>АРМ осуществляется следующим образ</w:t>
      </w:r>
      <w:bookmarkEnd w:id="7"/>
      <w:r>
        <w:rPr>
          <w:sz w:val="26"/>
          <w:szCs w:val="26"/>
        </w:rPr>
        <w:t>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>коп</w:t>
      </w:r>
      <w:bookmarkStart w:id="8" w:name="OCRUncertain1801"/>
      <w:r>
        <w:rPr>
          <w:sz w:val="26"/>
          <w:szCs w:val="26"/>
        </w:rPr>
        <w:t>и</w:t>
      </w:r>
      <w:bookmarkEnd w:id="8"/>
      <w:r>
        <w:rPr>
          <w:sz w:val="26"/>
          <w:szCs w:val="26"/>
        </w:rPr>
        <w:t>ро</w:t>
      </w:r>
      <w:bookmarkStart w:id="9" w:name="OCRUncertain1802"/>
      <w:r>
        <w:rPr>
          <w:sz w:val="26"/>
          <w:szCs w:val="26"/>
        </w:rPr>
        <w:t>в</w:t>
      </w:r>
      <w:bookmarkEnd w:id="9"/>
      <w:r>
        <w:rPr>
          <w:sz w:val="26"/>
          <w:szCs w:val="26"/>
        </w:rPr>
        <w:t>ание персональных данных на учтенные носители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ечать на принтер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4.5.</w:t>
        <w:tab/>
        <w:t xml:space="preserve"> Передача персональных данных по каналам связи допустима только в том случае, если она предусмотрена технологией обработки информации в ИСПДн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20"/>
        <w:jc w:val="center"/>
        <w:rPr/>
      </w:pPr>
      <w:r>
        <w:rPr>
          <w:b/>
          <w:sz w:val="26"/>
          <w:szCs w:val="26"/>
        </w:rPr>
        <w:t>5. Ответственность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5.1.</w:t>
        <w:tab/>
        <w:t>За нарушения требований, связанных с обработкой и защитой персональных данных, пользователь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7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eastAsia="Calibri" w:cs="Calibri"/>
      <w:b/>
    </w:rPr>
  </w:style>
  <w:style w:type="character" w:styleId="WW8Num24z1">
    <w:name w:val="WW8Num24z1"/>
    <w:qFormat/>
    <w:rPr>
      <w:rFonts w:eastAsia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</w:rPr>
  </w:style>
  <w:style w:type="character" w:styleId="Header">
    <w:name w:val="header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ind w:firstLine="720"/>
      <w:jc w:val="center"/>
    </w:pPr>
    <w:rPr>
      <w:b/>
      <w:sz w:val="2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1">
    <w:name w:val="header"/>
    <w:basedOn w:val="Normal2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инистерства.dotx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23:00Z</dcterms:created>
  <dc:creator>User</dc:creator>
  <dc:description/>
  <cp:keywords/>
  <dc:language>en-US</dc:language>
  <cp:lastModifiedBy>User</cp:lastModifiedBy>
  <cp:lastPrinted>2020-04-22T16:19:00Z</cp:lastPrinted>
  <dcterms:modified xsi:type="dcterms:W3CDTF">2020-04-22T13:19:00Z</dcterms:modified>
  <cp:revision>6</cp:revision>
  <dc:subject/>
  <dc:title/>
</cp:coreProperties>
</file>