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67183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ая Управа (исполнительно-распорядительный орган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луж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3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3"/>
          <w:sz w:val="26"/>
          <w:szCs w:val="26"/>
          <w:lang w:eastAsia="ru-RU"/>
        </w:rPr>
        <w:t xml:space="preserve">от  28 марта  2019 года                                                                                                           №  08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6"/>
          <w:szCs w:val="26"/>
          <w:lang w:eastAsia="ru-RU"/>
        </w:rPr>
        <w:t>д. Бебеле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 утверждении Порядка взаимодействия органов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естного самоуправления и муниципальных учреж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дений с организаторами добровольческой (волонтер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кой) деятельности, добровольческими (волонтерски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и) организаци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7.3 Федерального закона от 11.08.1995 №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Сельская Управа (исполнительно-распорядительный орган) сельского поселения «Бебелевский сельсовет»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приложение 1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настоящее постановление в соответствии с Уставом муниципального образования сельского поселения «Бебелевский сельсовет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администрации сельск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еления «Бебелевский сельсовет»                            О.Ф.Кириенкова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Сельской Управ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«Бебелевский сельсовет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28 марта 2019 года  № 0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 Настоя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далее -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»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органами местного самоуправления сельского поселения «Бебелевский сельсовет» и муниципальными учреждениями сельского поселения «Бебелевский сельсовет», процедуру заключения соглашения о взаимодействии и урегулирования разноглас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. Перечень видов деятельности, в отношении которых применяется настоящи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 содействие в оказании социальных услуг в стационарной форме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5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6. Вышеуказанное предложение о намерении взаимодействовать должно содержать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8. Поступившие в орган местного самоуправления или муниципальное учреждение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9. 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0. По результатам рассмотрения предложения о взаимодействии принимается одно из </w:t>
      </w:r>
      <w:r>
        <w:rPr>
          <w:rFonts w:cs="Times New Roman" w:ascii="Times New Roman" w:hAnsi="Times New Roman"/>
          <w:sz w:val="25"/>
          <w:szCs w:val="25"/>
          <w:lang w:eastAsia="ru-RU"/>
        </w:rPr>
        <w:t>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 принятии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рок, не превышающий 7 рабочих дней со дня истечения срока рассмотрения предложения посредством почтового отправления с описью вложения или в форме электронного документа через информационно-телекоммуникационную сеть "Интернет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б) условия осуществления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государственной власти,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) порядок, в соответствии с которым орган государственной власти,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) возможность предоставления органом государственной власти,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35:00Z</dcterms:created>
  <dc:creator>123</dc:creator>
  <dc:description/>
  <cp:keywords/>
  <dc:language>en-US</dc:language>
  <cp:lastModifiedBy>User</cp:lastModifiedBy>
  <cp:lastPrinted>2019-04-01T12:54:00Z</cp:lastPrinted>
  <dcterms:modified xsi:type="dcterms:W3CDTF">2020-06-10T07:09:00Z</dcterms:modified>
  <cp:revision>6</cp:revision>
  <dc:subject/>
  <dc:title/>
</cp:coreProperties>
</file>