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5pt;height:54.9pt" filled="f" o:ole="">
            <v:imagedata r:id="rId3" o:title=""/>
          </v:shape>
          <o:OLEObject Type="Embed" ProgID="" ShapeID="ole_rId2" DrawAspect="Content" ObjectID="_438565258" r:id="rId2"/>
        </w:object>
      </w:r>
    </w:p>
    <w:p>
      <w:pPr>
        <w:pStyle w:val="Style14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14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«Бебелевский сельсовет»</w:t>
      </w:r>
    </w:p>
    <w:p>
      <w:pPr>
        <w:pStyle w:val="Style14"/>
        <w:ind w:left="-426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ой области</w:t>
      </w:r>
    </w:p>
    <w:p>
      <w:pPr>
        <w:pStyle w:val="Style14"/>
        <w:ind w:left="-426" w:right="-284" w:hanging="0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т  04  марта  2019 года                                                                  </w:t>
            </w:r>
          </w:p>
        </w:tc>
        <w:tc>
          <w:tcPr>
            <w:tcW w:w="4780" w:type="dxa"/>
            <w:tcBorders/>
          </w:tcPr>
          <w:p>
            <w:pPr>
              <w:pStyle w:val="Heading4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. Бебеле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54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1375" w:hRule="atLeast"/>
        </w:trPr>
        <w:tc>
          <w:tcPr>
            <w:tcW w:w="5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  <w:lang w:eastAsia="ru-RU"/>
              </w:rPr>
              <w:t>Об утверждении Программы профилактики нарушений обязательных требований в рамках осуществления муниципального контроля на территории сельского поселения «Бебелевский сельсовет» на 2019 год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 декабря 2018 года №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Уставом муниципального образования сельское поселение «Бебелевский сельсовет» Сельская Управа (исполнительно-распорядительный орган) сельского поселения «Бебелевский сельсовет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грамму профилактики нарушений в рамках осуществления муниципального контроля на территории сельского поселения «Бебелевский сельсовет» на 2019 год (Приложение № 1)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Сельской Управы (исполнительно-распорядительного органа) сельского поселения «Бебелевский сельсовет» от 23 марта 2015 года № 19 «О муниципальной целевой Программе «Профилактика правонарушений в сельском поселении «Бебелевский сельсовет»  на 2015 – 2021 годы»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бнародованию в течение 10 дней на специально отведенном месте для обнародования нормативных правовых актов органов местного самоуправления сельского поселения «Бебелевский сельсовет»,  определённым Решением Сельского Собрания представителей от 05.05.2011 № 47 и размещению на официальном интернет-сайте  сельского поселения «Бебелевский сельсовет».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«Бебелевский сельсовет»                           О.Ф.Кири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Сельской Упр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сполнительно-распорядительного орга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Бебел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04»  марта  2019 года № 0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илактики нарушений обязательных требований законодательства в рамках осуществления муниципального контроля на территории сельского поселения «Бебелевский сельсовет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ая программа разработана в целях организации и осуществления органами местного самоуправления сельского поселения «Бебелевский сельсовет», уполномоченными на осуществление муниципального контроля (далее соответственно - органы муниципального контроля), мероприятий по профилактике нарушений требований, установленных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алужской области (далее - обязательные требования), требований, установленных муниципальными правовыми актамиорганами местного самоуправления сельского поселения «Бебелевский сельсов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иды осуществляемого муниципального контроля на территории сельского поселения «Бебелевский сельсов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уществление муниципального жилищного контроля на территории сельского поселения «Бебелевский сельсов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существление муниципального контроля за сохранностью автомобильных дорог местного значения в границах населенных пунктов сельского поселения «Бебелевский сельсов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Анализ муниципального контроля, осуществляемого  на территории сельского поселения «Бебеле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ый жилищный контроль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3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м муниципального жилищного контроля является соблюдение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установленных в отношении муниципального жилищного фонда федеральными законами и законами Калужской  области в области жилищных отношений, а также муниципальными правовыми актами, в том числе требований, установленных в соответствии с жилищным законодательством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.                                                                                 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оведенных мероприятиях по контролю, мероприятиях по профилактике нарушений и их результатах,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существление информирование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.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проверок соблюдения обязательных требований.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 юридическим лицам, индивидуальным предпринимателям, гражданам об устранении выявленных нарушений с указанием сроков их устранения.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состоит из следующих основных эле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ая модель и показатели контрольно-надзорной деятельности, определенные на ее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сбора и анализа данных, включая статистические данные, позволяющие оценить уровень достижения общественно значимых результатов контрольно-надзор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анализа показателей контрольно-надзорной деятельности и применения результатов указанного анали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контроль за сохранностью автомобильных дорог местного значения в границах населенных пунктов сельского поселения «Бебеле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23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, требования, установленные муниципальными правовы-ми актами, оценка соблюдения которых является предметом муниципального контрол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муниципального контроля является предупреждение, выявление и пресечение нарушений юридическими лицами, их руководителямии иными должностными лицами, индивидуальными предпринимателями и ихуполномоченными представителями, физическими лицами требований, установленных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оведенных мероприятиях по контролю, мероприятиях по профилактике нарушений и их результатах,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существление информирования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проверок соблюдения обязательных требований.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 юридическим лицам, индивидуальным предпринимателям, физическим лицам об устранении выявленных нарушений с указанием сроков их устран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состоит из следующих основных эле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ая модель и показатели контрольно-надзорной деятельности, определенные на ее осн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сбора и анализа данных, включая статистические данные, позволяющие оценить уровень достижения общественно значимых результатов контрольно-надзор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анализа показателей контрольно-надзорной деятельности и применения результатов указанного анали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сновные цели и задачи Программы профилактики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ограмма разработана на 2019 год и определяет цели, задачи и порядок осуществления органами муниципального контроля 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Целями профилактической рабо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здание у подконтрольных субъектов мотивации к добросовестному пове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нижение уровня ущерба, причиняемого охраняемым законо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Задачами профилактической рабо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 Целевыми индикаторами и показателями качества 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формированность подконтрольных субъектов о содержании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нятность обязательных требований, их однозначное толкование подконтрольными субъектами и должностными лицами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довлетворенность подконтрольных субъектов обеспечением доступности информации о принятых и готовящихся изменениях обязательных требований, размещенной на официальном сайте сельского поселения «Бебелевский сельсовет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bebele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нформированность подконтрольных субъектов о порядке проведения проверок, правах подконтрольных субъектов при проведении прове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ыполнение профилактически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 Количественным показателем реализации программы является количество проведенных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color w:val="4C4C4C"/>
          <w:spacing w:val="2"/>
          <w:sz w:val="38"/>
          <w:szCs w:val="38"/>
          <w:lang w:eastAsia="ru-RU"/>
        </w:rPr>
      </w:pP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5</w:t>
      </w:r>
      <w:r>
        <w:rPr>
          <w:rFonts w:cs="Arial" w:ascii="Arial" w:hAnsi="Arial"/>
          <w:color w:val="4C4C4C"/>
          <w:spacing w:val="2"/>
          <w:sz w:val="38"/>
          <w:szCs w:val="38"/>
          <w:lang w:eastAsia="ru-RU"/>
        </w:rPr>
        <w:t xml:space="preserve">. </w:t>
      </w: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План мероприятий по профилактике нарушений на 2019 год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37"/>
        <w:gridCol w:w="1973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>
          <w:trHeight w:val="252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ru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.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color w:val="4C4C4C"/>
          <w:spacing w:val="2"/>
          <w:sz w:val="38"/>
          <w:szCs w:val="38"/>
          <w:lang w:eastAsia="ru-RU"/>
        </w:rPr>
      </w:pP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6</w:t>
      </w:r>
      <w:r>
        <w:rPr>
          <w:rFonts w:cs="Arial" w:ascii="Arial" w:hAnsi="Arial"/>
          <w:color w:val="4C4C4C"/>
          <w:spacing w:val="2"/>
          <w:sz w:val="38"/>
          <w:szCs w:val="38"/>
          <w:lang w:eastAsia="ru-RU"/>
        </w:rPr>
        <w:t xml:space="preserve">. </w:t>
      </w: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Примерный план мероприятий по профилактике нарушений на 2020-2021 год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37"/>
        <w:gridCol w:w="1973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а также рекомендации о проведении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ru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.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рограммы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профилактических мероприятий привлекаются специалисты Сельской Управы сельского поселения «Бебелевский сельсовет», уполномоченные на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о-аналитическое обеспечение реализации Программы осуществляется с использованием официального сайта сельского поселения «Бебелевский сельсовет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bebele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рограммы осуществляется в рамках финансирования мероприятий по осуществлению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Механиз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планируется путем осуществления профилактических мероприятий, указанных в разделе 5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м, ответственным за непосредственную организацию и проведение профилактических мероприятий, указанных в разделе 5 настоящей Программы, является Глава администрации сельского поселения «Бебелевский сельсовет», исполнителями профилактических мероприятий - специалисты Сельской Управы сельского поселения «Бебелевский сельсове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реализации Программы осуществляется в течение 2019 года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9. Оценка эффективности П</w:t>
      </w:r>
      <w:r>
        <w:rPr/>
        <w:t>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34"/>
      </w:tblGrid>
      <w:tr>
        <w:trPr>
          <w:trHeight w:val="23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сельского поселения «Бебелевский сельсовет» в информационно-телекоммуникационной сети Интернет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Результаты опроса и информация о достижении целевых показателей реализации Программы размещаются на официальном сайте сельского поселения «Бебелевский сельсовет» в информационно-телекоммуникационной сети Интернет (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val="en-US" w:eastAsia="ru-RU"/>
        </w:rPr>
        <w:t>bebelevo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.ru) в срок до 25.12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56:00Z</dcterms:created>
  <dc:creator>Инна Прохорова</dc:creator>
  <dc:description/>
  <cp:keywords/>
  <dc:language>en-US</dc:language>
  <cp:lastModifiedBy>User</cp:lastModifiedBy>
  <cp:lastPrinted>2019-03-05T09:55:00Z</cp:lastPrinted>
  <dcterms:modified xsi:type="dcterms:W3CDTF">2019-03-05T06:57:00Z</dcterms:modified>
  <cp:revision>8</cp:revision>
  <dc:subject/>
  <dc:title/>
</cp:coreProperties>
</file>