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область,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Собрание представителей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белев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>от 14 марта 2013 года                                                                                             №  89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. Бебелев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Положения о муниципальном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е за сохранностью автомобильных дорог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местного значения в границах населенных пунк-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ов муниципального  образования  сельское по-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еление «Бебелевский  сельсовет»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В соответствии с пунктом 1 статьи 13, части 2 статьи 13.1 Федерального закона от 08.11.2007 № 257-ФЗ «Об автомобильных дорогах  и   о 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 Российской  Федерации», Уставом   муниципального  образования сельское поселение «Бебелевский сельсовет»», Сельское Собрание представителей сельского поселения «Бебелевский сельсовет» РЕШИЛ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дить Положение о муниципальном контроле за сохранностью автомобильных дорог местного значения в границах населенных пунктов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кого поселения «Бебелевский сельсов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 xml:space="preserve">2.    Настоящее Решение  вступает в силу с момента его подпис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Сельский Голова сельског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оселения «Бебелевский сельсовет»                                       С.Н.Бабонин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Решению Сельского Собрания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едставителей сельского поселения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Бебелевский сельсовет»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14.03.2013 г.   № 8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муниципальном контроле  за  сохранностью автомобильных дорог местного значения в границах населенных пунктов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Бебелевский сельсов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1. Настоящее Положение в соответствии с </w:t>
      </w:r>
      <w:r>
        <w:rPr>
          <w:rFonts w:cs="Times New Roman" w:ascii="Times New Roman" w:hAnsi="Times New Roman"/>
          <w:color w:val="000000"/>
          <w:sz w:val="26"/>
          <w:szCs w:val="24"/>
        </w:rPr>
        <w:t>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от 10.12.1995 г. № 196-ФЗ «О безопасности дорожного движения»</w:t>
      </w:r>
      <w:r>
        <w:rPr>
          <w:rFonts w:cs="Times New Roman" w:ascii="Times New Roman" w:hAnsi="Times New Roman"/>
          <w:sz w:val="26"/>
          <w:szCs w:val="24"/>
        </w:rPr>
        <w:t>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Бебелевский сельсовет», устанавливает порядок осуществления муниципального контроля за сохранностью автомобильных дорог местного значения в границах населенных пунктов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1.2.  Объектом муниципального контроля за сохранностью автомобильных дорог местного значения являютс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автомобильные дороги общего и необщего пользования в границах населенных пунктов </w:t>
      </w:r>
      <w:r>
        <w:rPr>
          <w:rFonts w:cs="Times New Roman" w:ascii="Times New Roman" w:hAnsi="Times New Roman"/>
          <w:sz w:val="26"/>
          <w:szCs w:val="24"/>
        </w:rPr>
        <w:t>сельского поселения «Бебелевский сельсовет»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, за исключением автомобильных дорог федерального, регионального или межмуниципального значения, частных автомобильных дорог, </w:t>
      </w:r>
      <w:r>
        <w:rPr>
          <w:rFonts w:cs="Times New Roman" w:ascii="Times New Roman" w:hAnsi="Times New Roman"/>
          <w:sz w:val="26"/>
          <w:szCs w:val="24"/>
        </w:rPr>
        <w:t>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3. Муниципальный контроль  за сохранностью автомобильных дорог местного значения на территории сельского поселения «Бебелевский сельсовет» осуществляется Сельской Управой сельского поселения «Бебелевский сельсовет» и уполномоченными ею должностными лиц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Финансирование деятельности по осуществлению муниципального контроля за сохранностью автомобильных дорог местного значения и его материально-техничес-кое обеспечение осуществляется за счёт средств бюджета сельского поселения «Бебелевский сельсовет»</w:t>
      </w:r>
      <w:r>
        <w:rPr>
          <w:rFonts w:cs="Times New Roman" w:ascii="Times New Roman" w:hAnsi="Times New Roman"/>
          <w:i/>
          <w:sz w:val="26"/>
          <w:szCs w:val="24"/>
        </w:rPr>
        <w:t>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2. Цель и задачи муниципального контроля за сохранностью автомобильных дорог местного знач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.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Основными задачами муниципального контроля за сохранностью автомобильных дорог местного значения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 Формы осуществления муниципального контроля за сохранностью автомобильных дорог местного знач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 Плановые проверки проводятся на основании ежегодного плана проверок, утверждаемого главой сельского поселения «Бебелевский сельсовет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) должность специалиста, осуществляющего плановую проверк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 Проверка проводится на основании правового акта Сельской Управы сельского поселения «Бебелевский сельсовет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верка может проводиться только должностным лицом или должностными лицами, которые указаны в правовом акте Сельской Управы сельского поселения «Бебелевский сельсовет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В случае обнаружения в результате проверки выявлено нарушение законодательства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об автомобильных дорогах и о дорожной деятельности</w:t>
      </w:r>
      <w:r>
        <w:rPr>
          <w:rFonts w:cs="Times New Roman" w:ascii="Times New Roman" w:hAnsi="Times New Roman"/>
          <w:sz w:val="26"/>
          <w:szCs w:val="24"/>
        </w:rPr>
        <w:t xml:space="preserve">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государственный орган или должностному лицу, которые уполномочены уполномоченным рассматривать дело об административном правонарушении, в сроки, установленные законодательством РФ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Ф и должностных лиц органов государственного контроля (надзора) и/или муниципального контроля и другие документы или их копии, связанные с результатами проверк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>3.7. При обнаружении факта причинения вреда автомобильным дорогам местного значения</w:t>
      </w:r>
      <w:r>
        <w:rPr>
          <w:rFonts w:cs="Times New Roman" w:ascii="Times New Roman" w:hAnsi="Times New Roman"/>
          <w:sz w:val="26"/>
          <w:szCs w:val="24"/>
          <w:lang w:eastAsia="ru-RU"/>
        </w:rPr>
        <w:t>, объектам дорожного сервиса</w:t>
      </w:r>
      <w:r>
        <w:rPr>
          <w:rFonts w:cs="Times New Roman" w:ascii="Times New Roman" w:hAnsi="Times New Roman"/>
          <w:sz w:val="26"/>
          <w:szCs w:val="24"/>
        </w:rPr>
        <w:t>, находящимся в собственности сельского поселения «Бебелевский сельсовет», Сельская Управа сельского поселения «Бебелевский сельсовет» обращается в суд с требованием о возмещении вре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4. Полномочия должностных лиц, осуществляющих муниципальный контроль за сохранностью автомобильных дорог местного знач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1. Должностные лица Сельской Управы сельского поселения «Бебелевский сельсовет», осуществляющие муниципальный контроль за сохранностью автомобильных дорог местного значения в пределах предоставленных полномочий имеют прав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осуществлять проверки соблюдения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ой дороги местного значения, объектами дорожного сервис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давать предложения об устранении выявленных в результате проверок нарушений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редъявлять гражданам,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) обращаться в органы внутренних дел за содействием в предотвращении или пресечении действий, являющихся нарушением законодательства об </w:t>
      </w:r>
      <w:r>
        <w:rPr>
          <w:rFonts w:cs="Times New Roman" w:ascii="Times New Roman" w:hAnsi="Times New Roman"/>
          <w:color w:val="000000"/>
          <w:sz w:val="26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6"/>
          <w:szCs w:val="24"/>
        </w:rPr>
        <w:t xml:space="preserve"> и иных нормативных правовых актов либо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</w:t>
      </w:r>
      <w:r>
        <w:rPr>
          <w:rFonts w:cs="Times New Roman" w:ascii="Times New Roman" w:hAnsi="Times New Roman"/>
          <w:color w:val="000000"/>
          <w:sz w:val="26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) осуществлять иные предусмотренные действующим законодательством прав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2. Должностные лица Сельской Управы сельского поселения «Бебелевский сельсовет», осуществляющие муниципальный контроль за сохранностью автомобильных дорог местного значения, при проведении мероприятий по контролю обязан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руководствоваться законодательством Российской Федерации, Калужской области, уставом сельского поселения «Бебелевский сельсовет», настоящим Положением и иными муниципальными правовыми акта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принимать меры по предотвращению и устранению последствий выявленных нарушений законодательства об </w:t>
      </w:r>
      <w:r>
        <w:rPr>
          <w:rFonts w:cs="Times New Roman" w:ascii="Times New Roman" w:hAnsi="Times New Roman"/>
          <w:color w:val="000000"/>
          <w:sz w:val="26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6"/>
          <w:szCs w:val="24"/>
        </w:rPr>
        <w:t xml:space="preserve">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) проводить профилактическую работу по устранению причин и обстоятельств, способствующих совершению правонарушений в области законодательства об </w:t>
      </w:r>
      <w:r>
        <w:rPr>
          <w:rFonts w:cs="Times New Roman" w:ascii="Times New Roman" w:hAnsi="Times New Roman"/>
          <w:color w:val="000000"/>
          <w:sz w:val="26"/>
          <w:szCs w:val="24"/>
        </w:rPr>
        <w:t>автомобильных дорогах и о дорожной деятель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3. При осуществлении муниципального контроля за сохранностью автомобильных дорог местного значения должностные лица Сельской Управы сельского поселения «Бебелевский сельсовет»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несоблюдение установленного порядка осуществления муниципального контроля за сохранностью автомобильных дорог местного знач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непринятие мер по предотвращению и устранению последствий выявленных нарушений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4. Препятствование осуществлению полномочий должностных лиц Сельской Управы сельского поселения «Бебелевский сельсовет»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5. Должностные лица Сельской Управы сельского поселения «Бебелевский сельсовет», осуществляющие муниципальный контроль за сохранностью автомобильных дорог местного значения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highlight w:val="yellow"/>
        </w:rPr>
        <w:t xml:space="preserve">Должностные лица, уполномоченные на внесение информации в единый реестр проверок, осуществляют внесение информации в указанный реестр в соответствии с </w:t>
      </w:r>
      <w:hyperlink r:id="rId2">
        <w:r>
          <w:rPr>
            <w:rStyle w:val="InternetLink"/>
            <w:highlight w:val="yellow"/>
          </w:rPr>
          <w:t>постановлением</w:t>
        </w:r>
      </w:hyperlink>
      <w:r>
        <w:rPr>
          <w:highlight w:val="yellow"/>
        </w:rPr>
        <w:t xml:space="preserve"> Правительства Российской Федерации от 28.04.2015 N 415 "О Правилах формирования и ведения единого реестра проверок"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297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52E07C03A8709916B709EAF6E62556E104D6E73B476FC0D825721BE1ED3134FB13B796FFA9A6114A6025322RE79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8:00Z</dcterms:created>
  <dc:creator/>
  <dc:description/>
  <dc:language>en-US</dc:language>
  <cp:lastModifiedBy/>
  <dcterms:modified xsi:type="dcterms:W3CDTF">2021-05-19T11:58:00Z</dcterms:modified>
  <cp:revision>1</cp:revision>
  <dc:subject/>
  <dc:title>Об утверждении Положения о муниципальном контроле за сохранностью автомобильных дорог местного значения в границах населенных пунктов Ловлинского  сельского поселения Тбилисского района</dc:title>
</cp:coreProperties>
</file>