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лужская область, Ферзиков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е Собрание представителей сельского поселения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Бебелевский сельсовет»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16 марта  2016 года                                                                       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 Бебелево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59" w:hanging="0"/>
        <w:jc w:val="both"/>
        <w:rPr>
          <w:sz w:val="26"/>
          <w:szCs w:val="26"/>
        </w:rPr>
      </w:pPr>
      <w:r>
        <w:rPr/>
        <w:t>О создании комиссии по контролю сведений за достоверностью сведений о доходах, расходах, об имуществе и обязательствах имущественного характера, предоставляемых депутатами Сельского Собрания представителей сельского поселения «Бебелевский сельсовет», замещающих свои должности на непостоянной основ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3 ноября 2015 года № 303-ФЗ «О внесении изменений в некоторые законодательные акты Российской Федерации», на основании Устава муниципального образования «Бебелевский сельсовет», Сельское Собрание представителей муниципального образования сельское поселение «Бебелевский сельсовет»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ть комиссию по контролю за достоверностью сведений о доходах, расходах, об имуществе и обязательствах имущественного характера, предоставляемых депутатами сельского поселения «Бебелевский сельсовет», замещающих свои должности на непостоянное основе, в следующем составе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549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а Наталья Ивановна</w:t>
            </w:r>
          </w:p>
        </w:tc>
        <w:tc>
          <w:tcPr>
            <w:tcW w:w="5634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ельского Собрания представителей  сельского поселения «Бебелевский сельсовет», председатель комиссии;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понова Елена Владими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ельского Собрания представителей  сельского поселения «Бебелевский сельсовет»;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ев Магауде Косым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ельского Собрания представителей  сельского поселения «Бебелевский сельсовет».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начить ответственного по приему сведений о доходах расходах, об имуществе и обязательствах имущественного характера, предоставляемых депутатами Сельского Собрания представителей  сельского поселения «Бебелевский сельсовет», замещающих свои должности на непостоянной основе, и за размещение данных сведений на официальном сайте Сельской Управы сельского поселения «Бебелевский сельсовет» Головченко Ольгу Александровну, ведущего специалиста Сельской Управы сельского поселения «Бебелевский сельсов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Разместить настоящее Решение на официальном сайте Сельской Управы сельского поселения «Бебелевский сельсовет» по адресу в сети Интернет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bebelevo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799"/>
      </w:tblGrid>
      <w:tr>
        <w:trPr>
          <w:trHeight w:val="80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й Голова сель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«Бебелевский сельсовет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Дени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bele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25:00Z</dcterms:created>
  <dc:creator>x</dc:creator>
  <dc:description/>
  <cp:keywords/>
  <dc:language>en-US</dc:language>
  <cp:lastModifiedBy>USNCOMPUTERS</cp:lastModifiedBy>
  <cp:lastPrinted>2016-04-07T09:36:00Z</cp:lastPrinted>
  <dcterms:modified xsi:type="dcterms:W3CDTF">2016-05-12T05:35:00Z</dcterms:modified>
  <cp:revision>5</cp:revision>
  <dc:subject/>
  <dc:title> </dc:title>
</cp:coreProperties>
</file>