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/>
        <w:t xml:space="preserve">  </w:t>
      </w:r>
      <w:r>
        <w:rPr>
          <w:szCs w:val="28"/>
        </w:rPr>
        <w:t>РОССИЙСКАЯ  ФЕДЕРАЦИЯ</w:t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szCs w:val="28"/>
        </w:rPr>
        <w:t>Калужская область, Ферзиковский район</w:t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szCs w:val="28"/>
        </w:rPr>
        <w:t xml:space="preserve">Сельское Собрание представителей сельского поселения </w:t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szCs w:val="28"/>
        </w:rPr>
        <w:t>«Бебелевский сельсовет»</w:t>
      </w:r>
    </w:p>
    <w:p>
      <w:pPr>
        <w:pStyle w:val="Normal"/>
        <w:ind w:first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от 19 мая 2017 года                                                                         № 54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д. Бебелев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right="5103" w:hanging="0"/>
        <w:rPr/>
      </w:pPr>
      <w:r>
        <w:rPr/>
      </w:r>
    </w:p>
    <w:p>
      <w:pPr>
        <w:pStyle w:val="BodyText2"/>
        <w:ind w:right="5146" w:hanging="0"/>
        <w:jc w:val="both"/>
        <w:rPr>
          <w:b/>
          <w:b/>
          <w:sz w:val="24"/>
        </w:rPr>
      </w:pPr>
      <w:r>
        <w:rPr>
          <w:b/>
          <w:sz w:val="24"/>
        </w:rPr>
        <w:t>Об  исполнении бюджета сельского поселения «Бебелевский сельсовет» за 2016 год</w:t>
      </w:r>
    </w:p>
    <w:p>
      <w:pPr>
        <w:pStyle w:val="BodyText2"/>
        <w:ind w:right="514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sz w:val="26"/>
        </w:rPr>
        <w:t xml:space="preserve">Рассмотрев отчет   об исполнении бюджета  за 2016 год  </w:t>
      </w:r>
      <w:r>
        <w:rPr/>
        <w:t xml:space="preserve"> </w:t>
      </w:r>
      <w:r>
        <w:rPr>
          <w:sz w:val="26"/>
        </w:rPr>
        <w:t xml:space="preserve">Сельское  Собрание представителей  сельского поселения «Бебелевский сельсовет»  </w:t>
      </w:r>
      <w:r>
        <w:rPr>
          <w:b/>
          <w:bCs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</w:rPr>
      </w:pPr>
      <w:r>
        <w:rPr>
          <w:sz w:val="26"/>
        </w:rPr>
        <w:t>Утвердить отчет «Об исполнении бюджета сельского поселения «Бебелевский сельсовет» за 2016 год  по доходам в сумме  13 452 023,56  рублей, по расходам в сумме  12 551 929,02  рублей, с превышением  доходов  над  расходами  в сумме  900 094,54  рублей  и  источников погашения дефицита на сумме   -900 094,54 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</w:rPr>
      </w:pPr>
      <w:r>
        <w:rPr>
          <w:sz w:val="26"/>
        </w:rPr>
        <w:t>Утвердить исполнение доходов бюджета сельского поселения «Бебелевский сельсовет» за 2016 год по кодам классификации доходов бюджет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</w:rPr>
      </w:pPr>
      <w:r>
        <w:rPr>
          <w:sz w:val="26"/>
        </w:rPr>
        <w:t>Утвердить исполнение доходов бюджета  сельского поселения «Бебелевский сельсовет» за 2016 год по кодам ви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</w:rPr>
      </w:pPr>
      <w:r>
        <w:rPr>
          <w:sz w:val="26"/>
        </w:rPr>
        <w:t>Утвердить исполнение расходов бюджета сельского поселения «Бебелевский сельсовет» за 2016 год по ведомственной структуре расходов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5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Бебелевский сельсовет»</w:t>
      </w:r>
      <w:r>
        <w:rPr>
          <w:b/>
        </w:rPr>
        <w:t xml:space="preserve">   </w:t>
      </w:r>
      <w:r>
        <w:rPr>
          <w:sz w:val="26"/>
        </w:rPr>
        <w:t xml:space="preserve">за </w:t>
      </w:r>
      <w:r>
        <w:rPr>
          <w:sz w:val="26"/>
          <w:szCs w:val="26"/>
        </w:rPr>
        <w:t xml:space="preserve">  </w:t>
      </w:r>
      <w:r>
        <w:rPr>
          <w:sz w:val="26"/>
        </w:rPr>
        <w:t>2016 год  по разделам, подразделам  классификации расходов бюджетов согласно приложению № 4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6.  Утвердить исполнение источников финансирования дефицита бюджета сельского поселения «Бебелевский сельсовет» за 2016 год по кодам классификации  источников финансирования дефицитов бюджета согласно приложению № 5 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7.   Утвердить исполнение источников финансирования дефицита бюджета сельского поселения «Бебелевский сельсовет» за 2016 год по кодам групп, подгрупп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бюджета согласно приложению № 6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8.  Настоящее Решение вступает в силу после его официального опубликования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кий Голова сель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селения «Бебелевский сельсовет»                                 Н.И. Денисова              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284" w:footer="0" w:bottom="34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9:58:00Z</dcterms:created>
  <dc:creator>ТИК</dc:creator>
  <dc:description/>
  <cp:keywords/>
  <dc:language>en-US</dc:language>
  <cp:lastModifiedBy>USNCOMPUTERS</cp:lastModifiedBy>
  <cp:lastPrinted>2017-05-30T14:42:00Z</cp:lastPrinted>
  <dcterms:modified xsi:type="dcterms:W3CDTF">2017-05-30T09:43:00Z</dcterms:modified>
  <cp:revision>56</cp:revision>
  <dc:subject/>
  <dc:title>Приложение к постановлению Главы МО «Ферзиковский район» от 16</dc:title>
</cp:coreProperties>
</file>