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ССИЙСКАЯ  ФЕДЕРАЦИЯ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лужская область, Ферзиковский район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льское Собрание представителей сельского поселения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Бебелевский сельсовет»</w:t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от 21 декабря 2017 года                                                                                                              № 77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</w:t>
      </w: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д. Бебеле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/>
      </w:pPr>
      <w:r>
        <w:rPr>
          <w:b/>
        </w:rPr>
        <w:t>О бюджете сельского поселения «Бебелевский сельсовет» на 2018 год  и на плановый период 2019 и 2020 годы.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Бебелевский сельсовет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Бебелевский сельсовет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Бебелевский сельсовет</w:t>
      </w:r>
      <w:r>
        <w:rPr>
          <w:sz w:val="26"/>
        </w:rPr>
        <w:t>» на 2018 год и на плановый период 2019 и 2020 годы, назначенных Решением Сельского Собрания представителей сельского поселения «</w:t>
      </w:r>
      <w:r>
        <w:rPr>
          <w:sz w:val="26"/>
          <w:szCs w:val="26"/>
        </w:rPr>
        <w:t>Бебелевский сельсовет</w:t>
      </w:r>
      <w:r>
        <w:rPr>
          <w:sz w:val="26"/>
        </w:rPr>
        <w:t>» от 24 ноября 2017 года № 72  (протокол публичных слушаний по проекту бюджета сельского поселения «</w:t>
      </w:r>
      <w:r>
        <w:rPr>
          <w:sz w:val="26"/>
          <w:szCs w:val="26"/>
        </w:rPr>
        <w:t>Бебелевский сельсовет</w:t>
      </w:r>
      <w:r>
        <w:rPr>
          <w:sz w:val="26"/>
        </w:rPr>
        <w:t>» на 2018 год  и на плановый период 2019 и 2020 годов от 8 декабря 2017 года), Сельское  Собрание представителей сельского поселения  «</w:t>
      </w:r>
      <w:r>
        <w:rPr>
          <w:sz w:val="26"/>
          <w:szCs w:val="26"/>
        </w:rPr>
        <w:t>Бебелевский сельсовет</w:t>
      </w:r>
      <w:r>
        <w:rPr>
          <w:sz w:val="26"/>
        </w:rPr>
        <w:t xml:space="preserve">»   </w:t>
      </w:r>
      <w:r>
        <w:rPr>
          <w:bCs/>
          <w:sz w:val="26"/>
        </w:rPr>
        <w:t>РЕШИЛО:</w:t>
      </w:r>
    </w:p>
    <w:p>
      <w:pPr>
        <w:pStyle w:val="Normal"/>
        <w:ind w:right="5394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Бебелевский сельсовет» 2018 год  и  на  плановый период 2019 и 2020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Бебелевский сельсовет» на 2018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Бебелевский сельсовет» в сумме 6 244 938,00 рублей, в том числе объем безвозмездных  поступлений в сумме 3 548 638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Бебелевский сельсовет»  в сумме 6 244 938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Бебелевский сельсовет»  в сумме 30 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19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ельный объем муниципального долга на 2018 год  в сумме 2 696 300,00  рубл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Бебелевский сельсовет» на 2019 год и  2020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Бебелевский сельсовет»  на 2019 год в сумме 6 246 072,00 рублей, в том числе безвозмездные поступления 3 549 772,00 рублей  и на 2020 год в сумме 6 249 956,00 рублей, в том числе безвозмездных поступлений в сумме 3 553 656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расходов бюджета сельского поселения «Бебелевский сельсовет»  на 2019 год в сумме 6 246 072,00 рублей и на 2020 год в сумме 6 249 956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Бебелевский сельсовет» (на 2019 год в сумме 30 000,00 рублей и на 2020 год в сумме 30 000,00 рублей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0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ельный объем муниципального долга на 2019 год  в сумме  2 696 300,00 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1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на 2020 год  в сумме  2 696 300,00   рублей.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>Утвердить нормативы распределения доходов между бюджетами бюджетной системы Российской Федерации  на 2018 год  и на плановый период 2019 и 2020 год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Бебелевский сельсовет»  на 2018 год и на плановый период 2019 и 2020 годы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доходов, главных администраторов (администраторов) источников финансирования дефицита бюджета сельского поселения «Бебелевский сельсовет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Бебелевский сельсовет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Доходы бюджета сельского поселения «Бебелевский сельсовет»: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1 Утвердить поступления доходов бюджета сельского поселения «Бебелевский сельсовет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18 год согласно приложению № 4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19 и 2020 годов согласно приложению № 5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2. Утвердить межбюджетные трансферты, предоставляемые бюджету сельского поселения «Бебелевский сельсовет»  из  бюджета муниципального района «Ферзиковский район»  на 2018 год и на плановый период 2019 и 2020 годов согласно приложению № 12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бюджета сельского поселения «Бебелевский сельсовет»  на 2018 год  и на плановый период 2019 и 2020 год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Бебелевский сельсовет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8 год – согласно приложению № 6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 плановый период 2019 – 2020 годы – согласно приложению № 7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2.  Утвердить в составе ведомственной структуры  расходов бюджета  сельского  поселения  «Бебелевский сельсовет»:  перечень главных распорядителей средств бюджета  сельского  поселения  «Бебелевский сельсовет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Бебелевский сельсовет» согласно приложениям № 6  и № 7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3.  Утвердить  распределение бюджетных ассигнований бюджета сельского поселения «Бебелевский сельсовет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Бебелевский сельсовет»  на  2018  год  и  на  плановый период 2019 и 2020 годы согласно приложениям № 8 и  № 9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4.  Утвердить  распределение бюджетных ассигнований бюджета сельского поселения «Бебелевский сельсовет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Бебелевский сельсовет»  на  2018  год   и  на  плановый период 2019 и 2020 годы согласно приложениям № 10 и  № 11 к  настоящему  Решению.</w:t>
      </w:r>
    </w:p>
    <w:p>
      <w:pPr>
        <w:pStyle w:val="Normal"/>
        <w:jc w:val="both"/>
        <w:rPr>
          <w:b/>
          <w:b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5.5 Утвердить    межбюджетные  трансферты, предоставляемые из бюджета сельского  поселения  «Бебелевский сельсовет», бюджету муниципального района «Ферзиковский район» на 2018 год и на плановый период 2019 и 2020 годы согласно приложению № 13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  Особенности использования бюджетных ассигнований по обеспечению деятельности органов местного самоуправления сельского поселения «Бебелевский сельсовет»: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6.1. Установить с 1 января 2018 года с учетом  уровня индексации, принятого для государственных гражданских служащих Калужской области, уровень индексации размеров должностных окладов по муниципальным должностям и муниципальным должностям муниципальной службы на уровне, сложившемся на 01 января 2018 года в размере 4 проц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95" w:leader="none"/>
          <w:tab w:val="left" w:pos="7071" w:leader="none"/>
        </w:tabs>
        <w:spacing w:before="0" w:after="80"/>
        <w:jc w:val="both"/>
        <w:outlineLvl w:val="0"/>
        <w:rPr/>
      </w:pPr>
      <w:r>
        <w:rPr>
          <w:b/>
          <w:szCs w:val="26"/>
        </w:rPr>
        <w:t xml:space="preserve">                            </w:t>
      </w:r>
      <w:r>
        <w:rPr>
          <w:sz w:val="26"/>
          <w:szCs w:val="26"/>
        </w:rPr>
        <w:t>7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1. Установить иные основания, связанные с особенностями исполнения бюджета сельского поселения  «Бебелевский сельсовет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Бебелевский сельсовет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18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    Заключитель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8.1     Настоящее Решение вступает в силу с 01 января 2018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ий Голова сель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Бебелевский сельсовет»                                         Н.И.Денис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46:00Z</dcterms:created>
  <dc:creator>Ферзиково</dc:creator>
  <dc:description/>
  <cp:keywords/>
  <dc:language>en-US</dc:language>
  <cp:lastModifiedBy>USNCOMPUTERS</cp:lastModifiedBy>
  <cp:lastPrinted>2017-12-21T16:06:00Z</cp:lastPrinted>
  <dcterms:modified xsi:type="dcterms:W3CDTF">2017-12-21T12:06:00Z</dcterms:modified>
  <cp:revision>15</cp:revision>
  <dc:subject/>
  <dc:title>                                                                    РЕШЕНИЕ</dc:title>
</cp:coreProperties>
</file>