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ужская область, Ферзико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Собрание представителей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белевский 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 xml:space="preserve">Р Е Ш Е Н И 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 19  мая  2017 года                                                                             № 5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Бебеле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Normal"/>
        <w:keepLines/>
        <w:tabs>
          <w:tab w:val="clear" w:pos="708"/>
          <w:tab w:val="left" w:pos="3561" w:leader="none"/>
        </w:tabs>
        <w:spacing w:lineRule="auto" w:line="240" w:before="0" w:after="0"/>
        <w:ind w:right="423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и дополнений  в Решение Сельского Собрания представителей сельского поселения «Бебелевский сельсовет»  от 29 ноября 2007 года № 23 «Об утверждении Положения «О бюджетном процессе в сельском поселении «Бебелевский  сельсовет»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 протест прокурора Ферзиковского района от 22.03.2017 №7-35-2017,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сельское поселение «Бебелевский сельсовет»,  Сельское Собрание представителей сельского поселения «Бебелевский сельсовет» </w:t>
      </w:r>
      <w:r>
        <w:rPr>
          <w:rFonts w:cs="Times New Roman" w:ascii="Times New Roman" w:hAnsi="Times New Roman"/>
          <w:b/>
          <w:sz w:val="26"/>
          <w:szCs w:val="26"/>
        </w:rPr>
        <w:t>РЕШИЛО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Heading1"/>
        <w:tabs>
          <w:tab w:val="clear" w:pos="708"/>
          <w:tab w:val="left" w:pos="540" w:leader="none"/>
        </w:tabs>
        <w:spacing w:lineRule="auto" w:line="24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Внести в Решение Сельского Собрания представителей сельского поселения «Бебелевский сельсовет»  от 29.11.2007 года № 23 «Об утверждении Положения о бюджетном процессе в сельском поселении «Бебелевский сельсовет» следующие изменения и дополнения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1.1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sz w:val="26"/>
          <w:szCs w:val="26"/>
        </w:rPr>
        <w:t>Пункт 4.2. Решения дополнить подпунктом м)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«м)  в расходной части бюджета поселения предусматривается создание резерв-ного фонда Сельской Управы поселения, размер которого устанавливается решением Сельского Собрания представителей поселения при утверждении бюджета поселения на очередной финансовый год и не может превышать 3% (три процента) утвержденного решением общего объема расходов. Средства резервного фонда Сельской Управы поселения направляются на финансовое обеспечение непредвиденных расходов, в том числе на проведение аварийно – восстановительных работ и иных мероприятий, связанных с ликвидацией последствий стихийных бедствий и других чрезвычайных ситуаций, а также на иные мероприятия, предусмотренные порядком, указанным в п.6 ст.81 Бюджетного кодекса Российской Федерации. В соответствии с п.6 ст.81 БК РФ Порядок использования бюджетных ассигнований резервного фонда сельского поселения «Бебелевский сельсовет», предусмотренных в составе местного бюджета, устанавливается Сельской Управой сельского поселения «Бебелевский сельсовет».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Настоящее Решение вступает в силу после его обнародования на информационном стенде и подлежит размещению на сайте Сельской Управы сельского поселения «Бебелевский сельсовет».</w:t>
      </w:r>
    </w:p>
    <w:p>
      <w:pPr>
        <w:pStyle w:val="Style17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ий Голова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еления «Бебелевский сельсовет»                                 Н.И.Денис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Blk">
    <w:name w:val="blk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1">
    <w:name w:val="Текст Знак1"/>
    <w:basedOn w:val="Style13"/>
    <w:qFormat/>
    <w:rPr>
      <w:rFonts w:ascii="Consolas" w:hAnsi="Consolas" w:cs="Consolas"/>
      <w:sz w:val="21"/>
      <w:szCs w:val="21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Times New Roman"/>
      <w:sz w:val="20"/>
      <w:szCs w:val="20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left="142" w:firstLine="567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  <w:ind w:left="142" w:firstLine="567"/>
    </w:pPr>
    <w:rPr>
      <w:rFonts w:ascii="Times New Roman" w:hAnsi="Times New Roman" w:cs="Times New Roman"/>
      <w:b/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0:14:00Z</dcterms:created>
  <dc:creator>User</dc:creator>
  <dc:description/>
  <cp:keywords/>
  <dc:language>en-US</dc:language>
  <cp:lastModifiedBy>USNCOMPUTERS</cp:lastModifiedBy>
  <cp:lastPrinted>2017-06-05T10:27:00Z</cp:lastPrinted>
  <dcterms:modified xsi:type="dcterms:W3CDTF">2017-06-05T05:34:00Z</dcterms:modified>
  <cp:revision>3</cp:revision>
  <dc:subject/>
  <dc:title/>
</cp:coreProperties>
</file>