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 3 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ешению Сельского Собра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едставителей сельского поселения«Бебелевский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овет» «О  бюджет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«Бебелевский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овет»  на 2018 год  и 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лановый период 2019 и 2020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одов» от  21 декабря 2017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ода №  77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БЮДЖЕТА СЕЛЬСКОГО ПОСЕЛЕНИЯ «БЕБЕЛЕВ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26:00Z</dcterms:created>
  <dc:creator>Ферзиково</dc:creator>
  <dc:description/>
  <cp:keywords/>
  <dc:language>en-US</dc:language>
  <cp:lastModifiedBy>USNCOMPUTERS</cp:lastModifiedBy>
  <cp:lastPrinted>2017-12-21T16:37:00Z</cp:lastPrinted>
  <dcterms:modified xsi:type="dcterms:W3CDTF">2017-12-21T12:37:00Z</dcterms:modified>
  <cp:revision>8</cp:revision>
  <dc:subject/>
  <dc:title>Приложение № 2</dc:title>
</cp:coreProperties>
</file>