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 w:val="false"/>
          <w:b w:val="false"/>
          <w:sz w:val="28"/>
        </w:rPr>
      </w:pPr>
      <w:r>
        <w:rPr>
          <w:b w:val="false"/>
          <w:sz w:val="28"/>
        </w:rPr>
        <w:t>РОССИЙСКАЯ ФЕДЕРАЦИЯ</w:t>
      </w:r>
    </w:p>
    <w:p>
      <w:pPr>
        <w:pStyle w:val="Style17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Калужская область, Ферзиковский район</w:t>
      </w:r>
    </w:p>
    <w:p>
      <w:pPr>
        <w:pStyle w:val="Style1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ельское Собрание представителей  сельского поселения </w:t>
      </w:r>
    </w:p>
    <w:p>
      <w:pPr>
        <w:pStyle w:val="Style17"/>
        <w:rPr/>
      </w:pPr>
      <w:r>
        <w:rPr>
          <w:b w:val="false"/>
          <w:sz w:val="28"/>
        </w:rPr>
        <w:t>«Бебелевский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29 декабря  2018 года                                                                                  №  10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. Бебел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left="0" w:right="5386" w:hanging="0"/>
        <w:jc w:val="center"/>
        <w:rPr>
          <w:szCs w:val="26"/>
        </w:rPr>
      </w:pPr>
      <w:r>
        <w:rPr>
          <w:szCs w:val="26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/>
      </w:pPr>
      <w:r>
        <w:rPr>
          <w:sz w:val="26"/>
          <w:szCs w:val="26"/>
        </w:rPr>
        <w:t xml:space="preserve">О внесении изменений в Решение Сельского Собрания представителей  сельского поселения «Бебелевский сельсовет» от 21 декабря 2017 года № 77 (с изменениями и дополнениями, внесенными Решениями Сельского Собрания представителей сельского поселения «Бебелевский сельсовет» от 07 июня 2018 года № 86, от 10 июля 2018 года № 91, от 31 октября 2018 года № 94, от 14 декабря 2018 года № 100) «О бюджете сельского поселения «Бебелевский сельсовет» на 2018 год и на плановый период 2019 и 2020 годов»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Бебелевский сельсовет» Сельское Собрание представителей сельского поселения «Бебелевский сельсовет»  РЕШИЛ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ельского Собрания представителей сельского поселения «Бебелевский сельсовет» от 21 декабря 2017 года № 77 (с изменениями и дополнениями, внесенными Решениями Сельского Собрания представителей сельского поселения «Бебелевский сельсовет» от 07 июня 2018 года № 86, от 10 июля 2018 года № 91, от 31 октября 2018 года № 94, от 14 декабря 2018 года № 100)</w:t>
      </w:r>
      <w:r>
        <w:rPr>
          <w:b/>
        </w:rPr>
        <w:t xml:space="preserve"> </w:t>
      </w:r>
      <w:r>
        <w:rPr>
          <w:sz w:val="26"/>
          <w:szCs w:val="26"/>
        </w:rPr>
        <w:t>«О бюджете сельского поселения «Бебелевский сельсовет»  на 2018 год  и на плановый период 2019 и 2020 годов», следующие изменения и допол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«Утвердить основные характеристики бюджета сельского поселения «Бебелевский сельсовет» на 2018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Бебелевский сельсовет» в сумме 7 873 306,03 рублей, в том числе объем безвозмездных  поступлений в сумме  5 111 006,03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Бебелевский сельсовет»  в сумме  7 956 666,67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Бебелевский сельсовет»  в сумме 5 000,00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Бебелевский сельсовет» в сумме 83 360,64  рублей.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9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18 год  в сумме  2 762 300,00 рублей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Приложение № 8 изложить в редакции приложения № 3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Приложение № 10 изложить в редакции приложения № 4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) Приложение № 12 таблица 1 изложить в редакции  приложения № 5 к настоящему Решению. </w:t>
      </w:r>
    </w:p>
    <w:p>
      <w:pPr>
        <w:pStyle w:val="Normal"/>
        <w:tabs>
          <w:tab w:val="clear" w:pos="708"/>
          <w:tab w:val="left" w:pos="900" w:leader="none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 момента его вывешивания на стенде объявлений в здании  Сельской Управы  сельского  поселения «Бебелевский  сельсовет» по адресу: Калужская область, Ферзиковский район, д. Бебелево, ул. Центральная, д.30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ий Голова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«Бебелевский сельсовет»                            Н.И.Дени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9:00Z</dcterms:created>
  <dc:creator>Ферзиково</dc:creator>
  <dc:description/>
  <cp:keywords/>
  <dc:language>en-US</dc:language>
  <cp:lastModifiedBy>USNCOMPUTERS</cp:lastModifiedBy>
  <cp:lastPrinted>2019-01-14T16:23:00Z</cp:lastPrinted>
  <dcterms:modified xsi:type="dcterms:W3CDTF">2019-01-14T12:24:00Z</dcterms:modified>
  <cp:revision>89</cp:revision>
  <dc:subject/>
  <dc:title>                                                                    РЕШЕНИЕ</dc:title>
</cp:coreProperties>
</file>