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sz w:val="28"/>
          <w:szCs w:val="28"/>
        </w:rPr>
        <w:t>РОССИЙСКАЯ  ФЕДЕРАЦ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лужская область, Ферзиковский район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е Собрание представителей сельского поселения </w:t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sz w:val="28"/>
          <w:szCs w:val="28"/>
        </w:rPr>
        <w:t>«Бебелевский сельсовет</w:t>
      </w:r>
      <w:r>
        <w:rPr>
          <w:szCs w:val="28"/>
        </w:rPr>
        <w:t>»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2"/>
        </w:rPr>
        <w:t xml:space="preserve">  </w:t>
      </w:r>
      <w:r>
        <w:rPr>
          <w:sz w:val="26"/>
          <w:szCs w:val="26"/>
        </w:rPr>
        <w:t>от 25 декабря  2018  года                                                                                 № 102</w:t>
      </w:r>
    </w:p>
    <w:p>
      <w:pPr>
        <w:pStyle w:val="BodyText2"/>
        <w:ind w:left="0" w:right="5386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. Бебелево</w:t>
      </w:r>
    </w:p>
    <w:p>
      <w:pPr>
        <w:pStyle w:val="BodyText2"/>
        <w:ind w:left="0" w:right="5386" w:hanging="0"/>
        <w:jc w:val="center"/>
        <w:rPr/>
      </w:pPr>
      <w:r>
        <w:rPr>
          <w:b w:val="false"/>
          <w:szCs w:val="26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/>
      </w:pPr>
      <w:r>
        <w:rPr>
          <w:sz w:val="26"/>
          <w:szCs w:val="26"/>
        </w:rPr>
        <w:t>О бюджете сельского поселения «Бебелевский сельсовет» на 2019 год  и на плановый период 2020 и 2021 годов.</w:t>
      </w:r>
    </w:p>
    <w:p>
      <w:pPr>
        <w:pStyle w:val="Normal"/>
        <w:ind w:right="5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Бебелевский сельсовет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Бебелевский сельсовет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Бебелевский сельсовет</w:t>
      </w:r>
      <w:r>
        <w:rPr>
          <w:sz w:val="26"/>
        </w:rPr>
        <w:t>» на 2019 год и на плановый период 2020 и 2021 годов, назначенных Решением Сельского Собрания представителей сельского поселения «</w:t>
      </w:r>
      <w:r>
        <w:rPr>
          <w:sz w:val="26"/>
          <w:szCs w:val="26"/>
        </w:rPr>
        <w:t>Бебелевский сельсовет</w:t>
      </w:r>
      <w:r>
        <w:rPr>
          <w:sz w:val="26"/>
        </w:rPr>
        <w:t>» от 23 ноября 2018 года № 96 (протокол публичных слушаний по проекту бюджета сельского поселения «</w:t>
      </w:r>
      <w:r>
        <w:rPr>
          <w:sz w:val="26"/>
          <w:szCs w:val="26"/>
        </w:rPr>
        <w:t>Бебелевский сельсовет</w:t>
      </w:r>
      <w:r>
        <w:rPr>
          <w:sz w:val="26"/>
        </w:rPr>
        <w:t>» на 2019 год  и на плановый период 2020 и 2021 годов от 07 декабря 2018 года), Сельское  Собрание представителей сельского поселения  «</w:t>
      </w:r>
      <w:r>
        <w:rPr>
          <w:sz w:val="26"/>
          <w:szCs w:val="26"/>
        </w:rPr>
        <w:t>Бебелевский сельсовет</w:t>
      </w:r>
      <w:r>
        <w:rPr>
          <w:sz w:val="26"/>
        </w:rPr>
        <w:t xml:space="preserve">»   </w:t>
      </w:r>
      <w:r>
        <w:rPr>
          <w:bCs/>
          <w:sz w:val="26"/>
        </w:rPr>
        <w:t>РЕШИЛО:</w:t>
      </w:r>
    </w:p>
    <w:p>
      <w:pPr>
        <w:pStyle w:val="Normal"/>
        <w:ind w:right="5394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Бебелевский сельсовет» 2019 год  и  на  плановый период 2020 и 2021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Бебелевский сельсовет» на 2019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Бебелевский сельсовет» в сумме 6 654 011,00 рублей, в том числе объем безвозмездных  поступлений в сумме 3 928 811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Бебелевский сельсовет»  в сумме 6 654 011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Бебелевский сельсовет»  в сумме 30 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19 год  в сумме 2 725 200,00 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бюджета сельского поселения «Бебелевский сельсовет»  на 2019  год  отсутству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Бебелевский сельсовет» на 2020 год и  2021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Бебелевский сельсовет»  на 2020 год в сумме 6 653 310,00 рублей, в том числе безвозмездные поступления 3 928 110,00 рублей  и на 2021 год в сумме 6 657 301,00 рублей, в том числе безвозмездных поступлений в сумме 3 932 101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расходов бюджета сельского поселения «Бебелевский сельсовет»  на 2020 год в сумме 6 653 310,00 рублей, </w:t>
      </w:r>
      <w:r>
        <w:rPr>
          <w:b/>
          <w:i/>
          <w:sz w:val="26"/>
          <w:szCs w:val="26"/>
        </w:rPr>
        <w:t>в том числе условно утверждаемые расходы в сумме</w:t>
      </w:r>
      <w:r>
        <w:rPr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149 094,00 рублей</w:t>
      </w:r>
      <w:r>
        <w:rPr>
          <w:sz w:val="26"/>
          <w:szCs w:val="26"/>
        </w:rPr>
        <w:t xml:space="preserve"> и на 2021 год в сумме 6 657 301,00 рублей,  </w:t>
      </w:r>
      <w:r>
        <w:rPr>
          <w:b/>
          <w:i/>
          <w:sz w:val="26"/>
          <w:szCs w:val="26"/>
        </w:rPr>
        <w:t>в том числе условно утверждаемые расходы в сумме 298 187,00 рублей</w:t>
      </w:r>
      <w:r>
        <w:rPr>
          <w:sz w:val="26"/>
          <w:szCs w:val="26"/>
        </w:rPr>
        <w:t>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Бебелевский сельсовет» (на 2020 год в сумме 30 000,00 рублей и на 2021 год в сумме 30 000,00 рубле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20 год  в сумме  2 725 200,00 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2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21 год  в сумме  2 725 200,00  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20 и 2021 годах дефицит (профицит) бюджета сельского поселения «Бебелевский сельсовет»  отсутствует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твердить нормативы распределения доходов между бюджетами бюджетной системы Российской Федерации  на 2018 год  и на плановый период 2020 и 2021 год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Бебелевский сельсовет»  на 2019 год и на плановый период 2020 и 2021 годов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Бебелевский сельсовет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Бебелевский сельсовет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Доходы бюджета сельского поселения «Бебелевский сельсовет»: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1 Утвердить поступления доходов бюджета сельского поселения «Бебелевский сельсовет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19 год согласно приложению № 4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0 и 2021 годов согласно приложению № 5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2. Утвердить межбюджетные трансферты, предоставляемые бюджету сельского поселения «Бебелевский сельсовет»    на 2019 год и на плановый период 2020 и 2021 годов согласно приложению № 12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сельского поселения «Бебелевский сельсовет»  на 2019 год  и на плановый период 2020 и 2021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Бебелевский сельсовет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9 год – согласно приложению № 6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20 – 2021 годов – согласно приложению № 7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2.  Утвердить в составе ведомственной структуры  расходов бюджета  сельского  поселения  «Бебелевский сельсовет»:  перечень главных распорядителей средств бюджета  сельского  поселения  «Бебелевский сельсовет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Бебелевский сельсовет» согласно приложениям № 6  и № 7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3.  Утвердить  распределение бюджетных ассигнований бюджета сельского поселения «Бебелевский сельсовет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Бебелевский сельсовет»  на  2019  год  и  на  плановый период 2020 и 2021 годов согласно приложениям № 8 и  № 9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4.  Утвердить  распределение бюджетных ассигнований бюджета сельского поселения «Бебелевский сельсовет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Бебелевский сельсовет»  на  2019  год   и  на  плановый период 2020 и 2021 годов согласно приложениям № 10 и  № 11 к  настоящему  Решению.</w:t>
      </w:r>
    </w:p>
    <w:p>
      <w:pPr>
        <w:pStyle w:val="Normal"/>
        <w:jc w:val="both"/>
        <w:rPr>
          <w:b/>
          <w:b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5 Утвердить    межбюджетные  трансферты, предоставляемые из бюджета сельского  поселения  «Бебелевский сельсовет», бюджету муниципального района «Ферзиковский район» на 2019 год и на плановый период 2020 и 2021 годов согласно приложению № 13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  Особенности использования бюджетных ассигнований по обеспечению деятельности органов местного самоуправления сельского поселения «Бебелевский сельсовет»:</w:t>
      </w:r>
    </w:p>
    <w:p>
      <w:pPr>
        <w:pStyle w:val="Normal"/>
        <w:numPr>
          <w:ilvl w:val="1"/>
          <w:numId w:val="4"/>
        </w:numPr>
        <w:spacing w:before="0" w:after="12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 1 октября 2019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19 года в размере 4,3 процента.</w:t>
      </w:r>
    </w:p>
    <w:p>
      <w:pPr>
        <w:pStyle w:val="Normal"/>
        <w:spacing w:before="0" w:after="120"/>
        <w:jc w:val="both"/>
        <w:rPr/>
      </w:pPr>
      <w:r>
        <w:rPr>
          <w:b/>
          <w:szCs w:val="26"/>
        </w:rPr>
        <w:t xml:space="preserve">                            </w:t>
      </w:r>
      <w:r>
        <w:rPr>
          <w:sz w:val="26"/>
          <w:szCs w:val="26"/>
        </w:rPr>
        <w:t>7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Бебелевский сельсовет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Бебелевский сельсовет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19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    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     Настоящее Решение вступает в силу с 01 января 2019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ий Голова сель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Бебелевский сельсовет»                                           Н.И.Денис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46:00Z</dcterms:created>
  <dc:creator>Ферзиково</dc:creator>
  <dc:description/>
  <cp:keywords/>
  <dc:language>en-US</dc:language>
  <cp:lastModifiedBy>USNCOMPUTERS</cp:lastModifiedBy>
  <cp:lastPrinted>2018-12-25T10:02:00Z</cp:lastPrinted>
  <dcterms:modified xsi:type="dcterms:W3CDTF">2018-12-26T04:57:00Z</dcterms:modified>
  <cp:revision>22</cp:revision>
  <dc:subject/>
  <dc:title>                                                                    РЕШЕНИЕ</dc:title>
</cp:coreProperties>
</file>