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лужская область, Ферзиковский район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е Собрание представителей сельского поселения 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sz w:val="28"/>
          <w:szCs w:val="28"/>
        </w:rPr>
        <w:t>«Бебелевский сельсовет</w:t>
      </w:r>
      <w:r>
        <w:rPr>
          <w:szCs w:val="28"/>
        </w:rPr>
        <w:t>»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sz w:val="26"/>
          <w:szCs w:val="26"/>
        </w:rPr>
        <w:t xml:space="preserve">от 10 июля  2018  года                                                                                 </w:t>
      </w:r>
      <w:r>
        <w:rPr>
          <w:sz w:val="22"/>
        </w:rPr>
        <w:t>№  91</w:t>
      </w:r>
    </w:p>
    <w:p>
      <w:pPr>
        <w:pStyle w:val="BodyText2"/>
        <w:ind w:left="0" w:right="5386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. Бебеле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left="0" w:right="5386" w:hanging="0"/>
        <w:jc w:val="center"/>
        <w:rPr/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/>
      </w:pPr>
      <w:r>
        <w:rPr>
          <w:sz w:val="26"/>
          <w:szCs w:val="26"/>
        </w:rPr>
        <w:t xml:space="preserve">О внесении изменений в Решение Сельского Собрания представите-лей сельского поселения «Бебелев-ский сельсовет» от 21 декабря 2017 года № 77 (с изменениями и дополнениями, внесенными Реше-нием Сельского Собрания предста-вителей сельского поселения «Бебелевский сельсовет» от 07 июня 2018 года № 86) «О бюджете сельского поселения «Бебелевский сельсовет» на 2018 год и на плановый период 2019 и 2020 годов» </w:t>
      </w:r>
    </w:p>
    <w:p>
      <w:pPr>
        <w:pStyle w:val="Normal"/>
        <w:ind w:right="5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6 октября 2003 года № 131-ФЗ «Об общих принципах организации местного самоуправлении в Российской Федерации», Уставом сельского поселения «Бебелевский сельсовет» Сельское Собрание представителей сельского поселения «Бебелевский сельсовет»  РЕШИЛО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в Решение Сельского Собрания представителей сельского поселения «Бебелевский сельсовет» от 21 декабря 2017 года № 77 (с изменениями и дополнениями, внесенными Решением Сельского Собрания представителей сельского поселения «Бебелевский сельсовет» от 07 июня 2018 года № 86)</w:t>
      </w:r>
      <w:r>
        <w:rPr>
          <w:b/>
        </w:rPr>
        <w:t xml:space="preserve"> </w:t>
      </w:r>
      <w:r>
        <w:rPr>
          <w:sz w:val="26"/>
          <w:szCs w:val="26"/>
        </w:rPr>
        <w:t>«О бюджете сельского поселения «Бебелевский сельсовет»  на 2018 год  и на плановый период 2019 и 2020 годов»,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1.1 пункта 1 изложить в следующей редакции: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Бебелевский сельсовет» на 2018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Бебелевский сельсовет» в сумме 7 554 286,40 рублей, в том числе объем безвозмездных  поступлений в сумме  4 811 986,4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Бебелевский сельсовет»  в сумме  7 637 647,04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Бебелевский сельсовет»  в сумме 30 000,00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бюджета сельского поселения «Бебелевский сельсовет» в сумме 83 360,64  рублей.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19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18 год  в сумме  2 742 300,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2) Приложение  № 4 изложить в редакции приложения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риложение № 6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 Приложение № 8 изложить в редакции приложения № 3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) Приложение № 10 изложить в редакции приложения № 4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6) Приложение № 12 таблица 1 изложить в редакции  приложения № 5 к настоящему Реш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7) Приложение № 13 таблица 1 изложить в редакции  приложения № 6 к настоящему Решению. </w:t>
      </w:r>
    </w:p>
    <w:p>
      <w:pPr>
        <w:pStyle w:val="Normal"/>
        <w:tabs>
          <w:tab w:val="clear" w:pos="708"/>
          <w:tab w:val="left" w:pos="900" w:leader="none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стоящее Решение вступает в силу с момента его вывешивания на стенде объявлений в здании  Сельской  Управы  сельского  поселения «Бебелевский  сельсовет» по адресу: Калужская область, Ферзиковский район, д. Бебелево, ул. Центральная, д.30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ий Голова  сель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«Бебелевский сельсовет»                                 Н.И.Денис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28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2:19:00Z</dcterms:created>
  <dc:creator>Ферзиково</dc:creator>
  <dc:description/>
  <cp:keywords/>
  <dc:language>en-US</dc:language>
  <cp:lastModifiedBy>USNCOMPUTERS</cp:lastModifiedBy>
  <cp:lastPrinted>2018-07-10T09:21:00Z</cp:lastPrinted>
  <dcterms:modified xsi:type="dcterms:W3CDTF">2018-07-10T04:21:00Z</dcterms:modified>
  <cp:revision>85</cp:revision>
  <dc:subject/>
  <dc:title>                                                                    РЕШЕНИЕ</dc:title>
</cp:coreProperties>
</file>