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9"/>
          <w:sz w:val="28"/>
          <w:szCs w:val="28"/>
        </w:rPr>
        <w:t>Калужская область, Ферзиковский район</w:t>
      </w:r>
    </w:p>
    <w:p>
      <w:pPr>
        <w:pStyle w:val="Heading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spacing w:val="-19"/>
          <w:sz w:val="28"/>
          <w:szCs w:val="28"/>
        </w:rPr>
        <w:t>Сельское Собрание представителей муниципального образования</w:t>
        <w:br/>
      </w:r>
      <w:r>
        <w:rPr>
          <w:rFonts w:cs="Times New Roman" w:ascii="Times New Roman" w:hAnsi="Times New Roman"/>
          <w:b w:val="false"/>
          <w:spacing w:val="-17"/>
          <w:sz w:val="28"/>
          <w:szCs w:val="28"/>
        </w:rPr>
        <w:t xml:space="preserve"> сельское поселение «Бебелевский сельсовет»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pacing w:val="-17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7"/>
          <w:sz w:val="28"/>
          <w:szCs w:val="28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434343"/>
          <w:w w:val="101"/>
          <w:sz w:val="36"/>
          <w:szCs w:val="36"/>
        </w:rPr>
      </w:pPr>
      <w:r>
        <w:rPr>
          <w:rFonts w:cs="Times New Roman" w:ascii="Times New Roman" w:hAnsi="Times New Roman"/>
          <w:b w:val="false"/>
          <w:color w:val="434343"/>
          <w:w w:val="101"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34343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color w:val="434343"/>
          <w:w w:val="10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434343"/>
          <w:spacing w:val="-13"/>
          <w:sz w:val="28"/>
          <w:szCs w:val="28"/>
        </w:rPr>
        <w:t xml:space="preserve">от  27 июня  2018 года                                                                                                №  89                                              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434343"/>
          <w:spacing w:val="-13"/>
          <w:sz w:val="28"/>
          <w:szCs w:val="28"/>
        </w:rPr>
      </w:pPr>
      <w:r>
        <w:rPr>
          <w:rFonts w:cs="Times New Roman" w:ascii="Times New Roman" w:hAnsi="Times New Roman"/>
          <w:b w:val="false"/>
          <w:color w:val="434343"/>
          <w:spacing w:val="-13"/>
          <w:sz w:val="28"/>
          <w:szCs w:val="28"/>
        </w:rPr>
        <w:t>д. Бебелево</w:t>
      </w:r>
    </w:p>
    <w:p>
      <w:pPr>
        <w:pStyle w:val="Normal"/>
        <w:rPr>
          <w:rFonts w:ascii="Times New Roman" w:hAnsi="Times New Roman" w:cs="Times New Roman"/>
          <w:b/>
          <w:b/>
          <w:color w:val="434343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color w:val="434343"/>
          <w:spacing w:val="-13"/>
          <w:sz w:val="28"/>
          <w:szCs w:val="28"/>
        </w:rPr>
      </w:r>
    </w:p>
    <w:p>
      <w:pPr>
        <w:pStyle w:val="21"/>
        <w:ind w:left="0" w:right="538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внесении изменений в Решение Сельского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брания представителей сельского поселения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«Бебелевский сельсовет» от 20 октября  2006 года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434343"/>
          <w:spacing w:val="-15"/>
        </w:rPr>
      </w:pPr>
      <w:r>
        <w:rPr>
          <w:rFonts w:cs="Times New Roman" w:ascii="Times New Roman" w:hAnsi="Times New Roman"/>
          <w:b w:val="false"/>
        </w:rPr>
        <w:t xml:space="preserve">№ </w:t>
      </w:r>
      <w:r>
        <w:rPr>
          <w:rFonts w:cs="Times New Roman" w:ascii="Times New Roman" w:hAnsi="Times New Roman"/>
          <w:b w:val="false"/>
        </w:rPr>
        <w:t>42 «</w:t>
      </w:r>
      <w:r>
        <w:rPr>
          <w:rFonts w:cs="Times New Roman" w:ascii="Times New Roman" w:hAnsi="Times New Roman"/>
          <w:b w:val="false"/>
          <w:color w:val="434343"/>
          <w:spacing w:val="-13"/>
        </w:rPr>
        <w:t xml:space="preserve">Об утверждении положения «О порядке </w:t>
      </w:r>
      <w:r>
        <w:rPr>
          <w:rFonts w:cs="Times New Roman" w:ascii="Times New Roman" w:hAnsi="Times New Roman"/>
          <w:b w:val="false"/>
          <w:color w:val="434343"/>
          <w:spacing w:val="-15"/>
        </w:rPr>
        <w:t>организации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434343"/>
          <w:spacing w:val="-13"/>
        </w:rPr>
      </w:pPr>
      <w:r>
        <w:rPr>
          <w:rFonts w:cs="Times New Roman" w:ascii="Times New Roman" w:hAnsi="Times New Roman"/>
          <w:b w:val="false"/>
          <w:color w:val="434343"/>
          <w:spacing w:val="-15"/>
        </w:rPr>
        <w:t xml:space="preserve">  </w:t>
      </w:r>
      <w:r>
        <w:rPr>
          <w:rFonts w:cs="Times New Roman" w:ascii="Times New Roman" w:hAnsi="Times New Roman"/>
          <w:b w:val="false"/>
          <w:color w:val="434343"/>
          <w:spacing w:val="-15"/>
        </w:rPr>
        <w:t>и проведения публичных слу</w:t>
        <w:softHyphen/>
      </w:r>
      <w:r>
        <w:rPr>
          <w:rFonts w:cs="Times New Roman" w:ascii="Times New Roman" w:hAnsi="Times New Roman"/>
          <w:b w:val="false"/>
          <w:color w:val="434343"/>
          <w:spacing w:val="-13"/>
        </w:rPr>
        <w:t xml:space="preserve">шаний в сельском  поселении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434343"/>
          <w:spacing w:val="-13"/>
        </w:rPr>
      </w:pPr>
      <w:r>
        <w:rPr>
          <w:rFonts w:cs="Times New Roman" w:ascii="Times New Roman" w:hAnsi="Times New Roman"/>
          <w:b w:val="false"/>
          <w:color w:val="434343"/>
          <w:spacing w:val="-13"/>
        </w:rPr>
        <w:t xml:space="preserve">«Бебелевский </w:t>
      </w:r>
      <w:r>
        <w:rPr>
          <w:rFonts w:cs="Times New Roman" w:ascii="Times New Roman" w:hAnsi="Times New Roman"/>
          <w:b w:val="false"/>
          <w:color w:val="434343"/>
          <w:spacing w:val="-15"/>
        </w:rPr>
        <w:t>сельсовет».</w:t>
      </w:r>
    </w:p>
    <w:p>
      <w:pPr>
        <w:pStyle w:val="21"/>
        <w:tabs>
          <w:tab w:val="clear" w:pos="708"/>
          <w:tab w:val="left" w:pos="4536" w:leader="none"/>
        </w:tabs>
        <w:ind w:left="0" w:right="5244" w:hanging="0"/>
        <w:jc w:val="both"/>
        <w:rPr>
          <w:rFonts w:ascii="Times New Roman" w:hAnsi="Times New Roman" w:cs="Times New Roman"/>
          <w:b w:val="false"/>
          <w:b w:val="false"/>
          <w:color w:val="434343"/>
          <w:spacing w:val="-13"/>
          <w:szCs w:val="26"/>
        </w:rPr>
      </w:pPr>
      <w:r>
        <w:rPr>
          <w:rFonts w:cs="Times New Roman"/>
          <w:b w:val="false"/>
          <w:color w:val="434343"/>
          <w:spacing w:val="-13"/>
          <w:szCs w:val="26"/>
        </w:rPr>
      </w:r>
    </w:p>
    <w:p>
      <w:pPr>
        <w:pStyle w:val="21"/>
        <w:tabs>
          <w:tab w:val="clear" w:pos="708"/>
          <w:tab w:val="left" w:pos="3686" w:leader="none"/>
        </w:tabs>
        <w:ind w:left="0" w:right="566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 в целях обеспечения реализации права жителей сельского поселения «Бебелевский сельсовет» на участие в обсуждении проектов муниципальных правовых актов по вопросам местного значения Сельское Собрание представителей сельского поселения «Бебелевский сельсовет» </w:t>
      </w: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</w:rPr>
        <w:t>1. Внести в Решение Сельского Собрания представителей сельского поселения «Бебелевский сельсовет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b w:val="false"/>
        </w:rPr>
        <w:t>от 20 октября  2006 года № 42 «</w:t>
      </w:r>
      <w:r>
        <w:rPr>
          <w:rFonts w:cs="Times New Roman" w:ascii="Times New Roman" w:hAnsi="Times New Roman"/>
          <w:b w:val="false"/>
          <w:color w:val="434343"/>
          <w:spacing w:val="-13"/>
        </w:rPr>
        <w:t xml:space="preserve">Об утверждении положения «О порядке </w:t>
      </w:r>
      <w:r>
        <w:rPr>
          <w:rFonts w:cs="Times New Roman" w:ascii="Times New Roman" w:hAnsi="Times New Roman"/>
          <w:b w:val="false"/>
          <w:color w:val="434343"/>
          <w:spacing w:val="-15"/>
        </w:rPr>
        <w:t>организации и проведения публичных слу</w:t>
        <w:softHyphen/>
      </w:r>
      <w:r>
        <w:rPr>
          <w:rFonts w:cs="Times New Roman" w:ascii="Times New Roman" w:hAnsi="Times New Roman"/>
          <w:b w:val="false"/>
          <w:color w:val="434343"/>
          <w:spacing w:val="-13"/>
        </w:rPr>
        <w:t xml:space="preserve">шаний в сельском  поселении «Бебелевский </w:t>
      </w:r>
      <w:r>
        <w:rPr>
          <w:rFonts w:cs="Times New Roman" w:ascii="Times New Roman" w:hAnsi="Times New Roman"/>
          <w:b w:val="false"/>
          <w:color w:val="434343"/>
          <w:spacing w:val="-15"/>
        </w:rPr>
        <w:t>сельсовет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</w:rPr>
        <w:t>изложив Положение о порядке организации и проведения публичных слушаний в сельском поселении «Бебелевский сельсовет»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  <w:t xml:space="preserve">   </w:t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z w:val="26"/>
        </w:rPr>
        <w:t xml:space="preserve">Сельский Голова сельского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</w:rPr>
      </w:pPr>
      <w:r>
        <w:rPr>
          <w:sz w:val="26"/>
        </w:rPr>
        <w:t>поселения «Бебелевский сельсовет»                                 Н.И.Денисова</w:t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firstLine="85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ельского Собрания</w:t>
            </w:r>
          </w:p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ей сельского поселения «Бебелевский </w:t>
            </w:r>
          </w:p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от 27 июня 2018 №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9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270" w:before="200" w:after="0"/>
        <w:ind w:firstLine="851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ПОЛОЖЕНИЕ</w:t>
      </w:r>
    </w:p>
    <w:p>
      <w:pPr>
        <w:pStyle w:val="Normal"/>
        <w:shd w:fill="FFFFFF" w:val="clear"/>
        <w:spacing w:lineRule="atLeast" w:line="27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О ПОРЯДКЕ ОРГАНИЗАЦИИ И ПРОВЕДЕНИЯ ПУБЛИЧНЫХ СЛУШАНИЙ В СЕЛЬСКОМ ПОСЕЛЕНИИ</w:t>
      </w:r>
    </w:p>
    <w:p>
      <w:pPr>
        <w:pStyle w:val="Normal"/>
        <w:shd w:fill="FFFFFF" w:val="clear"/>
        <w:spacing w:lineRule="atLeast" w:line="270" w:before="0" w:after="0"/>
        <w:ind w:firstLine="851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«БЕБЕЛЕВСКИЙ СЕЛЬСОВЕТ»</w:t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ложение разработано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«Бебелевский сельсовет», направлено на реализацию права граждан на осуществление местного самоуправления в сельском поселении «Бебелевский сельсовет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ложение определяет организацию и проведение публичных слушаний на территории сельского поселения  «Бебелевский сельсовет».</w:t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/>
        <w:ind w:left="0" w:firstLine="851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щие положения</w:t>
      </w:r>
    </w:p>
    <w:p>
      <w:pPr>
        <w:pStyle w:val="Style15"/>
        <w:shd w:fill="FFFFFF" w:val="clear"/>
        <w:spacing w:lineRule="atLeast" w:line="270"/>
        <w:ind w:left="1211" w:firstLine="851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1. Под публичными слушаниями в настоящем Положении понимается ф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ма реализации прав жителей сельского поселения «Бебелевский сельсовет» на участие в процессе принятия органами местного самоуправления проектов муниципальных правовых актов по вопросам местного значения путем их публичного обсужд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На публичные слушания выносятся:</w:t>
      </w:r>
    </w:p>
    <w:p>
      <w:pPr>
        <w:pStyle w:val="Normal"/>
        <w:shd w:fill="FFFFFF" w:val="clear"/>
        <w:spacing w:lineRule="atLeast" w:line="29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 xml:space="preserve">проект Устава сельского поселения «Бебелевский сельсовет», а также проект муниципального правового акта о внесении изменений и дополнений в данный Устав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оме случаев, когда в устав муниципального образования вносятся изменения в форме точного воспроизведения положений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Конституции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оект бюджета сельского поселения «Бебелевский сельсовет» и отчет о его исполнен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) проект стратегии социально-экономического развития сельского поселения «Бебелевский сельсовет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вопросы о преобразовании сельского поселения «Бебелевский сельсовет», за исключением случаев, если для преобразования требуется получение согласия населения сельского поселения «Бебелевский сельсовет», выраженного путем голосования либо на сходах граждан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п</w:t>
      </w:r>
      <w:r>
        <w:rPr>
          <w:rFonts w:cs="Times New Roman" w:ascii="Times New Roman" w:hAnsi="Times New Roman"/>
          <w:sz w:val="26"/>
          <w:szCs w:val="26"/>
        </w:rPr>
        <w:t xml:space="preserve">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 Порядок организации и проведения публичных слушаний определяется с учетом положений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дательств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градостроительной деятель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убличные слушания могут выноситься иные вопросы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Решения, принятые на публичных слушаниях, носят рекомендательный характер и учитываются Сельским Собранием представителей сельского поселения «Бебелевский сельсовет», Главой сельского поселения «Бебелевский сельсовет» при принятии соответствующих муниципальных правовых ак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рядок назначения публичных слушаний.</w:t>
      </w:r>
    </w:p>
    <w:p>
      <w:pPr>
        <w:pStyle w:val="ConsPlusNormal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Публичные слушания проводятся по инициативе населения сельского поселения «Бебелевский сельсовет», Сельского Собрания представителей сельского поселения «Бебелевский сельсовет», Главы сельского поселения «Бебелевский сельсовет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Публичные слушания, проводимые по инициативе населения или Сельского Собрания представителей сельского поселения «Бебелевский сельсовет», назначаются Сельским Собранием представителей сельского поселения «Бебелевский сельсовет», а по инициативе Главы сельского поселения «Бебелевский сельсовет» - Главой сельского поселения «Бебелевский сельсовет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Публичные слушания по инициативе населения сельского поселения «Бебелевский сельсовет» могут проводиться по проектам муниципальных правовых актов, вносимых населением в порядке реализации правотворческой инициативы. Инициатива населения сельского поселения «Бебелевский сельсовет» по проведению публичных слушаний оформляется в виде обращения, адресованного Сельскому Собранию представителей сельского поселения «Бебелевский сельсовет» и подписанного не менее чем 10 жителями сельского поселения «Бебелевский сельсовет», обладающими активным избирательным правом (с указанием года рождения и адреса места жительства каждого подписавшегося). В обращении указываются также фамилии представителей инициативной группы, отвечающих за реализацию инициатив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кое Собрание представителей  сельского поселения «Бебелевский сельсовет» рассматривает указанное обращение в двухнедельный срок с момента его поступления и по результатам рассмотрения указанного обращения принимает решение о назначении публичных слушаний. В назначении публичных слушаний по инициативе населения может быть отказано только в случае нарушения инициаторами требований действующего законодательства и настоящего Полож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Назначение публичных слушаний по инициативе Сельского Собрания представителей  сельского поселения «Бебелевский сельсовет» оформляется решением Сельского Собрания представителей сельского поселения «Бебелевский сельсовет», принятого в соответствии с его Регламент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Назначение публичных слушаний по инициативе Главы сельского поселения «Бебелевский сельсовет» оформляется постановлением Главы сельского поселения «Бебелевский сельсовет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Муниципальный правовой акт о назначении публичных слушаний должен быть принят не позднее, чем за 20 дней до дня рассмотрения соответствующим органом или должностным лицом проекта муниципального правового акта сельского поселения «Бебелевский сельсовет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Муниципальный правовой акт о назначении публичных слушаний должен содержать информацию о времени и месте проведения публичных слушан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Муниципальный правовой акт о назначении публичных слушаний и проект соответствующего муниципального правового акта, выносимого на публичные слушания, подлежат официальному опубликованию в газете «Ферзиковские вести» и на официальном сайте сельского поселения «Бебелевский сельсовет» в сети Интернет не позднее чем через 3 дня после принятия муниципального правового акта о назначении публичных слушаний, но не позднее чем за 7 дней до дня проведения публичных слушан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слушания проводятся не позднее чем за 7 дней до дня рассмотрения проекта соответствующего муниципального правового акта, выносимого на публичные слуша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Инициатором проведения публичных слушаний должна быть обеспечена возможность ознакомления жителей сельского поселения «Бебелевский сельсовет» с проектом муниципального правового акта, выносимого на публичные слуша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0. Подготовка, проведение и установление результатов публичных слушаний осуществляются на основании принципов открытости, гласности, добровольности, независимости экспертов.</w:t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ConsPlusNormal"/>
        <w:numPr>
          <w:ilvl w:val="0"/>
          <w:numId w:val="2"/>
        </w:numPr>
        <w:ind w:left="1211" w:firstLine="851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одготовки публичных слушаний.</w:t>
      </w:r>
    </w:p>
    <w:p>
      <w:pPr>
        <w:pStyle w:val="ConsPlusNormal"/>
        <w:numPr>
          <w:ilvl w:val="0"/>
          <w:numId w:val="0"/>
        </w:numPr>
        <w:ind w:left="1211" w:firstLine="851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Для проведения публичных слушаний, назначаемых по инициативе населения или Сельского Собрания представителей сельского поселения «Бебелевский сельсовет», Сельским Собранием представителей сельского поселения «Бебелевский сельсовет», а для проведения публичных слушаний, назначаемых по инициативе Главы сельского поселения «Бебелевский сельсовет», - Главой сельского поселения «Бебелевский сельсовет», образуется комиссия по подготовке и проведению публичных слушаний (далее по тексту настоящего Положения - комиссия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Количественный состав комиссии составляет 5 человек. В состав комиссии, кроме инициаторов проведения публичных слушаний, могут включаться работники органов местного самоуправления сельского поселения «Бебелевский сельсовет» и по согласованию – эксперты, представители обществен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Комиссия в ходе подготовки к проведению публичных слушани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еспечивает опубликование в газете «Ферзиковские вести» и на официальном сайте сельского поселения «Бебелевский сельсовет» в сети Интернет муниципального правового акта о назначении публичных слушаний и проекта соответствующего муниципального правового акта, выносимого на публичные слушания, в сроки, предусмотренные настоящим Положение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готовит информационные материалы к публичным слушания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бирает из числа членов комиссии ответственного за подготовку доклада по вопросу, вынесенному на публичные слуша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рганизует прием заявок на участие в публичных слушания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формирует предварительный список участников публичных слуша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обеспечивает приглашение для участия в публичных слушаниях должностных лиц и уполномоченных представителей органов местного самоуправления сельского поселения «Бебелевский сельсовет», предприятий, учреждений и организаций, деятельность которых осуществляется в сфере, соответствующей теме публичных слушаний, и в случае проведения публичных слушаний по инициативе населения - приглашение представителей инициативной групп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формирует список вопросов и предложений, поступивших от участников публичных слушаний, и обеспечивает своевременное (до начала публичных слушаний) их доведение до сведения соответствующих органов и (или) должностных лиц местного самоуправления сельского поселения «Бебелевский сельсовет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готовит проект рекомендаций и других документов, которые предполагается принять по результатам публичных слуша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Порядок проведения публичных слушаний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убличные слушания проводятся, как правило, по нерабочим дням с 9 до 17 часов или по рабочим дням с 17 ча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Для проведения публичных слушаний из числа членов комиссии избираются председательствующий, секретарь и в случае необходимости - счетная комисс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В проведении публичных слушаний в обязательном порядке принимают участие официальные представители, уполномоченные органами местного самоуправления сельского поселения «Бебелевский сельсовет», в чей адрес комиссией были направлены вопросы и предложения, поступившие от участников публичных слушаний в процессе подготовки публичных слуша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еред началом публичных слушаний членами комиссии осуществляется регистрация участников публичных слуша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Публичные слушания ведутся председательствующи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Публичные слушания открываются вступительным словом председательствующего, который кратко информирует присутствующих о сущности обсуждаемого вопроса, вынесенного на публичные слушания, порядке проведения публичных слушаний, составе участников публичных слуша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ем председательствующий предоставляет слово ответственному представителю комиссии для доклада, продолжительность которого не должна превышать тридцати минут, по обсуждаемому вопросу, вынесенному на публичные слуш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доклада по обсуждаемому вопросу, вынесенному на публичные слушания, участники слушаний могут задавать вопросы в устной или письменной фор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ответов на вопросы председательствующий в порядке очередности поступления заявок предоставляет слово для выступления продолжительностью не более пяти минут участникам слушаний и приглашенным лица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выступления указанных лиц им могут быть заданы вопросы в устной и письменной фор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ющий имеет право принять решение о перерыве в публичных слушаниях и об их продолжении в другое врем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На публичных слушаниях ведется протокол, в котором указываются время и место их проведения, количество присутствующих, фамилия, имя, отчество председательствующего, секретаря и членов счетной комиссии, содержание доклада и выступлений, результаты голосования и принятые решения. Протокол подписывается всеми членами комиссии. К протоколу прилагается список всех зарегистрированных участников публичных слуша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Решения на публичных слушаниях принимаются открытым голосованием и считаются принятыми, если за них проголосовало простое большинство от числа присутствующих участников публичных слуша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Результаты публичных слушаний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Решение, принятое на публичных слушаниях, может содержать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рекомендации органам местного самоуправления сельского поселения «Бебелевский сельсовет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ращение к жителям сельского поселения «Бебелевский сельсовет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езолюцию общественных слушаний, четко и ясно выражающую итоговую позицию участников слуша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ные формы выражения позиции участников публичных слушаний в отношении проекта муниципального правового акта, вынесенного на публичные слушания. Решения, принятые на публичных слушаниях, оформляются комиссией в письменной форме (заключение) и направляются в течение трех дней после проведения публичных слушаний, назначенных по инициативе населения или Сельского Собрания представителей сельского поселения «Бебелевский сельсовет», Сельскому Собранию представителей сельского поселения «Бебелевский сельсовет», и после проведения публичных слушаний, назначенных по инициативе Главы сельского поселения «Бебелевский сельсовет», - Главе сельского поселения «Бебелевский сельсовет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Результаты публичных слушаний (заключение) подлежат официальному опубликованию в газете «Ферзиковские вести» и на официальном сайте сельского поселения «Бебелевский сельсовет» в сети Интернет не позднее чем через 5 дней после проведения публичных слушаний.</w:t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18" w:right="851" w:gutter="0" w:header="0" w:top="23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855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113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5099FE904F2020F0A9E882F042AB223DE6B8D3CF653B59A0980D432BC9FC7FFA2C10431F9F2FDi5R1L" TargetMode="External"/><Relationship Id="rId3" Type="http://schemas.openxmlformats.org/officeDocument/2006/relationships/hyperlink" Target="consultantplus://offline/ref=AE703496D13659241DA83660706084219D3E2F400DE5ADB5F3D41AlFZ4I" TargetMode="External"/><Relationship Id="rId4" Type="http://schemas.openxmlformats.org/officeDocument/2006/relationships/hyperlink" Target="consultantplus://offline/ref=AE703496D13659241DA83660706084219D3E214C04B2FAB7A28114F179l2ZFI" TargetMode="External"/><Relationship Id="rId5" Type="http://schemas.openxmlformats.org/officeDocument/2006/relationships/hyperlink" Target="consultantplus://offline/ref=AE703496D13659241DA8286D660CDA2F983D764807B3F0E1F7D612A6267F303891l7ZFI" TargetMode="External"/><Relationship Id="rId6" Type="http://schemas.openxmlformats.org/officeDocument/2006/relationships/hyperlink" Target="http://www.consultant.ru/document/cons_doc_LAW_28399/" TargetMode="External"/><Relationship Id="rId7" Type="http://schemas.openxmlformats.org/officeDocument/2006/relationships/hyperlink" Target="consultantplus://offline/ref=A26D5392868C8230DC09BADEC83E8AA66377476E52675EA63113D8C9386F2A7D832EE3DDE379X7nD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3:21:00Z</dcterms:created>
  <dc:creator>User</dc:creator>
  <dc:description/>
  <cp:keywords/>
  <dc:language>en-US</dc:language>
  <cp:lastModifiedBy>USNCOMPUTERS</cp:lastModifiedBy>
  <cp:lastPrinted>2018-07-09T12:08:00Z</cp:lastPrinted>
  <dcterms:modified xsi:type="dcterms:W3CDTF">2018-07-09T07:12:00Z</dcterms:modified>
  <cp:revision>4</cp:revision>
  <dc:subject/>
  <dc:title/>
</cp:coreProperties>
</file>