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к Решению Сельского Собрания представителей сельского поселения «Бебелевский сельсовет» от «17» сентября  2018 года  № 92  </w:t>
      </w:r>
    </w:p>
    <w:p>
      <w:pPr>
        <w:pStyle w:val="Normal"/>
        <w:tabs>
          <w:tab w:val="clear" w:pos="708"/>
          <w:tab w:val="left" w:pos="9830" w:leader="underscore"/>
        </w:tabs>
        <w:spacing w:lineRule="auto" w:line="240" w:before="0" w:after="0"/>
        <w:ind w:left="6220" w:firstLine="171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ОРМА ПЕРЕЧН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ИМУЩЕСТВА СЕЛЬСКОГО ПОСЕЛЕНИЯ «БЕБЕЛЕВСКИЙ СЕЛЬСОВЕТ», СВОБОД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3"/>
        <w:gridCol w:w="1134"/>
        <w:gridCol w:w="2948"/>
        <w:gridCol w:w="172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мечание </w:t>
            </w:r>
            <w:bookmarkStart w:id="0" w:name="_GoBack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1">
    <w:name w:val="Основной текст (3) + Не полужирный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0:00Z</dcterms:created>
  <dc:creator>Соколова Ольга Борисовна</dc:creator>
  <dc:description/>
  <dc:language>en-US</dc:language>
  <cp:lastModifiedBy>Elanika</cp:lastModifiedBy>
  <cp:lastPrinted>2018-09-28T12:08:00Z</cp:lastPrinted>
  <dcterms:modified xsi:type="dcterms:W3CDTF">2021-05-20T07:20:00Z</dcterms:modified>
  <cp:revision>2</cp:revision>
  <dc:subject/>
  <dc:title/>
</cp:coreProperties>
</file>