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 ФЕДЕРАЦИЯ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ая область, Ферзиковский район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белевский сельсовет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7 сентября  2018 года                                                                                            № 92</w:t>
      </w:r>
    </w:p>
    <w:p>
      <w:pPr>
        <w:pStyle w:val="BodyText2"/>
        <w:ind w:right="53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 Бебелево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рядка формирования, ведения, ежегодного дополнения и опубликования  Перечня муниципального имущества   сельского поселения «Бебелевский сельсовет», свободного от прав третьих лиц, предназначенного для предоставления во владение и (или) пользование субъектам малого и среднего предпринима-тельства и организациям, образующим инфраструктуру поддержки субъектов малого и среднего предпринимательства </w:t>
            </w:r>
          </w:p>
        </w:tc>
      </w:tr>
    </w:tbl>
    <w:p>
      <w:pPr>
        <w:pStyle w:val="Normal"/>
        <w:spacing w:lineRule="exact" w:line="307" w:before="0" w:after="300"/>
        <w:ind w:firstLine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7" w:before="0" w:after="300"/>
        <w:ind w:firstLine="58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соответствии с Федеральным законом от 6 октября 2003 года №131-Ф3 «Об об</w:t>
        <w:softHyphen/>
        <w:t>щих принципах организации местного самоуправления в Российской Федерации», Уставом сельского поселения «Бебелевский сельсовет»,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целях реализации положений Федерального закона от 24 июля 2007 года № 209-ФЗ «О развитии малого и среднего предпринимательства в Российской Федерации», а также </w:t>
      </w:r>
      <w:r>
        <w:rPr>
          <w:rFonts w:cs="Times New Roman" w:ascii="Times New Roman" w:hAnsi="Times New Roman"/>
          <w:sz w:val="26"/>
          <w:szCs w:val="26"/>
        </w:rPr>
        <w:t xml:space="preserve">создания условий для развития малого и среднего предпринимательства на территории сельского поселения «Бебелевский сельсовет», Сельское Собрание представителей сельского поселения «Бебелевский сельсовет» </w:t>
      </w:r>
      <w:r>
        <w:rPr>
          <w:rStyle w:val="21"/>
          <w:rFonts w:eastAsia="Calibri"/>
          <w:sz w:val="26"/>
          <w:szCs w:val="26"/>
        </w:rPr>
        <w:t>РЕШИЛО: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е: </w:t>
      </w:r>
    </w:p>
    <w:p>
      <w:pPr>
        <w:pStyle w:val="Style22"/>
        <w:numPr>
          <w:ilvl w:val="1"/>
          <w:numId w:val="3"/>
        </w:numPr>
        <w:autoSpaceDE w:val="false"/>
        <w:spacing w:lineRule="auto" w:line="240" w:before="0" w:after="0"/>
        <w:ind w:left="0" w:firstLine="765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сельского поселения «Бебелевский сельсовет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Cs/>
          <w:sz w:val="26"/>
          <w:szCs w:val="26"/>
        </w:rPr>
        <w:t>(далее – Перечень)</w:t>
      </w:r>
      <w:r>
        <w:rPr>
          <w:rFonts w:cs="Times New Roman" w:ascii="Times New Roman" w:hAnsi="Times New Roman"/>
          <w:sz w:val="26"/>
          <w:szCs w:val="26"/>
        </w:rPr>
        <w:t xml:space="preserve">  (приложение № 1).</w:t>
      </w:r>
    </w:p>
    <w:p>
      <w:pPr>
        <w:pStyle w:val="Style22"/>
        <w:numPr>
          <w:ilvl w:val="1"/>
          <w:numId w:val="3"/>
        </w:numPr>
        <w:autoSpaceDE w:val="false"/>
        <w:spacing w:lineRule="auto" w:line="240" w:before="0" w:after="0"/>
        <w:ind w:left="0" w:firstLine="7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Форму</w:t>
        </w:r>
      </w:hyperlink>
      <w:r>
        <w:rPr>
          <w:rFonts w:cs="Times New Roman" w:ascii="Times New Roman" w:hAnsi="Times New Roman"/>
          <w:sz w:val="26"/>
          <w:szCs w:val="26"/>
        </w:rPr>
        <w:t>Перечня (приложение № 2)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Сельскую Управу (исполнительно-распорядительный орган) сельского поселения «Бебелевский сельсовет» уполномоченным органом исполнительной власти сельского поселения «Бебелевский сельсовет» по:</w:t>
      </w:r>
    </w:p>
    <w:p>
      <w:pPr>
        <w:pStyle w:val="Style22"/>
        <w:numPr>
          <w:ilvl w:val="1"/>
          <w:numId w:val="3"/>
        </w:numPr>
        <w:autoSpaceDE w:val="false"/>
        <w:spacing w:lineRule="auto" w:line="240" w:before="0" w:after="0"/>
        <w:ind w:left="0" w:firstLine="7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ю, ведению, ежегодному дополнению, а также опубликованию Перечня.</w:t>
      </w:r>
    </w:p>
    <w:p>
      <w:pPr>
        <w:pStyle w:val="Style22"/>
        <w:numPr>
          <w:ilvl w:val="1"/>
          <w:numId w:val="3"/>
        </w:numPr>
        <w:autoSpaceDE w:val="false"/>
        <w:spacing w:lineRule="auto" w:line="240" w:before="0" w:after="0"/>
        <w:ind w:left="0" w:firstLine="7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ю с акционерным обществом «Федеральная корпорация по развитию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изнать утратившим силу Решение Сельского Собрания представителей сель ского поселения «Бебелевский сельсовет» от 05 июля 2017 года № 61 «Об утверждении Положения о порядке формирования, ведения и обязательного опубликования     Перечня   муниципального   имущества   сельского   поселения   «Бебелевский 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овет»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exact" w:line="298" w:before="0" w:after="119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 момента подписания и подлежит офици</w:t>
        <w:softHyphen/>
        <w:t>альному опубликованию в газете «Ферзиковские ве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ий Голова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«Бебелевский сельсовет»                                        Н.И.Денисо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284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30" w:leader="underscore"/>
        </w:tabs>
        <w:spacing w:lineRule="auto" w:line="240" w:before="0" w:after="0"/>
        <w:ind w:left="6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Решению Сельского Собрания представителей сельского поселения «Бебелевский сельсовет» от «17» сентября  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18 года  № 92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ФОРМИРОВАНИЯ, ВЕДЕНИЯ, ЕЖЕГОДНОГО ДОПОЛНЕНИЯ И ОПУБЛИКОВАНИЯ ПЕРЕЧНЯ МУНИЦИПАЛЬНОГО ИМУЩЕСТВА СЕЛЬСКОГО ПОСЕЛЕНИЯ «БЕБЕЛЕВСКИЙ СЕЛЬСОВЕТ»,</w:t>
      </w:r>
      <w:r>
        <w:rPr>
          <w:rFonts w:cs="Times New Roman" w:ascii="Times New Roman" w:hAnsi="Times New Roman"/>
          <w:sz w:val="28"/>
          <w:szCs w:val="28"/>
        </w:rPr>
        <w:t xml:space="preserve">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определяет правила формирования, ведения, ежегодного дополнения и опубликования перечня муниципального имущества сельского поселения «Бебелевский сельсовет»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– Перечень), свободного от прав третьих лиц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Цели создания и основные принципы формирования,</w:t>
        <w:br/>
        <w:t>ведения, ежегодного дополненияи опубликования Переч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представляет собой реестр объектов муниципального имущества сельского поселения «Бебелевский сельсовет» (далее – объекты учета), свободного от прав третьих лиц (</w:t>
      </w:r>
      <w:r>
        <w:rPr>
          <w:rFonts w:cs="Times New Roman" w:ascii="Times New Roman" w:hAnsi="Times New Roman"/>
          <w:bCs/>
          <w:sz w:val="26"/>
          <w:szCs w:val="26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</w:t>
      </w:r>
      <w:r>
        <w:rPr>
          <w:rFonts w:cs="Times New Roman" w:ascii="Times New Roman" w:hAnsi="Times New Roman"/>
          <w:sz w:val="26"/>
          <w:szCs w:val="26"/>
        </w:rPr>
        <w:t xml:space="preserve">предусмотренного частью 1 статьи 18 Федерального закона от 24 июля 2007 года № 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</w:t>
        <w:br/>
        <w:t>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 соответствии с Федеральным законом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Формирование Перечня осуществляется в цел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Предоставления имущества, принадлежащего на праве собственности сельскому поселению «Бебелевский сельсовет» во владение и (или)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Расширения доступности субъектов малого и среднего предпринимательства к информации об имуществе, принадлежащем на праве собственности сельскому поселению «Бебелевский сельсовет» (далее – 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Реализации полномочий органов местного самоуправления сельского поселения «Бебелевский сельсовет»,  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Повышения эффективности управления муниципальным имуществом, находящимся в собственности сельского поселения «Бебелевский сельсовет»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Style22"/>
        <w:numPr>
          <w:ilvl w:val="2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сть и доступность сведений об имуществе в Переч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Ежегодная актуализация Перечня (до 1 ноября текущего года), осуществляемая на основе предложений, внесенных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прещается продажа государственного и муниципального имущества, включенног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еречень, </w:t>
      </w:r>
      <w:r>
        <w:rPr>
          <w:rFonts w:cs="Times New Roman" w:ascii="Times New Roman" w:hAnsi="Times New Roman"/>
          <w:sz w:val="26"/>
          <w:szCs w:val="26"/>
        </w:rPr>
        <w:t>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 159-ФЗ «Об 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 Федерального закона от 26 июля 2006 года  № 135-ФЗ «О защите конкуренции».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ормирование, ведение и ежегодное дополнение Переч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8"/>
      <w:bookmarkEnd w:id="0"/>
      <w:r>
        <w:rPr>
          <w:rFonts w:cs="Times New Roman" w:ascii="Times New Roman" w:hAnsi="Times New Roman"/>
          <w:sz w:val="26"/>
          <w:szCs w:val="26"/>
        </w:rPr>
        <w:t>3.1. Перечень, изменения и ежегодное дополнение в него утверждаются Постановлением Сельской Управы (исполнительно-распорядительного органа) сельского поселения «Бебелевский сельсовет»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еречень формируется в виде информационной базы данных, содержащей объекты у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Сведения об утвержденном Перечне, а также об изменениях, дополнениях, внесенных в Перечень, представляются Сельской Управой (исполнительно-распорядительным органом) сельского поселения «Бебелевский сельсовет»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1. Имущество свободно от прав третьих лиц </w:t>
      </w:r>
      <w:r>
        <w:rPr>
          <w:rFonts w:cs="Times New Roman" w:ascii="Times New Roman" w:hAnsi="Times New Roman"/>
          <w:bCs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2.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Имущество не является объектом религиозного назначения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4. Имущество не является объектом незавершенного строительств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5.5.В отношении имущества сельского поселения «Бебелевский сельсовет» не приняты решения о его отчуждении (продажи) в соответствии с порядком определенным Федеральным законом от 21 декабря 2001 года № 178-ФЗ «О приватизации государственного и муниципального имущества» или предоставления иным лицам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7. Имущество не признано аварийным и подлежащим сносу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8. Имущество не относится к жилому фон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иды имущества, включаемые в Перечен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3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4.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5. Имущество, закрепленное на праве хозяйственного ведения или оперативного управления за государственным или муниципальным унитарным пред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ятием, на праве оперативного управления за государственным или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с органом государственной власти субъекта Российской Федерации (органом местного самоуправления), о включении имущества в Перечен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6. Инвестиционные площад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Внесение сведений об имуществе в Перечень (в том числе ежегодное дополнение), а также исключение сведений об имуществе из Перечня осуществляются нормативным правовым актом Сельской Управы (исполнительно-распорядительного органа) сельского поселения «Бебелевский сельсовет» на основе предложений органов местного самоуправления по вопросам оказания имущественной поддержки субъектам малого и среднего предпринимательства, а также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1" w:name="Par1"/>
      <w:bookmarkEnd w:id="1"/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Рассмотрение уполномоченным органом предложений, поступивших от лиц, указанных в пункте 3.7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bookmarkStart w:id="2" w:name="Par5"/>
      <w:bookmarkEnd w:id="2"/>
      <w:r>
        <w:rPr>
          <w:rFonts w:cs="Times New Roman" w:ascii="Times New Roman" w:hAnsi="Times New Roman"/>
          <w:sz w:val="26"/>
          <w:szCs w:val="26"/>
        </w:rPr>
        <w:t>3.8.1. О подготовке проекта нормативного правового акта Сельской Управы (исполнительно-распорядительного органа) сельского поселения «Бебелевский сельсовет» о включении сведений об имуществе, в отношении которого поступило предложение, в Перечень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bookmarkStart w:id="3" w:name="Par6"/>
      <w:bookmarkEnd w:id="3"/>
      <w:r>
        <w:rPr>
          <w:rFonts w:cs="Times New Roman" w:ascii="Times New Roman" w:hAnsi="Times New Roman"/>
          <w:sz w:val="26"/>
          <w:szCs w:val="26"/>
        </w:rPr>
        <w:t>3.8.2. О подготовке проекта нормативного правового акта Сельской Управы (исполнительно-распорядительного органа) сельского поселения «Бебелевский сельсовет» об исключении сведений об имуществе, в отношении которого поступило предложение, из Перечня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3. Об отказе в учете предложений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Подготовка соответствующих нормативных правовых актов, перечисленных в подпунктах 3.8.1, 3.8.2 пункта 3.8 настоящего Порядка, осуществляется уполномоченным органом Сельской Управы (исполнительно-распорядительного органа) сельского поселения «Бебелевский сельсовет»  в течение 30 календарных дней со дня принятия уполномоченным органом Сельской Управы (исполнительно-распорядительного органа) сельского поселения «Бебелевский сельсовет»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1. Имущество не соответствует критериям, установленным пунктом 3.5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, органа местного самоуправления, осуществляющего полномочия учредителя балансодерж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3. 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В случае принятия решения об отказе в учете поступившего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2. Сведения о муниципальном имуществе сельского поселения «Бебелевский сельсовет» могут быть исключены из Перечня, есл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2.1. В течение 2 лет со дня включения сведений о муниципальном имуществе сельского поселения «Бебелевский сельсовет» в Перечень в отношении такого имущества от субъектов малого и среднего предпринимательства не поступило: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 xml:space="preserve">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июля 2006 года №135-ФЗ «О защите конкуренции»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2.2.В отношении имущества в установленном законодательством Российской Федерации порядке принято решение о его использовании для государственных (муниципальных) нужд, либо для иных целей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2.3. Отсутствует согласие со стороны субъекта малого и среднего предпринимательства, арендующего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4. Право собственности сельского поселения «Бебелевский сельсовет»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ние Перечн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внесенные в него изменения подлеж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язательному опубликованию в средствах массовой информации в течение 10 рабочих дней со дня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щению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ставлению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и малого бизн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830" w:leader="underscore"/>
        </w:tabs>
        <w:spacing w:lineRule="auto" w:line="240" w:before="0" w:after="0"/>
        <w:ind w:left="6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к Решению Сельского Собрания представителей сельского поселения «Бебелевский сельсовет» от «17» сентября  2018 года  № 92  </w:t>
      </w:r>
    </w:p>
    <w:p>
      <w:pPr>
        <w:pStyle w:val="Normal"/>
        <w:tabs>
          <w:tab w:val="clear" w:pos="708"/>
          <w:tab w:val="left" w:pos="9830" w:leader="underscore"/>
        </w:tabs>
        <w:spacing w:lineRule="auto" w:line="240" w:before="0" w:after="0"/>
        <w:ind w:left="6220" w:firstLine="1718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ОРМА ПЕРЕЧН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ИМУЩЕСТВА СЕЛЬСКОГО ПОСЕЛЕНИЯ «БЕБЕЛЕВСКИЙ СЕЛЬСОВЕТ», СВОБОД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ПРАВ ТРЕТЬИХ ЛИЦ, ПРЕДНАЗНАЧЕННОГО ДЛЯ ПРЕДОСТАВЛЕНИЯ ВО ВЛАДЕНИЕ И (ИЛ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3"/>
        <w:gridCol w:w="1134"/>
        <w:gridCol w:w="2948"/>
        <w:gridCol w:w="172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/п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именова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рес объект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дентификационные характеристики объекта (кадастровый номер, идентификационный номер и др.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ехнические параметры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мечание </w:t>
            </w:r>
            <w:bookmarkStart w:id="4" w:name="_GoBack"/>
            <w:bookmarkEnd w:id="4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851" w:gutter="0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079240</wp:posOffset>
              </wp:positionH>
              <wp:positionV relativeFrom="page">
                <wp:posOffset>399415</wp:posOffset>
              </wp:positionV>
              <wp:extent cx="7302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31.45pt;mso-position-vertical-relative:page;margin-left:32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0" w:hanging="6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(2)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1">
    <w:name w:val="Основной текст (3) + Не полужирный Exac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9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0">
    <w:name w:val="Колонтитул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CF0D981DAD03DA88E978B1511AE37CB395CF86187ECB8583C6DC70F24F3B6FD2C6F762DB13A87D40046C2D20u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4BF76796F587D25AA7439EAE588525A5367750ABAFEDD25E0AACE9B36DxCe0H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45:00Z</dcterms:created>
  <dc:creator>Соколова Ольга Борисовна</dc:creator>
  <dc:description/>
  <cp:keywords/>
  <dc:language>en-US</dc:language>
  <cp:lastModifiedBy>USNCOMPUTERS</cp:lastModifiedBy>
  <cp:lastPrinted>2018-09-28T12:08:00Z</cp:lastPrinted>
  <dcterms:modified xsi:type="dcterms:W3CDTF">2018-09-28T07:09:00Z</dcterms:modified>
  <cp:revision>10</cp:revision>
  <dc:subject/>
  <dc:title/>
</cp:coreProperties>
</file>