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sz w:val="28"/>
          <w:szCs w:val="28"/>
        </w:rPr>
        <w:t>«Бебелевский сельсовет</w:t>
      </w:r>
      <w:r>
        <w:rPr>
          <w:szCs w:val="28"/>
        </w:rPr>
        <w:t>»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6"/>
          <w:szCs w:val="26"/>
        </w:rPr>
        <w:t>от 07 июня  2018  года                                                                                 № 86</w:t>
      </w:r>
      <w:r>
        <w:rPr>
          <w:sz w:val="22"/>
        </w:rPr>
        <w:t xml:space="preserve"> </w:t>
      </w:r>
    </w:p>
    <w:p>
      <w:pPr>
        <w:pStyle w:val="BodyText2"/>
        <w:ind w:left="0" w:right="538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. Бебел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sz w:val="26"/>
          <w:szCs w:val="26"/>
        </w:rPr>
        <w:t xml:space="preserve">О внесении изменений в Решение Сельского Собрания представите-лей сельского поселения «Бебелев-ский сельсовет» от 21 декабря 2017 года № 77 «О бюджете сельского поселения «Бебелевский сельсо-вет» на 2018 год и на плановый период 2019 и 2020 годов»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Бебелевский сельсовет» Сельское Собрание представителей сельского поселения «Бебелевский сельсовет»  РЕШИЛ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ельского Собрания представителей сельского поселения «Бебелевский сельсовет» от 21 декабря 2017 года № 77 </w:t>
      </w:r>
      <w:r>
        <w:rPr>
          <w:b/>
        </w:rPr>
        <w:t xml:space="preserve"> </w:t>
      </w:r>
      <w:r>
        <w:rPr>
          <w:sz w:val="26"/>
          <w:szCs w:val="26"/>
        </w:rPr>
        <w:t>«О бюджете сельского поселения «Бебелевский сельсовет»  на 2018 год  и на плановый период 2019 и 2020 годов», следующие изменения и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в сумме 6 432 967,74 рублей, в том числе объем безвозмездных  поступлений в сумме  3 690 667,74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Бебелевский сельсовет»  в сумме  6 516 328,38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 в сумме 30 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Бебелевский сельсовет» в сумме 83 360,64  рублей.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8 год  в сумме  2 742 300,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№ 8 изложить в редакции приложения № 3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№ 10 изложить в редакции приложения № 4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) Приложение № 13 таблица 1 изложить в редакции  приложения № 5 к настоящему Решению. 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) Дополнить решение  «О бюджете</w:t>
      </w:r>
      <w:r>
        <w:rPr>
          <w:b/>
        </w:rPr>
        <w:t xml:space="preserve"> </w:t>
      </w:r>
      <w:r>
        <w:rPr>
          <w:sz w:val="26"/>
          <w:szCs w:val="26"/>
        </w:rPr>
        <w:t xml:space="preserve">сельского поселения    «Бебелевский  сельсовет»  на 2018 год и на плановый период 2019 и 2020 годов»  приложением  №  14  в редакции приложения № 6 к настоящему Решению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его вывешивания на стенде объявлений в здании  Управы  сельского  поселения «Бебелевский  сельсовет» по адресу: Калужская область, Ферзиковский район, д. Бебелево, ул. Центральная, д.30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ий Голова 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     Н.И.Дени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19:00Z</dcterms:created>
  <dc:creator>Ферзиково</dc:creator>
  <dc:description/>
  <cp:keywords/>
  <dc:language>en-US</dc:language>
  <cp:lastModifiedBy>USNCOMPUTERS</cp:lastModifiedBy>
  <cp:lastPrinted>2018-07-06T09:49:00Z</cp:lastPrinted>
  <dcterms:modified xsi:type="dcterms:W3CDTF">2018-07-06T04:50:00Z</dcterms:modified>
  <cp:revision>82</cp:revision>
  <dc:subject/>
  <dc:title>                                                                    РЕШЕНИЕ</dc:title>
</cp:coreProperties>
</file>