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ССИЙСКАЯ  ФЕДЕРАЦИЯ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Бебелевский сельсовет»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22 февраля  2018 года                                                                                               №  82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. Бебел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</w:tabs>
        <w:spacing w:lineRule="auto" w:line="228"/>
        <w:ind w:right="4395" w:hanging="0"/>
        <w:jc w:val="both"/>
        <w:rPr/>
      </w:pPr>
      <w:r>
        <w:rPr>
          <w:sz w:val="26"/>
          <w:szCs w:val="26"/>
        </w:rPr>
        <w:t xml:space="preserve">О продолжении публичных слушаний по проекту изменений в Правила землепользования и застройки на территории муниципального образования сельского поселения «Бебелев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31 Градостроительного кодекса РФ, ст. 28 Федерального закона от 06.10.2003 №131-ФЗ «Об общих принципах организации местного самоуправления в Российской Федерации» и Положением о порядке организации и проведения публичных слушаний в сельском поселении «Бебелевский сельсовет», утвержденным Решением Сельского Собрания представителей сельского поселения «Бебелевский сельсовет», в целях обсуждения с участием жителей сельского поселения «Бебелевский сельсовет» разработанного на основании Постановления Сельской Управы (исполнительно-распорядительного органа) сельского поселения «Бебелевский сельсовет» от 07 июня 2017 года  № 20 проекта изменений в Правила землепользования и застройки на территории муниципального образования сельского поселения «Бебелевский сельсовет», доработанного согласно утвержденному Прокурором Ферзиковского района 20.12.2017 заключению, Сельское Собрание представителей сельского поселения «Бебелевский сельсовет» </w:t>
      </w: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  <w:szCs w:val="26"/>
        </w:rPr>
        <w:t>Провести на территории сельского поселения «Бебелевский сельсовет» 29 марта 2018 года в здании Сельской Управы (исполнительно-распорядительного органа) сельского поселения «Бебелевский сельсовет» по адресу: Калужская область, Ферзиковский район, д. Бебелево, ул. Центральная, д. 30 в порядке продолжения публичных слушаний, назначенных Решением Сельского Собрания представителей сельского поселения «Бебелевский сельсовет» от 01 сентября 2017 года № 65, повторное собрание участников указанных публичных слушаний по проекту изменений в Правила землепользования и застройки на территории муниципального образования сельского поселения «Бебелевский сельсовет» с составлением итогового заключения по результатам этих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</w:rPr>
        <w:t>Разместить</w:t>
      </w:r>
      <w:r>
        <w:rPr>
          <w:sz w:val="26"/>
          <w:szCs w:val="20"/>
        </w:rPr>
        <w:t xml:space="preserve"> </w:t>
      </w:r>
      <w:r>
        <w:rPr>
          <w:sz w:val="26"/>
        </w:rPr>
        <w:t xml:space="preserve">на официальном сайте сельского поселения «Бебелевский сельсовет» в сети «Интернет» по адресу: </w:t>
      </w:r>
      <w:r>
        <w:rPr>
          <w:sz w:val="26"/>
          <w:lang w:val="en-US"/>
        </w:rPr>
        <w:t>bebelevo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 xml:space="preserve"> </w:t>
      </w:r>
      <w:r>
        <w:rPr>
          <w:sz w:val="26"/>
          <w:szCs w:val="26"/>
        </w:rPr>
        <w:t>проект изменений в Правила землепользования и застройки на территории муниципального образования сельского поселения «Бебелевский сельсовет», доработанный согласно утвержденному Прокурором Ферзиковского района 20.12.2017 заключению,</w:t>
      </w:r>
      <w:r>
        <w:rPr>
          <w:sz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</w:rPr>
        <w:t>Определить, что результаты публичных слушаний</w:t>
      </w:r>
      <w:r>
        <w:rPr>
          <w:sz w:val="26"/>
          <w:szCs w:val="26"/>
        </w:rPr>
        <w:t xml:space="preserve"> по проекту изменений в Правила землепользования и застройки на территории муниципального образования сельского поселения «Бебелевский сельсовет», оформленные в виде заключения от 07 но ноября 2017 года, имеют промежуточный характ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</w:rPr>
        <w:t>Проведение процедуры продолжения публичных слушаний поручить комиссии, образованной Постановлением Сельской Управы (исполнительно-распорядительного органа) сельского поселения «Бебелевский сельсовет» от 21 февраля 2018 года № 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  <w:szCs w:val="20"/>
        </w:rPr>
        <w:t>Настоящее Решение вступает в силу со дня его официального опубликования в газете Ферзиковского района «Ферзиковские вести».</w:t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Сельский Голова сельского </w:t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  <w:t>поселения «Бебелевский сельсовет»                             Н.И.Денисова</w:t>
      </w:r>
    </w:p>
    <w:sectPr>
      <w:type w:val="nextPage"/>
      <w:pgSz w:w="12240" w:h="15840"/>
      <w:pgMar w:left="1701" w:right="851" w:gutter="0" w:header="0" w:top="28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CA0E03"/>
      <w:u w:val="single"/>
      <w:shd w:fill="auto" w:val="clear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15" w:before="0" w:after="375"/>
    </w:pPr>
    <w:rPr>
      <w:color w:val="201F1F"/>
      <w:sz w:val="21"/>
      <w:szCs w:val="21"/>
    </w:rPr>
  </w:style>
  <w:style w:type="paragraph" w:styleId="Wpcaptiontext">
    <w:name w:val="wp-caption-text"/>
    <w:basedOn w:val="Normal"/>
    <w:qFormat/>
    <w:pPr>
      <w:spacing w:lineRule="atLeast" w:line="315" w:before="0" w:after="375"/>
    </w:pPr>
    <w:rPr>
      <w:color w:val="201F1F"/>
      <w:sz w:val="21"/>
      <w:szCs w:val="21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37:00Z</dcterms:created>
  <dc:creator>USER</dc:creator>
  <dc:description/>
  <cp:keywords/>
  <dc:language>en-US</dc:language>
  <cp:lastModifiedBy>USNCOMPUTERS</cp:lastModifiedBy>
  <cp:lastPrinted>2018-02-22T12:34:00Z</cp:lastPrinted>
  <dcterms:modified xsi:type="dcterms:W3CDTF">2018-02-22T08:35:00Z</dcterms:modified>
  <cp:revision>4</cp:revision>
  <dc:subject/>
  <dc:title>ПРОТОКОЛ  №  3</dc:title>
</cp:coreProperties>
</file>