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/>
        <w:br w:type="textWrapping" w:clear="all"/>
      </w:r>
      <w:r>
        <w:rPr>
          <w:sz w:val="28"/>
          <w:szCs w:val="28"/>
        </w:rPr>
        <w:t>РОССИЙСКАЯ  ФЕДЕРАЦИЯ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е Собрание представителей сельского поселения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b/>
          <w:bCs/>
          <w:sz w:val="28"/>
          <w:szCs w:val="26"/>
        </w:rPr>
        <w:t xml:space="preserve">                                                  </w:t>
      </w:r>
      <w:r>
        <w:rPr>
          <w:bCs/>
          <w:sz w:val="32"/>
          <w:szCs w:val="2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Cs/>
          <w:sz w:val="26"/>
        </w:rPr>
        <w:t xml:space="preserve">от 23 декабря  2019 года                                                                                 № 130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Cs w:val="26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sz w:val="26"/>
          <w:szCs w:val="26"/>
        </w:rPr>
        <w:t>О бюджете сельского поселения «Бебелевский сельсовет» на 2020 год  и на плановый период 2021 и 2022 годов.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Бебелевский сельсовет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20 год и на плановый период 2021 и 2022 годов, назначенных Решением Сельского Собрания представителей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от 28 ноября 2019 года № 125 (протокол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20 год  и на плановый период 2021 и 2022 годов от 09 декабря 2019 года), Сельское  Собрание представителей сельского поселения 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 xml:space="preserve">»   </w:t>
      </w:r>
      <w:r>
        <w:rPr>
          <w:bCs/>
          <w:sz w:val="26"/>
        </w:rPr>
        <w:t>РЕШИЛО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2020 год  и  на  плановый период 2021 и 2022 годов в цел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6 776 814,00 рублей, в том числе объем безвозмездных  поступлений в сумме 4 122 514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6 776 81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объем бюджетных ассигнований Дорожного фонда сельского поселения «Бебелевский  сельсовет»  на 2020 год в сумме  183 210,00  рублей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Бебелевский сельсовет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 на 2021 год в сумме 6 321 568,00 рублей, в том числе безвозмездные поступления 3 667 268,00 рублей  и на 2022 год в сумме 6 286 235,00 рублей, в том числе безвозмездных поступлений в сумме 3 631 93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Бебелевский сельсовет»  на 2021 год в сумме 6 321 568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149 100,00 рублей</w:t>
      </w:r>
      <w:r>
        <w:rPr>
          <w:sz w:val="26"/>
          <w:szCs w:val="26"/>
        </w:rPr>
        <w:t xml:space="preserve"> и на 2022 год в сумме 6 286235,00 рублей,  </w:t>
      </w:r>
      <w:r>
        <w:rPr>
          <w:b/>
          <w:i/>
          <w:sz w:val="26"/>
          <w:szCs w:val="26"/>
        </w:rPr>
        <w:t>в том числе условно утверждаемые расходы в сумме 2981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 объем бюджетных ассигнований Дорожного фонда сельского поселения «Бебелевский  сельсовет»  на 2021 год в сумме  183 210,00  рублей  и  на  2022 год в сумме  183 210,00  рублей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Бебелевский сельсовет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0 год  и на плановый период 2021 и 2022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Бебелевский сельсовет»  на 2020 год и на плановый период 2021 и 2022 годов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Бебелевский сельсовет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Бебелевский сельсовет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оходы бюджета сельского поселения «Бебелевский сельсовет»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 Утвердить поступления доходов бюджета сельского поселения «Бебелевский сельсовет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Бебелевский сельсовет» на 2020 год и на плановый период 2021 и 2022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Бебелевский сельсовет»  на 2020 год  и на плановый период 2021 и 2022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Бебелевский сельсовет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1 – 2022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Бебелевский сельсовет»:  перечень главных распорядителей средств бюджета  сельского  поселения  «Бебелевский сельсовет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Бебелевский сельсовет» согласно приложениям №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Бебелевский сельсовет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20  год  и  на  плановый период 2021 и 2022 годов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Бебелевский сельсовет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20  год   и  на  плановый период 2021 и 2022 годов согласно приложениям № 10 и 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. Утвердить    межбюджетные  трансферты, предоставляемые из бюджета сельского  поселения  «Бебелевский сельсовет», бюджету муниципального района «Ферзиковский район» на 2020 год и на плановый период 2021 и 2022 годов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 Особенности использования бюджетных ассигнований по обеспечению деятельности органов местного самоуправления сельского поселения «Бебелевский сельсовет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Бебелевский сельсовет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Бебелевский сельсовет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9:00Z</dcterms:created>
  <dc:creator>Ферзиково</dc:creator>
  <dc:description/>
  <cp:keywords/>
  <dc:language>en-US</dc:language>
  <cp:lastModifiedBy>User</cp:lastModifiedBy>
  <cp:lastPrinted>2019-12-20T12:31:00Z</cp:lastPrinted>
  <dcterms:modified xsi:type="dcterms:W3CDTF">2019-12-23T10:37:00Z</dcterms:modified>
  <cp:revision>4</cp:revision>
  <dc:subject/>
  <dc:title>РЕШЕНИЕ</dc:title>
</cp:coreProperties>
</file>