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 3 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ю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ебелевский сельсовет» «О  бюджет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«Бебелевски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»  на 2020 год  и 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лановый период 2021 - 202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ов» от  25   декабря 2019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а № _____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БЮДЖЕТА СЕЛЬСКОГО ПОСЕЛЕНИЯ «БЕБЕЛ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3:00Z</dcterms:created>
  <dc:creator>Ферзиково</dc:creator>
  <dc:description/>
  <dc:language>en-US</dc:language>
  <cp:lastModifiedBy>User</cp:lastModifiedBy>
  <cp:lastPrinted>2018-12-27T10:01:00Z</cp:lastPrinted>
  <dcterms:modified xsi:type="dcterms:W3CDTF">2019-11-18T09:33:00Z</dcterms:modified>
  <cp:revision>2</cp:revision>
  <dc:subject/>
  <dc:title>Приложение № 2</dc:title>
</cp:coreProperties>
</file>