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3"/>
        <w:ind w:left="0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ФЕДЕРАЦИЯ</w:t>
      </w:r>
    </w:p>
    <w:p>
      <w:pPr>
        <w:pStyle w:val="Style13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ая область, Ферзиковский район</w:t>
      </w:r>
    </w:p>
    <w:p>
      <w:pPr>
        <w:pStyle w:val="Style13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е Собрание представителей сельского поселения</w:t>
      </w:r>
    </w:p>
    <w:p>
      <w:pPr>
        <w:pStyle w:val="Style13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Бебелевский сельсовет»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32"/>
        </w:rPr>
        <w:t>Р Е Ш Е Н И Е</w:t>
      </w:r>
    </w:p>
    <w:p>
      <w:pPr>
        <w:pStyle w:val="Normal"/>
        <w:rPr>
          <w:bCs/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bCs/>
          <w:sz w:val="26"/>
          <w:szCs w:val="24"/>
        </w:rPr>
        <w:t>от  28 ноября  2019 года                                                                                     № 125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                                                         </w:t>
      </w:r>
      <w:r>
        <w:rPr>
          <w:bCs/>
          <w:sz w:val="26"/>
          <w:szCs w:val="24"/>
        </w:rPr>
        <w:t>д. Бебелево</w:t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О назначении публичных слушаний по проекту бюджета 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сельского поселения «Бебелевский сельсовет» на 2020 год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и на плановый период 2021-2022 годов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 xml:space="preserve">              </w:t>
      </w:r>
      <w:r>
        <w:rPr>
          <w:bCs/>
          <w:sz w:val="26"/>
          <w:szCs w:val="24"/>
        </w:rPr>
        <w:t>Рассмотрев Бюджетное послание Главы администрации сельского поселения «Бебелевский сельсовет» на 2020 год и на плановый период 2021-2022 годов, в соответствии с Федеральным законом от 06.10.2003 года № 131 – ФЗ «Об общих принципах организации местного самоуправления в Российской Федерации»,  статьями 18 и 62 Устава сельского поселения «Бебелевский сельсовет», Положением о публичных слушаниях в сельском поселении «Бебелевский сельсовет», в целях обеспечения реализации права жителей сельского поселения «Бебелевский сельсовет» на участие в обсуждении проекта бюджета сельского поселения «Бебелевский сельсовет»  на 2020 год и на плановый период 2021-2022 годов, Сельское Собрание представителей сельского поселения «Бебелевский сельсовет» РЕШИЛО: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 xml:space="preserve">  </w:t>
      </w:r>
      <w:r>
        <w:rPr>
          <w:bCs/>
          <w:sz w:val="26"/>
          <w:szCs w:val="24"/>
        </w:rPr>
        <w:t>1.  Назначить по инициативе Сельского Собрания представителей сельского поселения «Бебелевский сельсовет» публичные слушания по проекту бюджета сельского поселения «Бебелевский сельсовет» на 2020 год и на плановый период 2021-2022 годов на 9 декабря 2019 года в 16 часов в здании Сельской Управы сельского поселения «Бебелевский сельсовет», расположенном по адресу: Калужская область, Ферзиковский район, д. Бебелево, ул. Центральная, д.30.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 xml:space="preserve">    </w:t>
      </w:r>
      <w:r>
        <w:rPr>
          <w:bCs/>
          <w:sz w:val="26"/>
          <w:szCs w:val="24"/>
        </w:rPr>
        <w:t>2. Образовать  комиссию по проведению публичных слушаний по проекту бюджета сельского поселения «Бебелевский сельсовет» на 2020 год и на плановый период 2021-2022 годов в следующем составе: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 Чернова Надежда Евгеньевна – депутат Сельского Собрания представителей СП «Бебелевский сельсовет»;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 Кулешова Ю.Ю. – депутат Сельского Собрания представителей СП «Бебелевский сельсовет»;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Терехов Сергей Васильевич – депутат Сельского Собрания представителей СП «Бебелевский сельсовет»;</w:t>
      </w:r>
    </w:p>
    <w:p>
      <w:pPr>
        <w:pStyle w:val="Normal"/>
        <w:jc w:val="both"/>
        <w:rPr/>
      </w:pPr>
      <w:r>
        <w:rPr>
          <w:bCs/>
          <w:sz w:val="26"/>
          <w:szCs w:val="24"/>
        </w:rPr>
        <w:t>- Головченко Ольга Александровна – ведущий специалист СП «Бебелевский сельсовет»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bCs/>
          <w:sz w:val="26"/>
          <w:szCs w:val="24"/>
        </w:rPr>
        <w:t xml:space="preserve">     </w:t>
      </w:r>
      <w:r>
        <w:rPr>
          <w:bCs/>
          <w:sz w:val="26"/>
          <w:szCs w:val="24"/>
        </w:rPr>
        <w:t xml:space="preserve">3. Направить проект бюджета сельского поселения «Бебелевский сельсовет» на  2020 год и на плановый период 2021-2022 годов для опубликования в газете «Ферзиковские вести».       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    </w:t>
      </w:r>
      <w:r>
        <w:rPr>
          <w:bCs/>
          <w:sz w:val="26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Сельский Голова сельского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поселения «Бебелевский сельсовет»                                       Н.И.Денисова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1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20:00Z</dcterms:created>
  <dc:creator>Supervisor</dc:creator>
  <dc:description/>
  <cp:keywords/>
  <dc:language>en-US</dc:language>
  <cp:lastModifiedBy>User</cp:lastModifiedBy>
  <cp:lastPrinted>2018-11-22T15:28:00Z</cp:lastPrinted>
  <dcterms:modified xsi:type="dcterms:W3CDTF">2019-11-29T08:29:00Z</dcterms:modified>
  <cp:revision>62</cp:revision>
  <dc:subject/>
  <dc:title> </dc:title>
</cp:coreProperties>
</file>