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/>
      </w:pPr>
      <w:r>
        <w:rPr>
          <w:b/>
          <w:sz w:val="28"/>
          <w:szCs w:val="28"/>
          <w:u w:val="single"/>
        </w:rPr>
        <w:t xml:space="preserve">ПРОЕКТ                                                                                                                               </w:t>
      </w:r>
      <w:r>
        <w:rPr>
          <w:b/>
          <w:sz w:val="36"/>
          <w:szCs w:val="36"/>
          <w:u w:val="single"/>
        </w:rPr>
        <w:t xml:space="preserve">   </w:t>
      </w:r>
    </w:p>
    <w:p>
      <w:pPr>
        <w:pStyle w:val="Normal"/>
        <w:ind w:right="-284" w:hanging="0"/>
        <w:jc w:val="center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  <w:r>
        <w:rPr>
          <w:sz w:val="28"/>
          <w:szCs w:val="28"/>
        </w:rPr>
        <w:t>РОССИЙСКАЯ  ФЕДЕРАЦИЯ</w:t>
      </w:r>
    </w:p>
    <w:p>
      <w:pPr>
        <w:pStyle w:val="Normal"/>
        <w:ind w:left="-426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лужская область, Ферзиковский район</w:t>
      </w:r>
    </w:p>
    <w:p>
      <w:pPr>
        <w:pStyle w:val="Normal"/>
        <w:ind w:left="-426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е Собрание представителей сельского поселения</w:t>
      </w:r>
    </w:p>
    <w:p>
      <w:pPr>
        <w:pStyle w:val="Normal"/>
        <w:ind w:left="-426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«Бебелевский сельсовет»</w:t>
      </w:r>
    </w:p>
    <w:p>
      <w:pPr>
        <w:pStyle w:val="Normal"/>
        <w:ind w:left="-426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/>
      </w:pPr>
      <w:r>
        <w:rPr>
          <w:b/>
          <w:bCs/>
          <w:sz w:val="28"/>
          <w:szCs w:val="26"/>
        </w:rPr>
        <w:t xml:space="preserve">                                                  </w:t>
      </w:r>
      <w:r>
        <w:rPr>
          <w:bCs/>
          <w:sz w:val="32"/>
          <w:szCs w:val="26"/>
        </w:rPr>
        <w:t>Р Е Ш Е Н И Е</w:t>
      </w:r>
    </w:p>
    <w:p>
      <w:pPr>
        <w:pStyle w:val="Normal"/>
        <w:rPr/>
      </w:pPr>
      <w:r>
        <w:rPr>
          <w:sz w:val="26"/>
        </w:rPr>
        <w:t xml:space="preserve">  </w:t>
      </w:r>
      <w:r>
        <w:rPr>
          <w:bCs/>
          <w:sz w:val="26"/>
        </w:rPr>
        <w:t xml:space="preserve">от __________2019 года                                                                                 № ____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. Бебелево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left="0" w:right="5386" w:hanging="0"/>
        <w:jc w:val="center"/>
        <w:rPr>
          <w:szCs w:val="26"/>
        </w:rPr>
      </w:pPr>
      <w:r>
        <w:rPr>
          <w:sz w:val="24"/>
        </w:rPr>
        <w:t xml:space="preserve">                                                                 </w:t>
      </w:r>
    </w:p>
    <w:p>
      <w:pPr>
        <w:pStyle w:val="Normal"/>
        <w:ind w:right="5394" w:hanging="0"/>
        <w:jc w:val="both"/>
        <w:rPr/>
      </w:pPr>
      <w:r>
        <w:rPr>
          <w:b/>
        </w:rPr>
        <w:t>О бюджете сельского поселения «Бебелевский сельсовет» на 2020 год  и на плановый период 2021 и 2022 годов.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Cs/>
          <w:sz w:val="26"/>
        </w:rPr>
      </w:pPr>
      <w:r>
        <w:rPr>
          <w:sz w:val="26"/>
          <w:szCs w:val="26"/>
        </w:rPr>
        <w:t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</w:t>
      </w:r>
      <w:r>
        <w:rPr>
          <w:sz w:val="26"/>
        </w:rPr>
        <w:t xml:space="preserve">, </w:t>
      </w:r>
      <w:r>
        <w:rPr>
          <w:sz w:val="26"/>
          <w:szCs w:val="26"/>
        </w:rPr>
        <w:t>Уставом Сельского поселения «Бебелевский сельсовет»</w:t>
      </w:r>
      <w:r>
        <w:rPr>
          <w:sz w:val="26"/>
        </w:rPr>
        <w:t>, Положением о бюджетном процессе в сельском поселении «</w:t>
      </w:r>
      <w:r>
        <w:rPr>
          <w:sz w:val="26"/>
          <w:szCs w:val="26"/>
        </w:rPr>
        <w:t>Бебелевский сельсовет</w:t>
      </w:r>
      <w:r>
        <w:rPr>
          <w:sz w:val="26"/>
        </w:rPr>
        <w:t>», учитывая результаты публичных слушаний по проекту бюджета сельского поселения «</w:t>
      </w:r>
      <w:r>
        <w:rPr>
          <w:sz w:val="26"/>
          <w:szCs w:val="26"/>
        </w:rPr>
        <w:t>Бебелевский сельсовет</w:t>
      </w:r>
      <w:r>
        <w:rPr>
          <w:sz w:val="26"/>
        </w:rPr>
        <w:t>» на 2020 год и на плановый период 2021 и 2022 годов, назначенных Решением Сельского Собрания представителей сельского поселения «</w:t>
      </w:r>
      <w:r>
        <w:rPr>
          <w:sz w:val="26"/>
          <w:szCs w:val="26"/>
        </w:rPr>
        <w:t>Бебелевский сельсовет</w:t>
      </w:r>
      <w:r>
        <w:rPr>
          <w:sz w:val="26"/>
        </w:rPr>
        <w:t>» от ___ ________ 2019 года № __  (протокол публичных слушаний по проекту бюджета сельского поселения «</w:t>
      </w:r>
      <w:r>
        <w:rPr>
          <w:sz w:val="26"/>
          <w:szCs w:val="26"/>
        </w:rPr>
        <w:t>Бебелевский сельсовет</w:t>
      </w:r>
      <w:r>
        <w:rPr>
          <w:sz w:val="26"/>
        </w:rPr>
        <w:t>» на 2020 год  и на плановый период 2021 и 2022 годов от ___ _________ 2019 года), Сельское  Собрание представителей сельского поселения  «</w:t>
      </w:r>
      <w:r>
        <w:rPr>
          <w:sz w:val="26"/>
          <w:szCs w:val="26"/>
        </w:rPr>
        <w:t>Бебелевский сельсовет</w:t>
      </w:r>
      <w:r>
        <w:rPr>
          <w:sz w:val="26"/>
        </w:rPr>
        <w:t xml:space="preserve">»   </w:t>
      </w:r>
      <w:r>
        <w:rPr>
          <w:bCs/>
          <w:sz w:val="26"/>
        </w:rPr>
        <w:t>РЕШИЛО: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Бебелевский сельсовет» 2020 год  и  на  плановый период 2021 и 2022 годов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Бебелевский сельсовет» на 2020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Бебелевский сельсовет» в сумме 6 776 814,00 рублей, в том числе объем безвозмездных  поступлений в сумме 4 122 514,00 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Бебелевский сельсовет»  в сумме 6 776 814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Бебелевский сельсовет»  в сумме 30 000,00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- объем бюджетных ассигнований Дорожного фонда сельского поселения «Бебелевский  сельсовет»  на 2020 год в сумме  183 210,00  рублей; 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1 года в сумме  0,00 рублей, в том числе верхний предел по  муниципальным гарантиям 0,00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ефицит (профицит) бюджета сельского поселения «Бебелевский сельсовет»  на 2020  год  отсутствуе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Бебелевский сельсовет» на 2021 год и  2022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Бебелевский сельсовет»  на 2021 год в сумме 6 321 568,00 рублей, в том числе безвозмездные поступления 3 667 268,00 рублей  и на 2022 год в сумме 6 286 235,00 рублей, в том числе безвозмездных поступлений в сумме 3 631 935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щий объём расходов бюджета сельского поселения «Бебелевский сельсовет»  на 2021 год в сумме 6 321 568,00 рублей, </w:t>
      </w:r>
      <w:r>
        <w:rPr>
          <w:b/>
          <w:i/>
          <w:sz w:val="26"/>
          <w:szCs w:val="26"/>
        </w:rPr>
        <w:t>в том числе условно утверждаемые расходы в сумме</w:t>
      </w:r>
      <w:r>
        <w:rPr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>149 100,00 рублей</w:t>
      </w:r>
      <w:r>
        <w:rPr>
          <w:sz w:val="26"/>
          <w:szCs w:val="26"/>
        </w:rPr>
        <w:t xml:space="preserve"> и на 2022 год в сумме 6 286235,00 рублей,  </w:t>
      </w:r>
      <w:r>
        <w:rPr>
          <w:b/>
          <w:i/>
          <w:sz w:val="26"/>
          <w:szCs w:val="26"/>
        </w:rPr>
        <w:t>в том числе условно утверждаемые расходы в сумме 298100,00 рублей</w:t>
      </w:r>
      <w:r>
        <w:rPr>
          <w:sz w:val="26"/>
          <w:szCs w:val="26"/>
        </w:rPr>
        <w:t>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Бебелевский сельсовет» (на 2021 год в сумме 30 000,00 рублей и на 2022 год в сумме 30 000,00 рублей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-  объем бюджетных ассигнований Дорожного фонда сельского поселения «Бебелевский  сельсовет»  на 2021 год в сумме  183 210,00  рублей  и  на  2022 год в сумме  183 210,00  рублей; 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2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3 года в сумме  0,00 рублей, в том числе верхний предел по  муниципальным гарантиям 0,00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2021 и 2022 годах дефицит (профицит) бюджета сельского поселения «Бебелевский сельсовет»  отсутствует.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>Утвердить нормативы распределения доходов между бюджетами бюджетной системы Российской Федерации  на 2020 год  и на плановый период 2021 и 2022 год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В  соответствии  с пунктом  2  статьи 184.1 Бюджетного кодекса Российской Федерации  утвердить  нормативы  распределения  доходов между  бюджетом муниципального района и бюджетом сельского поселения «Бебелевский сельсовет»  на 2020 год и на плановый период 2021 и 2022 годов согласно приложению  № 1 к  настоящему Решению.    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(администраторов) доходов, главных администраторов (администраторов) источников финансирования дефицита бюджета сельского поселения «Бебелевский сельсовет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перечень главных администраторов (администраторов) доходов бюджетов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(администраторов) источников финансирования дефицита бюджета сельского поселения «Бебелевский сельсовет»  согласно приложению №  3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Доходы бюджета сельского поселения «Бебелевский сельсовет»: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.1. Утвердить поступления доходов бюджета сельского поселения «Бебелевский сельсовет» по кодам классификации доходов бюджетов бюджетной системы Российской Федерации:</w:t>
      </w:r>
    </w:p>
    <w:p>
      <w:pPr>
        <w:pStyle w:val="Normal"/>
        <w:ind w:left="360" w:hanging="432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2020 год согласно приложению № 4 к настоящему Решению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на плановый период 2021 и 2022 годов согласно приложению № 5 к настоящему Решению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2. Утвердить межбюджетные трансферты, предоставляемые бюджету сельского поселения «Бебелевский сельсовет»    на 2020 год и на плановый период 2021 и 2022 годов согласно приложению № 12 к настоящему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бюджета сельского поселения «Бебелевский сельсовет»  на 2020 год  и на плановый период 2021 и 2022 годов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 xml:space="preserve">Утвердить ведомственную структуру расходов бюджета сельского поселения «Бебелевский сельсовет»:                                       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20 год – согласно приложению № 6 к настоящему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 плановый период 2021 – 2022 годов – согласно приложению № 7 к настоящему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5.2.  Утвердить в составе ведомственной структуры  расходов бюджета  сельского  поселения  «Бебелевский сельсовет»:  перечень главных распорядителей средств бюджета  сельского  поселения  «Бебелевский сельсовет», разделов, подразделов, целевых  статей (по муниципальным  программам и непрограммным   направлениям  деятельности), группам и подгруппам видов расходов бюджета   сельского  поселения  «Бебелевский сельсовет» согласно приложениям № 6  и № 7  к  настоящему 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5.3.  Утвердить  распределение бюджетных ассигнований бюджета сельского поселения «Бебелевский сельсовет»  по разделам, подразделам, целевым статьям (по муниципальным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Бебелевский сельсовет»  на  2020  год  и  на  плановый период 2021 и 2022 годов согласно приложениям № 8 и  № 9  к  настоящему 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5.4.  Утвердить  распределение бюджетных ассигнований бюджета сельского поселения «Бебелевский сельсовет»  по целевым статьям (по муниципальным 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Бебелевский сельсовет»  на  2020  год   и  на  плановый период 2021 и 2022 годов согласно приложениям № 10 и  № 11 к  настоящему  Решению.</w:t>
      </w:r>
    </w:p>
    <w:p>
      <w:pPr>
        <w:pStyle w:val="Normal"/>
        <w:jc w:val="both"/>
        <w:rPr>
          <w:b/>
          <w:b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5.5 Утвердить    межбюджетные  трансферты, предоставляемые из бюджета сельского  поселения  «Бебелевский сельсовет», бюджету муниципального района «Ферзиковский район» на 2020 год и на плановый период 2021 и 2022 годов согласно приложению № 13  к  настоящему 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  Особенности использования бюджетных ассигнований по обеспечению деятельности органов местного самоуправления сельского поселения «Бебелевский сельсовет»:</w:t>
      </w:r>
    </w:p>
    <w:p>
      <w:pPr>
        <w:pStyle w:val="Normal"/>
        <w:numPr>
          <w:ilvl w:val="1"/>
          <w:numId w:val="4"/>
        </w:numPr>
        <w:spacing w:before="0" w:after="120"/>
        <w:ind w:left="0" w:firstLine="720"/>
        <w:jc w:val="both"/>
        <w:rPr/>
      </w:pPr>
      <w:r>
        <w:rPr>
          <w:sz w:val="26"/>
          <w:szCs w:val="26"/>
        </w:rPr>
        <w:t>Установить с 1 октября 2020 года уровень индексации размеров должностных окладов по муниципальным должностям и муниципальным должностям муниципальной службы, сложившихся на 01 января 2020 года в размере 3,0 процента.</w:t>
      </w:r>
    </w:p>
    <w:p>
      <w:pPr>
        <w:pStyle w:val="Normal"/>
        <w:spacing w:before="0" w:after="120"/>
        <w:jc w:val="both"/>
        <w:rPr/>
      </w:pPr>
      <w:r>
        <w:rPr>
          <w:b/>
          <w:szCs w:val="26"/>
        </w:rPr>
        <w:t xml:space="preserve">                            </w:t>
      </w:r>
      <w:r>
        <w:rPr>
          <w:sz w:val="26"/>
          <w:szCs w:val="26"/>
        </w:rPr>
        <w:t>7.    Особенности исполнения местного бюджета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7.1. Установить иные основания, связанные с особенностями исполнения бюджета сельского поселения  «Бебелевский сельсовет», дающие право Отделу финансов администрации (исполнительно-распорядительного органа)  муниципального района «Ферзиковский район» в ходе исполнения бюджета сельского поселения  «Бебелевский сельсовет» 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типа муниципальных учреждений, подведомственных органам местного самоуправления, либо передачи отдельных муниципальных услуг (функций), предоставляемых (выполняемых) этими учреждениями, на аутсорсинг и другие формы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состава (структуры) или полномочий (функций) главных распорядителей средств местного бюджета (подведомственных им учреждений)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муниципальных программ, ведомственных целев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необходимости уточнения кодов классификации расходов местного бюджета в текущем финансовом году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не использованных по состоянию на 1 января 2020 года остатков средств Дорожного фонда  и на сумму  остатков межбюджетных трансфертов  прошлых лет, предоставленных из Дорожного фонда муниципального района «Ферзиковский район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средств, поступающих в доходы местного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точнения источников финансирования дефицита местного бюджета в случае предоставления из областного бюджета бюджетных кредитов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сполнения судебных актов, предусматривающих обращение взыскания на средства местного бюджета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других случаях, предусмотренных особенностями исполнения местного бюджета, установленных законами Калужской области и Бюджетным кодексом Российской Федерации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8    Заключительные полож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8.1     Настоящее Решение вступает в силу с 01 января 2020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ий Голова сель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«Бебелевский сельсовет»                                         Н.И.Денисо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30"/>
        </w:tabs>
        <w:ind w:left="93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9:00Z</dcterms:created>
  <dc:creator>Ферзиково</dc:creator>
  <dc:description/>
  <cp:keywords/>
  <dc:language>en-US</dc:language>
  <cp:lastModifiedBy>User</cp:lastModifiedBy>
  <cp:lastPrinted>2013-11-13T11:57:00Z</cp:lastPrinted>
  <dcterms:modified xsi:type="dcterms:W3CDTF">2019-11-29T10:07:00Z</dcterms:modified>
  <cp:revision>6</cp:revision>
  <dc:subject/>
  <dc:title>РЕШЕНИЕ</dc:title>
</cp:coreProperties>
</file>