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246125255" r:id="rId2"/>
        </w:objec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ая Управа (исполнительно-распорядительный орган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Бебелевский сельсовет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ж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/>
      </w:pPr>
      <w:r>
        <w:rPr/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01июля 2015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Бебеле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постоянное (бессрочное) пользование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качества исполнения и доступности оформления прав на земельные участки физическим и юридическим лицам Сельская Управа (исполнительно-распорядительный орган) сельского поселения «Бебелевский сельсовет» ПОСТАНОВЛЯЕТ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административный регламент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постоянное (бессрочное) пользование», согласно приложени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распространяется на правоотношения, возникшие с 01.03.2015 года, и подлежит размещению на официальном сайте Сельской Управы (исполнительно-распорядительного органа) сельского поселения «Бебелевский сельсовет» в информационно-телекоммуникационной сети «Интернет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Главу администрации сельского поселения «Бебелевский сельсовет»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сельского поселения «Бебелевский сельсовет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Ф.Кириен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Сельской Управ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белевский сельсовет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 01 июля 2015 года № 5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ТИВНЫЙ РЕГЛАМЕН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Предоставление земельного участка, находящегося в муниципальной собственности или государственная собственность на который не разграничена, в постоянное (бессрочное) пользование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постоянное (бессрочное) пользование» (далее — муниципальная услуга) разработан в целях повышения качества исполнения и доступности результатов предоставления муниципальной услуги, создания комфортных условий для заявителей, устанавливает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униципальная услуга включает в себя рассмотрение вопросов и принятие решений, связанных с предоставлением земельных участков, находящихся в муниципальной собственности или государственная собственность на которые не разграничена, в постоянное (бессрочное) пользов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лучателями муниципальной услуги являются государственные и муниципальные учреждения (бюджетные, казённые, автономные), казённые предприятия, центры исторического наследия президентов Российской Федерации, прекративших исполнение своих полномочий (далее - заявитель). Заявления о предоставлении земельного участка в постоянное (бессрочное) пользование могут подавать лица, действующие в соответствии с законом, иными правовыми актами и учредительными документами без доверенности, либо представители, действующие на основании доверенности или догово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Муниципальная услуга предоставляется Сельской Управой (исполнительно-распорядительным органом) сельского поселения «Бебелевский сельсовет» (далее – Администраци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</w:t>
      </w:r>
      <w:r>
        <w:rPr>
          <w:rFonts w:cs="Times New Roman" w:ascii="Times New Roman" w:hAnsi="Times New Roman"/>
          <w:sz w:val="24"/>
          <w:szCs w:val="24"/>
        </w:rPr>
        <w:t>Исполнителем муниципальной услуги является Администрац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, контактный телефон и график приема Администра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, контактный телефон и график приема Администра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положение: Калужская область, Ферзиковский район, д.Бебелево, ул.Центральная д.30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8(48437)34-178, 34-14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иема: понедельник - четверг, с 08.00 до 16.00, перерыв с 13.00 до 14.0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ходные дни: суббота, воскресенье, нерабочие праздничные дн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администрации: </w:t>
      </w:r>
      <w:r>
        <w:rPr>
          <w:rFonts w:cs="Times New Roman" w:ascii="Times New Roman" w:hAnsi="Times New Roman"/>
          <w:sz w:val="24"/>
          <w:szCs w:val="24"/>
          <w:lang w:val="en-US"/>
        </w:rPr>
        <w:t>bebekevoad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сети Интернет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ebelev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Консультации (справки) о предоставлении муниципальной услуги предоставляются ответственными исполнителями Администрации, в должностные обязанности которых входит прием заявлений на оформление прав на земельные участ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Индивидуальное консультирование производится в устной и письменной фор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Индивидуальное устное консультирование по процедуре предоставления муниципальной услуги осуществляется ответственными исполнителями Администра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личному обращен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исьменному обращен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телефон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по электронной поч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Консультации предоставляются по следующим вопроса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 необходимых для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я к документам, прилагаемым к заявлен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приема и выдачи доку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и исполн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бжалования действий (бездействия) и решений, принимаемых в ходе исполнения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Индивидуальное письменное консультирование осуществляется при письменном обращении заинтересованного лица в Администрацию. Письменный ответ подписывается руководителем или заместителем руководителя организации, в которую поступило обращение, и содержит фамилию, инициалы и телефон исполнителя. Ответ направляется письмом, электронной почтой, факсом,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 в течение 30 дней со дня поступления запро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С момента приема заявления заявитель имеет право на получение сведений о ходе исполнения муниципальной услуги по телефону, посредством электронной почты или на личном приеме в порядке, указанном в пункте 1.4 настоящего Административного регламен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При ответах на телефонные звонки ответственные исполнители Администрации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изации, фамилии, имени, отчестве и должности специалиста, принявшего телефонный звон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Рекомендуемое время для консультации по телефону — 5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3. При невозможности ответственного исполнителя, принявшего звонок,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, по которому можно получить информац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4. Во время разговора ответственный исполнитель должен произносить слова четко, не допускать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5. Одновременное консультирование по телефону и прием документов не допускаетс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6. Публичное письменное информирование осуществляется путем публикации информационных материалов в СМИ, информационных стендах, а также на официальном сайте органа местного самоуправления сельского поселения «Бебелевский сельсовет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bookmark9"/>
      <w:bookmarkEnd w:id="0"/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 «Предоставление земельного участка, находящегося в муниципальной собственности или государственная собственность на который не разграничена, в постоянное (бессрочное) пользование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Наименование органа, предоставляющего муниципальную услугу, -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ельская Управа (исполнительно-распорядительный орган) сельского поселения «Бебелевский сельсовет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ие постановления Администрации о предоставлении земельного участка в постоянное (бессрочное) пользование и направление его заявител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тивированный отказ в предоставлении земельного участка в постоянное (бессрочное) пользование и направление его заявител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. Срок принятия постановления администрации о предоставлении земельного участка в постоянное (бессрочное) пользование — не более чем 30 дней со дня подачи заяв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Срок направления заявителю письма об отказе Администрации о предоставлении земельного участка — не более чем 30 дней со дня подачи за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ми основаниями для предоставления муниципальной услуги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я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ий кодекс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кодекс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18.06.2001 № 78-ФЗ «О землеустройстве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5.10.2001 № 137-ФЗ «О введении в действие Земельного кодекса Российской Федерации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4.07.2007 № 221-ФЗ «О государственном кадастре недвижимости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в сельского поселения «Бебелевский сельсовет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ешение Сельского Собрания представителей сельского поселения «Бебелевский сельсовет» от 22.07.2009 № 49 «Об утверждении «Правил землепользования и застройки на территории сельского поселения «Бебелевский сельсовет»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законы и нормативные правовые акты Российской Федерации, Калужской области, муниципальные правовые акты муниципального образования сельского поселения «Бебелевский сельсовет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еречень необходимых для оказания муниципальной услуги документ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Для приобретения права постоянного (бессрочного) пользования на земельные участки, на которых расположены здания, сооружения, находящиеся в собственности, оперативном управлении юридических лиц, необходимы следующие докумен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ление о предоставлении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я свидетельства о государственной регистрации юридического лица или выписка из государственного реестра о юридическом лиц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пия документа, удостоверяющего права (полномочия) представителя юридического лица, если с заявлением обращается представитель заяв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 наличии зданий, строений, сооружений на приобретаемом земельном участке - выписка из Единого государственного реестра прав на недвижимое имущество и сделок с ним (далее - ЕГРП) о правах на здание, строение, сооружение, находящихся на приобретаемом земельном участке, ил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)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) 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писка из ЕГРП о правах на приобретаемый земельный участок ил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)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) 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 на условиях, установленных земельным законодательством, если данное обстоятельство не следует из документов, указанных вподпунктах 1 - 6 пункта 2.6.1 настоящего Административного регламен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Документы, указанные в подпунктах 2, 4, 4.1, 5, 5.1, 6 пункта 2.6.1 настоящего административного регламента, не могут быть затребованы у заявителя, при этом заявитель вправе представить их вместе с заявлением о предоставлении муниципальной услуг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представления заявителем документов, указанных в подпунктах 2, 4, 4.1, 5, 5.1, 6 пункта 2.6.1 настоящего административного регламента, указанные документы запрашиваются ответственным исполнителем Администрации в уполномоченных органах путем направления межведомственного запроса, оформленного в установленном порядк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указанных документов не требуется в случае, если указанные документы направлялись в Администрацию с заявлением о предварительном согласовании предоставления земельного участка, по итогам которого принято решение о предварительном согласовании предоставления земельного учас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Запрещается требовать от заявител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снования для отказа в приёме заявления и документов для оказания муниципальной услуги отсутствую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Отказ в предоставлении муниципальной услуги осуществляется по следующим основания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не соответствует положениям п.1 ст.39.17 Земельного кодекса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документов, необходимых для предоставления муниципальной услуги, указанных в пункте 2.6 раздела II настоящего административного регламен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десяти дней со дня поступления заявления о предоставлении земельного участка уполномоченный орган возвращает заявление заявител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униципальная услуга предоставляется заявителям на безвозмездной осно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Максимальный срок ожидания в очереди на подачу письменного заявления не превышает 15 минут рабочего времени; при получении результата предоставления муниципальной услуги - 15 минут рабочего време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Срок регистрации заявления - 15 минут рабочего време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Требования к местам предоставления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омещения для должностных лиц, осуществляющих предоставление муниципальной услуги, должны быть оборудованы табличками с указание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и, отчества и должности специалиста, осуществляющего исполнение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жима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Рабочие места должностных лиц, предоставляющих муниципальную услугу, должны быть оборудованы телефоном, факсом, копировальным аппаратом, компьютерами и иной оргтехникой, рабочими столами и стульями, стульями для посетителей, образцами заполнения документов, снабжены бланками заявлений и канцелярскими принадлежност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3. Места информирования, предназначенные для ознакомления заявителей с информационными материалами, должны быть оборудованы информационными стендам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административного регламен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нк заявления о предоставлении земельного участ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к (режим) работы, номера телефонов, адрес Интернет-сайта и электронной почты уполномоченного орга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жим приема граждан и организац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олучения консульта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4. Помещения для получателей муниципальной услуги должны быть оборудованы столом с письменными принадлежностями и стуль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Показатели доступности и качества муниципальной услуг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ительный порядок обращения за предоставлением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ытость деятельности управления при предоставлении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упность обращения за предоставлением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сроков предоставления муниципальной услуги в соответствии с настоящим регламент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полной, актуальной и достоверной информации о порядке предоставления муниципальной услуг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органа сельского поселения «Бебелевский сельсовет» в сети Интер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I. </w:t>
      </w:r>
      <w:bookmarkStart w:id="1" w:name="bookmark17"/>
      <w:bookmarkEnd w:id="1"/>
      <w:r>
        <w:rPr>
          <w:rFonts w:cs="Times New Roman" w:ascii="Times New Roman" w:hAnsi="Times New Roman"/>
          <w:b/>
          <w:sz w:val="24"/>
          <w:szCs w:val="24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следовательность административных процедур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процедур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ём и регистрация заявления и документов о предоставлении муниципальной услуги, отказ в предоставлении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смотрение заявления и принятых от заявителя доку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нятие решения о предоставлении земельного участка в постоянное (бессрочное) пользование либо мотивированный отказ в таком предоставлен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ём и регистрация заявления, запрос документов, отказ в предоставлении муниципальной услуг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Основанием для начала предоставления муниципальной услуги является обращение заявителя с заявлением о предоставлении земельного участка с комплектом документов, указанных в пункте 2.6 настоящего административного регламента, по почте, представляет их лично в Администрацию либо с использованием Единого портала государственных и муниципальных услуг (функций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, принимающий заявл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авливает предмет обращения заявителя,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соответствие представленных документов требованиям, установленным административным регламентом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изводит копирование документов, если копии необходимых документов не представлены, делает на них надпись о соответствии подлинным экземплярам, заверяет своей подписью с указанием фамилии и инициал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 необходимости оказывает содействие в составлении заяв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носит в установленном порядке запись о приёме заявления в информационную базу данных Администрации (далее - ИБД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формирует запрос необходимых документов заявителя в рамках межведомственного взаимодейств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 случае полного комплекта документов вносит информацию о контрольном сроке выдачи результата предоставления муниципальной услуги заявител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формляет два экземпляра расписки о приёме документов, передаёт один заявителю (в случае поступления документов по почте — специалисту, ответственному за делопроизводство, для отправки по почте); второй экземпляр расписки оставляет у себ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рисваивает идентификационный номер заявлению, вводит в информационную базу данных личные данные заявителя и опись документов, представленных заявителем; сканирует заявление и опись документов, полученных от заявителя, для формирования электронного личного дела заяв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запрашивает землеустроительное дело в архиве, либо формирует землеустроительное дело внов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одшивает заявление и представленные документы заявителем, а также один экземпляр расписки о приёме доку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получает запрошенные документы заявителя через средства межведомственного электронного взаимодействия от органов, предоставляющих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заверяет их и подшивает в землеустроительное дело заяв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передаёт землеустроительное дело заявителя ответственному исполнителю для последующей подготовки проекта постановления Администрации о предоставлении земельного участка в постоянное (бессрочное) пользовани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указанных административных процедур не может превышать 15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Ответственный исполнитель, принимающий заявление, после получения в рамках информационного взаимодействия недостающих документов готовит проект сообщения об отказе в предоставлении муниципальной услуги при наличии следующих основан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заявителем документов по форме, не соответствующей требованиям настоящего регламен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заявителем неполного комплекта документов, предусмотренных настоящим регламент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испрашиваемого целевого назначения земельного участка документам территориального планирования и документации по планировке территории, землеустроительной документа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предоставлении муниципальной услуги подписывает глава Администрации, ответственный исполнитель, принявший заявление, направляет его заявителю, вместе с представленным заявлением и документами в течение десяти дней со дня поступления заявления о предоставлении земельного учас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Рассмотрение заявления и принятых от заявителя докумен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Началом административной процедуры является поступление дела ответственному исполнителю Админист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Ответственный исполнитель за подготовку проекта постановления Администрации рассматривает поступившее заявление, проверяет наличие или отсутствие оснований, предусмотренных статьёй 39.16 Земельного кодекса Российской Федерации, и по результатам указанных рассмотрения и проверки совершает одно из следующих действ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отовит проект постановления Администрации о предоставлении земельного участка в постоянное (бессрочное) пользование, если не требуется образование испрашиваемого земельного участка или уточнение его границ, и направляет принятое решение заявител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отовит проект решения об отказе в предоставлении земельного участка при наличии хотя бы одного из оснований, предусмотренных статьёй 39.16 Земельного кодекса Российской Федерации, и направляет проект решения главе на подпись. В указанном проекте решения должны быть указаны все основания отказ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Глава Администрации подписывает решение об отказе в предоставлении земельного участка и передает его для отправки заявителю в порядке делопроизвод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 Срок исполнения данной процедуры не должен превышать тридцати дней со дня поступления за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дготовка постановления Администрации о предоставлении земельного участка в постоянное (бессрочное) пользов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Ответственный исполнитель за подготовку проекта постановления Администрации о предоставлении земельного участка в постоянное (бессрочное) пользование, осуществляет подготовку проекта, привязку его в программе информационной базы данных (далее - ИБД) и передает в установленном порядке для визирования вдолжностным лицам Админист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 После регистрации постановления Администрации о предоставлении земельного участка в постоянное (бессрочное) пользование ответственный исполнитель за делопроизводство Администрации направляет его в течение пяти календарных дней заявителю письмом по адресу, указанному заявителем в заявлении и в адресе рассылки постановления Админист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Текущий контроль за исполнением Административного регламента при предоставлении муниципальной услуги осуществляется Администраци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Текущий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ние жалобы на действие (бездействие) должностных лиц и ответственных исполните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оведение проверок может носить плановый характер (осуществляется на основании полугодовых и годовых планов работы), тематический характер (проверка предоставления муниципальной услуги по отдельным видам прав и сделок, отдельным категориям заявителей) и внеплановый характер (по конкретному обращению заявител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Лица, ответственные за предоставление муниципальной услуги, несут персональную ответственность за соблюдением сроков и порядка предоставления муниципальной услуг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проверок в случае выявления нарушений прав заявителей виновные лица привлекаются к ответственности в порядке, установленном законодательств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Лицами, ответственными за предоставление муниципальной услуги,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.07.2006 № 153-ФЗ «О персональных данных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имеет право обратиться с жалобой в том числе в следующих случая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а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Жалоба подается в письменной форме на бумажном носителе, в электронной форме главе Администрации на решения, действия (бездействие) ответственного исполните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  <w:t>Жалоба может быть направлена по почте, с использованием информационно-телекоммуникационной сети «Интернет», официального сайта органа сельского поселения «Бебелевский сельсовет», а также может быть принята на личном приёме заявите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Жалоба должна содержа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е и действия (бездействие) которого обжалуютс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ю, имя, отчество (последнее - при наличии), сведения о месте жительства заявителя — физического лица либо наименование, сведения о месте нахождения заявителя — юрид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, поступившая в орган, предоставляющий муниципальную услугу подлежит рассмотрению в течение 15 рабочих дней со дня её регистрации, а в случае обжалования отказа органа,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— в течение 5 рабочих дней со дня её регист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 результатам рассмотрения жалобы глава Администрации принимает одно из следующих решен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ывает в удовлетворении жалоб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Не позднее дня, следующего за днём принятия решения, указанного в пункте 5.5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  <w:t>Приложение №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Сельской Управ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Бебелевский сельсовет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01 июля 2015 года  № 5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>Главе администрации сельского поселения «Бебелевский сельсовет»</w:t>
      </w:r>
    </w:p>
    <w:p>
      <w:pPr>
        <w:pStyle w:val="Normal"/>
        <w:spacing w:before="0" w:after="0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.Ф.Кириенковой 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именование и место нахождения заявителя (для юридического лица), а также государственный регистрационный но-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чтовый адрес и (или) адрес электронной почты для связи с заявителем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земельного участка, находящегося в государственной или муниципальной собственности, без проведения торгов, площадью _____ кв. м с кадастровым номером _______________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№___ от ___________ об изъятии земельного участка для государственных или муниципальных нужд (в случае, если земельный участок предоставляется взамен земельного участка, изымаемого для государственных или муниципальных нужд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№___ от __________ об утверждении документа территориального планирования и (или) проекта планировки территории (в случае, если земельный участок предоставляется для размещения объектов, предусмотренных указанными доку</w:t>
      </w:r>
      <w:bookmarkStart w:id="2" w:name="_GoBack"/>
      <w:bookmarkEnd w:id="2"/>
      <w:r>
        <w:rPr>
          <w:rFonts w:cs="Times New Roman" w:ascii="Times New Roman" w:hAnsi="Times New Roman"/>
          <w:sz w:val="24"/>
          <w:szCs w:val="24"/>
        </w:rPr>
        <w:t>ментом и (или) проектом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№____ от __________ о предварительном согласовании предоставления земельного участка (в случае, если испрашиваемый земельный участок образовывался или его границы уточнялись на основании данного решения)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снованию (для предоставления земельного участка без проведения торгов, предусмотренному пунктом 2 статьи 39.3, статьей 39.5, пунктом 2 статьи 39.6 или пунктом 2 статьи 39.10 Земельного кодекса) _________________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бственность (за плату или бесплатно), в аренду или в безвозмездное пользование (вид права, на котором заявитель желает приобрести земельный участок, если предоставление земельного участка возможно на нескольких видах прав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евым использованием земельного участка для ________________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</w:t>
        <w:tab/>
        <w:t>подпись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05:00Z</dcterms:created>
  <dc:creator>User</dc:creator>
  <dc:description/>
  <cp:keywords/>
  <dc:language>en-US</dc:language>
  <cp:lastModifiedBy>USNCOMPUTERS</cp:lastModifiedBy>
  <cp:lastPrinted>2015-07-16T10:59:00Z</cp:lastPrinted>
  <dcterms:modified xsi:type="dcterms:W3CDTF">2015-07-16T07:03:00Z</dcterms:modified>
  <cp:revision>7</cp:revision>
  <dc:subject/>
  <dc:title/>
</cp:coreProperties>
</file>