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96147755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Бебелев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ж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01 июл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Бебел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качества исполнения и доступности оформления прав на земельные участки физическим и юридическим лицам Сельская Управа (исполнительно-распорядительный орган) сельского поселения «Бебелевский сельсовет»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, согласно прилож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спространяется на правоотношения, возникшие с 01.03.2015 года, и подлежит размещению на официальном сайте Сельской Управы (исполнительно-распорядительного органа) сельского поселения «Бебелевский сельсовет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Главу администрации сельского поселения «Бебелевский сельсовет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 администрации сельского поселения «Бебелевский сельсовет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Ф.Кириен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Сельской Управ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белевский сельсовет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 июля 2015 года  № 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ая услуга включает в себя рассмотрение вопросов и принятие решений, связанных с предоставлением земельных участков, находящихся в государственной или муниципальной собственности, в безвозмездное пользо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учателями муниципальной услуги являются государственные и муниципальные учреждения (бюджетные, казённые, автономные), казённые предприятия, центры исторического наследия президентов Российской Федерации, прекративших исполнение своих полномочий, а также граждане и юридические лица, указанные в подпунктах 2-16 пункта 2 статьи 39.10 Земельного кодекса Российской Федерации (далее - заявитель). Заявления о предоставлении земельного участка в безвозмездное пользование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Сельской Управой сельского поселения «Бебелевский сельсовет» Ферзиковского района Калужской области (далее – Администрац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Администр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, контактный телефон и график приема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Калужская область, Ферзиковский район, д.Бебелево ул.Центральная 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8437)34-178, 34-1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 понедельник - четверг, с 08.00 до 16.00, перерыв с 13.00 до 1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ные дни: суббота, воскресенье, нерабочие праздничные д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bebelevoadm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ebelev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нсультации (справки) о предоставлении муниципальной услуги предоставляются ответственными исполнителями Администрации, в должностные обязанности которых входит прием заявлений на оформление прав на земельные учас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ндивидуальное консультирование производится в устной и письме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ому обращ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телефону;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о электронной поч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Консультации предоставляются по следующим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документам, прилагаемым к заявлен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и вы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исполн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действий (бездействия) и решений, принимаемых в ходе исполн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руководителем или заместителем руководителя организации, в которую поступило обращение,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При ответах на телефонные звонки ответственные исполнители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екомендуемое время для консультации по телефону — 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 Одновременное консультирование по телефону и прием документов не допускае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6. 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органов местного самоуправления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органа, предоставляющего муниципальную услугу – Сельская Управа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зультатом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оекта договора безвозмездного пользования земельным участком и направление его заявителю для подпис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б отказе в предоставлении земельного участка в безвозмездное пользование и направление его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предоставления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рок подготовки проекта договора безвозмездного пользования земельным участком — не более чем тридцать дней со дня подач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Срок направления заявителю письма об отказе Администрации о предоставлении земельного участка в безвозмездное пользование — не более чем тридцать дней со дня подачи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овыми основаниями для предоставления муниципальной услуг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8.06.2001 № 78-ФЗ «О землеустройстве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сельского поселения «Бебелевский сельсовет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Сельского Собрания представителей сельского поселения «Бебелевский сельсовет» от 22.07.2009 № 49 «Об утверждении «Правил землепользования и застройки на территории сельского поселения «Бебелевский сельсовет»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законы и нормативные правовые акты Российской Федерации, Калужской области, муниципальные правовые акты муниципального образования сельского поселения «Бебелевский сельсов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еобходимых для оказания муниципальной услуги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заявление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свидетельства о государственной регистрации юридического лица или выписка из государственного реестра о юридическом 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юридического лица, если с заявлением обращается представитель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хся на приобретаемом земельном участке,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)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писка из ЕГРП о правах на приобретаемый земельный участок 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) уведомление об отсутствии в ЕГРП запрашиваемых сведений 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х правах на указанный земельный участо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я документа, подтверждающего обстоятельства, дающие право приобретения земельного участка, в том числе на особых условиях, в безвозмездное пользование на условиях, установленных земельным законодательством, если данное обстоятельство не следует из документов, указанных в подпунктах 1 - 6 пункта 2.6.1 настоящего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казанные в подпунктах 2, 4, 4.1, 5, 5.1, 6 пункта 2.5 настоящего административного регламента, не могут быть затребованы у заявителя, при этом заявитель вправе представить их вместе с заявлением о предоставлении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документов, указанных в подпунктах 2, 4, 4.1, 5, 5.1, 6 пункта 2.5 настоящего административного регламента, указанные документы запрашиваются ответственным исполнителем Администрации в уполномоченных органах путём направления межведомственного запроса, оформленного в установлен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казанных документов не требуется в случае, если указанные документы направлялись с заявлением о предварительном согласовании предоставления земельного участка, по итогам которого принято решение о предварительном согласовании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прещается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 для отказа в приёме заявления и документов для оказания муниципальной услуги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тказ в предоставлении муниципальной услуги осуществляется по следующим основания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е соответствует положениям п.1 ст.39.17 Земельного кодекса Российской Федер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необходимых для предоставления муниципальной услуги, указанных в пункте 2.5 раздела II настоящего административного реглам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есяти дней со дня поступления заявления о предоставлении земельного участка уполномоченный орган возвращает заявление заявит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Муниципальная услуга предоставляется заявителям на безвозмездной осно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на подачу письменного заявления не превышает 15 минут рабочего времени; при получении результата предоставления муниципальной услуги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Срок регистрации заявления - 15 минут рабочего врем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исполнение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 заявления о предоставлении земельного учас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, номера телефонов, адрес Интернет-сайта и электронной почты уполномоченного орга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и организ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еятельности управления при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обращения за предоставлением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в соответствии с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органа местного самоуправления сельского поселения «Бебелевский сельсовет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процеду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ём и регистрация заявления и документов о предоставлении муниципальной услуги, отказ в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ринятых от заявителя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проекта договора безвозмездного пользования земельным участком либо мотивированный отказ в таком предоставлении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ём и регистрация заявления, запрос документов, отказ в предоставлении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предоставления муниципальной услуги является обращение заявителя с заявлением о предоставлении земельного участка с комплектом документов, указанных в пункте 2.5 настоящего административного регламента, по почте, лично в Администрацию, либо с использованием Единого портала государственных и муниципальных услуг (функци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, принимающий заявл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 необходимости оказывает содействие в составлении зая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в установленном порядке запись о приёме заявления в информационную базу данных Администрации (далее - ИБ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ует запрос необходимых документов заявителя в рамках межведомственного взаимо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формляет два экземпляра расписки о приёме документов, передаё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сваивает идентификационный номер заявлению, вводит в информационную базу данных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ует землеустроительное дел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дшивает заявление и представленные документы заявителем, а также один экземпляр расписки о приёме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передаёт землеустроительное дело заявителя ответственному за подготовку проекта постановления Администрации о предоставлении земельного участка в безвозмездное пользова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тветственный исполнитель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следующих основа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заявителем документов по форме, не соответствующей требованиям настоящего регламен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олного комплекта документов, предусмотренных настоящим регламент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испрашиваемого целевого назначения земельного участка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подписывает глава Администрации, ответственный исполнитель, принявший заявление, направляет его заявителю, вместе с представленным заявлением и документами в течение десяти дней со дня поступления заявления о предоставлении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заявления и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смотрение заявления и принятых от заявителя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Началом административной процедуры является поступление дела ответственному исполнителю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Ответственный исполнитель за подготовку проекта договора безвозмездного пользования земельным участком рассматривает поступившее заявление, проверяет наличие или отсутствие оснований отказа, предусмотренных статьёй 39.16 Земельного кодекса Российской Федерации, и при наличии оснований для отказа в предоставлении земельного участка готовит проект сообщения об отказе в предоставлении земельного участка в безвозмездное пользование. В сообщении должны быть указаны все основания от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Глава Администрации подписывает сообщение об отказе в предоставлении земельного участка и передаёт его для отправки заявителю в порядке дело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Срок исполнения данной процедуры не должен превышать тридцати дней со дня поступления зая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готовка проекта договора безвозмездного поль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тветственный исполнитель за подготовку проекта договора безвозмездного пользования, осуществляет его подготовку, распечатывает в трёх экземплярах, и после проверки передает главе Администрации для рассмотрения и подписания в срок не более трёх рабочих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тветственный исполнитель за выдачу докумен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личном обращении заявителя (представителя заявителя) передает ему документы при предъявлении документа, удостоверяющего личность заявителя, либо его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а, подтверждающего полномочия представ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лает отметку в электронной базе данных о дате выдачи договора безвозмездного пользования земельным участком заявите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явитель (представитель заявителя) подтверждает факт получения документов личной подписью в расписке-уведомлении о получении договора безвозмездного пользования земельным участ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ых административных действий составляет 15 мину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обратиться с жалобой в том числе в следующих случа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главе Администрации на решения, действия (бездействие) ответственного исполн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 местного самоуправления сельского поселения «Бебелевский сельсовет», а также может быть принята на личном приёме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должна содерж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на решение и действия (бездействие) которого обжалую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, поступившая 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глава Администрации принимает одно из следующих реш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е позднее дня, следующего за днё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Сельской Упр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Бебелевский сельсовет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1 июля 2015 года № 5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Главе администрации сельского поселения «Бебелевский сельсовет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.Ф. Кириенко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чтовый адрес и (или) адрес электронной почты для связи с заявител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государственной или муниципальной собственности, без проведения торгов, площадью _____ кв. м с кадастровым номером _______________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№___ от ___________ об изъятии земельного участка для государственных или муниципальных нужд (в случае, если земельный участок предоставляется взамен земельного участка, изымаемого для государственных или муниципальных нужд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 от __________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-ментом и (или) проектом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№____ от __________ о предварительном согласовании предоставления земельного участка (в случае, если испрашиваемый земельный участок образовывался или его границы уточнялись на основании данного решения)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нованию (для предоставления земельного участка без проведения торгов, предусмотренному пунктом 2 статьи 39.3, статьей 39.5, пунктом 2 статьи 39.6 или пунктом 2 статьи 39.10 Земельного кодекса) _________________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(за плату или бесплатно), в аренду или в безвозмездное польз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ание (вид права, на котором заявитель желает приобрести земельный участок, если предоставление земельного участка возможно на нескольких видах пра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евым использованием земельного участка для ________________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</w:t>
        <w:tab/>
        <w:t>подпись</w:t>
      </w:r>
    </w:p>
    <w:sectPr>
      <w:type w:val="nextPage"/>
      <w:pgSz w:w="11906" w:h="16838"/>
      <w:pgMar w:left="1418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05:00Z</dcterms:created>
  <dc:creator>User</dc:creator>
  <dc:description/>
  <cp:keywords/>
  <dc:language>en-US</dc:language>
  <cp:lastModifiedBy>USNCOMPUTERS</cp:lastModifiedBy>
  <cp:lastPrinted>2015-07-08T10:49:00Z</cp:lastPrinted>
  <dcterms:modified xsi:type="dcterms:W3CDTF">2015-07-08T06:50:00Z</dcterms:modified>
  <cp:revision>6</cp:revision>
  <dc:subject/>
  <dc:title/>
</cp:coreProperties>
</file>