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3pt;height:53.95pt" filled="f" o:ole="">
            <v:imagedata r:id="rId3" o:title=""/>
          </v:shape>
          <o:OLEObject Type="Embed" ProgID="" ShapeID="ole_rId2" DrawAspect="Content" ObjectID="_1157495398" r:id="rId2"/>
        </w:objec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ельская Управа (исполнительно-распорядительный орган)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«Бебелевский сельсовет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лужской област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0"/>
        <w:jc w:val="center"/>
        <w:rPr/>
      </w:pPr>
      <w:r>
        <w:rPr/>
        <w:t>ПОСТАНОВЛЕ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1 июля 2015 год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Бебелево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административного регламента предоставления муниципальной услуги «Предоставление земельных участков гражданам для индивидуального жилищного строительства, ведения личного подсобного хозяйств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»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от 27.07.2010 № 210-ФЗ «Об организации предоставления государственных и муниципальных услуг», постановлением Правительства Российской Федерации от 16.05.2011 № 373 «О порядке разработки и утверждения административных регламентов исполнения государственных функций и административных регламентов предоставления государственных услуг», в целях повышения качества исполнения и доступности оформления прав на земельные участки физическим и юридическим лицам Сельская Управа (исполнительно-распорядительный орган) сельского поселения «Бебелевский  сельсовет» ПОСТАНОВЛЯЕТ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Утвердить административный регламент предоставления муниципальной услуги «Предоставление земельных участков гражданам для индивидуального жилищного строительства, ведения личного подсобного хозяйств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», согласно приложению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6"/>
          <w:szCs w:val="26"/>
        </w:rPr>
        <w:t>Настоящее постановление распространяется на правоотношения, возникшие с 01.03.2015 года, и подлежит размещению на официальном сайте Сельской Управы (исполнительно-распорядительного органа) сельского поселения «Бебелевский сельсовет» в информационно-телекоммуникационной сети «Интернет»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Контроль за исполнением настоящего постановления возложить на Главу администрации сельского поселения «Бебелевский сельсовет »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администрации сельского поселения «Бебелевский  сельсовет»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.Ф.Кириенков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Сельской Управы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белевский сельсовет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 01 июля 2015 года  № 5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ДМИНИСТРАТИВНЫЙ РЕГЛАМЕН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едоставление земельных участков гражданам для индивидуального жилищного строительства, ведения личного подсобного хозяйств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 Общие положе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Административный регламент предоставления муниципальной услуги «Предоставление земельных участков гражданам для индивидуального жилищного строительства, ведения личного подсобного хозяйства, садоводства, дачного хозяйства, гражданам и крестьянским (фермерским хозяйствам для осуществления крестьянским (фермерским) хозяйством его деятельности» (далее — муниципальная услуга) разработан в целях повышения качества исполнения и доступности результатов предоставления муниципальной услуги, создания комфортных условий для заявителей, устанавливает стандарт предоставления муниципальной услуги, состав, последовательность и сроки выполнения административных процедур, требования к порядку их выполн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Муниципальная услуга включает в себя рассмотрение вопросов и принятие решений о предварительном согласовании предоставления земельного участка или о предоставлении земельных участков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Получателями муниципальной услуги являются физические и юридические лица, либо их представители, наделенные полномочиями в порядке, установленном законодательством Российской Федерации, выступать от их имени при взаимодействии с уполномоченным органом при предоставлении муниципальной услуг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 Муниципальная услуга предоставляется Сельской Управой (исполнительно-распорядительным органом) сельского поселения «Бебелевский сельсовет» (далее – Администрация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      </w:t>
      </w:r>
      <w:r>
        <w:rPr>
          <w:rFonts w:cs="Times New Roman" w:ascii="Times New Roman" w:hAnsi="Times New Roman"/>
          <w:sz w:val="24"/>
          <w:szCs w:val="24"/>
        </w:rPr>
        <w:t>Исполнителем муниципальной услуги является Администраци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нахождение, контактный телефон и график приема Администраци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нахождение, контактный телефон и график приема Администраци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положение: Калужская область, Ферзиковский район, д.Бебелево, ул.Центральная 30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ый телефон: 8(48437)34-178, 34-143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к приема: понедельник - четверг, с 08.00 до 16.00, перерыв с 13.00 до 14.00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ходные дни: суббота, воскресенье, нерабочие праздничные дни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рес электронной почты администрации: </w:t>
      </w:r>
      <w:r>
        <w:rPr>
          <w:rFonts w:cs="Times New Roman" w:ascii="Times New Roman" w:hAnsi="Times New Roman"/>
          <w:sz w:val="24"/>
          <w:szCs w:val="24"/>
          <w:lang w:val="en-US"/>
        </w:rPr>
        <w:t>bebelevoadm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yande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фициальный сайт в сети Интернет: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bebelevo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Консультации (справки) о предоставлении муниципальной услуги предоставляются ответственными исполнителями Администрации, в должностные обязанности которых входит прием заявлений на оформление прав на земельные участ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 Индивидуальное консультирование производится в устной и письменной форм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7. Индивидуальное устное консультирование по процедуре предоставления муниципальной услуги осуществляется ответственными исполнителями Администраци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личному обращению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письменному обращению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телефону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- по электронной почт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8. Консультации предоставляются по следующим вопросам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чень документов необходимых для предоставления муниципальной услуг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ребования к документам, прилагаемым к заявлению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ремя приема и выдачи документов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оки исполнения муниципальной услуг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рядок обжалования действий (бездействия) и решений, принимаемых в ходе исполнения муниципальной услуг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9. Индивидуальное письменное консультирование осуществляется при письменном обращении заинтересованного лица в Администрацию. Письменный ответ подписывается руководителем или заместителем руководителя организации, в которую поступило обращение, и содержит фамилию, инициалы и телефон исполнителя. Ответ направляется письмом, электронной почтой, факсом, в зависимости от способа обращения заинтересованного лица за консультацией или способа доставки, указанного в письменном обращении заинтересованного лица в течение 30 дней со дня поступления запрос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0. С момента приема заявления заявитель имеет право на получение сведений о ходе исполнения муниципальной услуги по телефону, посредством электронной почты или на личном приеме в порядке, указанном в пункте 1.4 настоящего Административного регламент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1. При ответах на телефонные звонки ответственные исполнители Администрации подробно и в вежливой (корректной) форме информируют обратившихся по интересующим их вопросам. Ответ на телефонный звонок должен начинаться с информации о наименовании организации, фамилии, имени, отчестве и должности специалиста, принявшего телефонный звоно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2. Рекомендуемое время для консультации по телефону — 5 мину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3. При невозможности ответственного исполнителя, принявшего звонок, самостоятельно ответить на поставленные вопросы телефонный звонок должен быть переадресован другому ответственному исполнителю или должен быть сообщен телефонный номер, по которому можно получить информацию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4. Во время разговора ответственный исполнитель должен произносить слова четко, не допускать разговоров с окружающими людьми. Не допускается прерывание разговора по причине поступления звонка на другой телефонный аппара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5. Одновременное консультирование по телефону и прием документов не допускаетс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6. Публичное письменное информирование осуществляется путем публикации информационных материалов в СМИ, информационных стендах, а также на официальном сайте Администрац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 Стандарт предоставления муниципальной услуг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Наименование муниципальной услуги: «Предоставление земельных участков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 Наименование органа, предоставляющего муниципальную услугу, -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ельская Управа (исполнительно-распорядительный орган) сельского поселения «Бебелевский сельсовет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Результатом предоставления муниципальной услуги являютс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готовка проектов договора купли-продажи или договора аренды земельного участка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нятие решения о предварительном согласовании предоставления земельного участка в соответствии со статьей 39.15 Земельного кодекса РФ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каз в предварительном согласовании предоставления земельного участка или в отказе в предоставлении земельного участка в соответствии с пунктом 8 статьи 39.15 или статьей 39.16 Земельного кодекса РФ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каз в предоставлении земельного участка без проведения аукциона лицу, обратившемуся с заявлением о предоставлении земельного участка, и о проведении аукциона по продаже земельного участка или аукциона на право заключения договора аренды земельного участк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каз в предварительном согласовании предоставления земельного участка лицу, обратившемуся с заявлением о предварительном согласовании предоставления земельного участка в соответствии с пунктом 7 статьи 39.18 Земельного кодекса РФ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Сроком предоставления муниципальной услуги является период с момента подачи заявления о предварительном согласовании предоставления земельного участка или предоставлении земельного участка до подготовки проектов договора купли-продажи, договора аренды земельного участка или принятие решения о предварительном согласовании предоставления земельного участка в соответствии со статьей 39.15 Земельного кодекса РФ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1. Срок опубликования извещения о предоставлении земельного участка для указанных целей — не более 30 дней с даты поступления заявл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2. Срок подготовки проектов договора купли-продажи, договора аренды земельного участка, принятия решения о предварительном согласовании предоставления земельного участка или о предоставлении земельного участка - не более 90 дней со дня поступления заявл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3. Срок для отказа в предоставлении муниципальной услуги — 10 дней со дня поступления заявл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4. Срок направления заявителю сообщения об отказе в предварительном согласовании предоставления земельного участка или в предоставлении земельного участка — не более 30 дней со дня поступления заявл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Правовыми основаниями для предоставления муниципальной услуги являютс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ституция Российской Федераци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ражданский кодекс Российской Федераци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емельный кодекс Российской Федераци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от 18.06.2001 № 78-ФЗ «О землеустройстве»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от 25.10.2001 № 137-ФЗ «О введении в действие Земельного кодекса Российской Федерации»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едеральный закон от 24.07.2007 № 221-ФЗ «О государственном кадастре недвижимости»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став сельского поселения «Бебелевский сельсовет»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ые законы и нормативные правовые акты Российской Федерации, Калужской области, муниципальные правовые акты муниципального образования сельского поселения «Бебелевский сельсот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Перечень необходимых для оказания муниципальной услуги документов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явление о предварительном согласовании предоставления земельного участка или о предоставлении земельных участков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я документа, удостоверяющего личность заявителя (заявителей), являющегося физическим лицом, либо личность представителя физического или юридического лиц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, подтверждающий полномочия представителя заявителя, если с заявлением обращается представитель заявителя (заявителей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, подтверждающие право заявителя на приобретение земельного участка без проведения торгов и предусмотренные перечнем, установленным уполномоченным Правительством Российской Федерации федеральным органом исполнительной власти, за исключением документов, которые должны быть представлены в уполномоченный орган в порядке межведомственного информационного взаимодействи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хема расположения земельного участка в случае, если испрашиваемый земельный участок предстоит образовать и отсутствует проект межевания территории, в границах которой предстоит образовать такой земельный участо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едоставления муниципальной услуги ответственный исполнитель Администрации самостоятельно истребует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иску из Единого государственного реестра прав на недвижимое имущество и сделок с ним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дастровый паспорт земельного участк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иску из Единого государственного реестра юридических лиц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Запрещается требовать от заявител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ставление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ставление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 Основания для отказа в приеме заявления и документов для оказания муниципальной услуги отсутствую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 Отказ в предоставлении муниципальной услуги осуществляется по следующим основаниям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ставленное заявление не соответствует положениям пункта 1 статьи 39.17 Земельного кодекса РФ, подано в иной уполномоченный орган или к заявлению не приложены документы, предоставляемые в соответствии с пунктом 2 статьи 39.17 Земельного кодекса РФ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0. Муниципальная услуга предоставляется заявителям на безвозмездной основ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1. Максимальный срок ожидания в очереди на подачу письменного заявления не превышает 15 минут рабочего времени; при получении результата предоставления муниципальной услуги - 15 минут рабочего времен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 Срок регистрации заявления - 15 минут рабочего времен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3. Требования к местам предоставления муниципальной услуг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1. Помещения для должностных лиц, осуществляющих предоставление муниципальной услуги, должны быть оборудованы табличками с указанием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мера кабинет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амилии, имени, отчества и должности специалиста, осуществляющего исполнение муниципальной услуг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жима работ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2. Рабочие места должностных лиц, предоставляющих муниципальную услугу, должны быть оборудованы телефоном, факсом, копировальным аппаратом, компьютерами и иной оргтехникой, рабочими столами и стульями, стульями для посетителей, образцами заполнения документов, снабжены бланками заявлений и канцелярскими принадлежностя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3. Места информирования, предназначенные для ознакомления заявителей с информационными материалами, должны быть оборудованы информационными стендам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информационных стендах в помещении, предназначенном для приема документов, размещается следующая информаци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кст Административного регламент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ланк заявления о предварительном согласовании предоставления земельного участка или о предоставлении земельных участков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чень документов, необходимых для предоставления муниципальной услуг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рафик (режим) работы, номера телефонов, адрес Интернет-сайта и электронной почты уполномоченного орган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жим приема граждан и организаций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рядок получения консультаци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4. Помещения для получателей муниципальной услуги должны быть оборудованы столом с письменными принадлежностями и стулья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 Показатели доступности и качества муниципальной услуг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явительный порядок обращения за предоставлением муниципальной услуг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крытость деятельности управления при предоставлении муниципальной услуг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ступность обращения за предоставлением муниципальной услуг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блюдение сроков предоставления муниципальной услуги в соответствии с настоящим регламентом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учение полной, актуальной и достоверной информации о порядке предоставления муниципальной услуги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мещение информации о порядке предоставления муниципальной услуги на официальном сайте органа местного самоуправления сельского поселения «Бебелевский сельсовет» в сети Интерне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I. Состав, последовательность и сроки выполнения административных процедур. Требования к порядку их выполне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оследовательность административных процедур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ой услуги включает в себя следующи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ые процедуры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ем и регистрация заявления, запрос документов, отказ в предоставлении муниципальной услуг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заявления и документов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готовка сообщения об отказе в предварительном согласовании предоставления земельного участка и в предоставлении земельного участк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убликование извещения о предоставлении земельного участка для указанных целей в порядке, установленном для официального опубликования (обнародования) муниципальных правовых актов городского округа и размещение извещения на официальном сайте, а также на официальном сайте уполномоченного органа в информационно-телекоммуникационной сети «Интернет»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готовка и принятие постановления Администрации о предварительном согласовании предоставления земельного участка в соответствии со статьей 39.15 Земельного кодекса РФ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готовка проекта договора купли-продажи или проекта договора аренды земельного участка и направление заявителю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готовка и направление заявителю сообщения уполномоченного органа об отказе в предоставлении земельного участка без проведения аукциона или об отказе в предварительном согласовании предоставления земельного участка и о проведении (подготовке) аукциона по продаже земельного участка или аукциона на право заключения договора аренды земельного участ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Прием и регистрация заявления, запрос документов, отказ в предоставлении муниципальной услуг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1. Основанием для начала предоставления муниципальной услуги является обращение заявителя с заявлением о предварительном согласовании предоставления земельного участка или о предоставлении земельных участков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исполнитель, принимающий заявлени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устанавливает предмет обращения заявителя, личность заявителя, в том числе проверяет документ, удостоверяющий личность заявителя, либо полномочия представител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оверяет соответствие представленных документов требованиям, установленным Административным регламентом предоставления муниципальной услуг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веряет представленные экземпляры оригиналов и копий документов, делает на них надпись об их соответствии подлинным экземплярам, заверяет своей подписью с указанием фамилии и инициалов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роизводит копирование документов, если копии необходимых документов не представлены, делает на них надпись о соответствии подлинным экземплярам, заверяет своей подписью с указанием фамилии и инициалов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при необходимости оказывает содействие в составлении заявлени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вносит в установленном порядке запись о приеме заявления в информационную базу данных Администрации (далее - ИБД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в случае представления полного комплекта документов вносит информацию о контрольном сроке выдачи результата предоставления муниципальной услуги заявителю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оформляет два экземпляра расписки о приеме документов, передает один заявителю (в случае поступления документов по почте — специалисту, ответственному за делопроизводство, для отправки по почте), второй экземпляр расписки оставляет у себ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указанных административных процедур не может превышать 20 мину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2. Ответственный исполнитель, принявший заявление в течение трех рабочих дней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исваивает идентификационный номер заявлению, сканирует заявление и опись документов, полученных от заявителя, для формирования электронного личного дела заявител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формирует запрос необходимых документов заявителя в рамках межведомственного взаимодействия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формирует дело на земельный участок или запрашивает дело на земельный участок в архивах Ферзиковского район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одшивает заявление и представленные документы заявителем, а также один экземпляр расписки о приеме документов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получает запрошенные документы через средства межведомственного электронного взаимодействия от органов, предоставляющих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государственных и муниципальных услуг, заверяет их и подшивает в землеустроительное дело заявител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передает дело на земельный участок ответственному исполнителю для последующей передачи в Администрацию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2. Ответственный исполнитель, принимающий заявление, после получения в рамках информационного взаимодействия недостающих документов готовит проект сообщения об отказе в предоставлении муниципальной услуги при наличии оснований, указанных в пункте 2.9 раздела II настоящего Административного регламента. Отказ в предоставлении муниципальной услуги подписывает глава Администрац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Рассмотрение заявления и документ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1. Началом административной процедуры является поступление дела ответственному исполнителю, уполномоченному на опубликование извещения о предоставлении земельного участка для указанных целей в порядке, установленном для официального опубликования (обнародования) муниципальных правовых актов и размещение извещения на официальном сайте, а также на официальном сайте уполномоченного органа в информационно-телекоммуникационной сети «Интернет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2. Ответственный исполнитель проверяет поступившее заявление и документы на наличие оснований для отказа в предварительном согласовании предоставления земельного участка или в предоставлении земельных участков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3. При наличии оснований для отказ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предварительном согласовании предоставления земельного участка или в предоставлении земельных участков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, предусмотренных действующим законодательством, ответственный исполнитель готовит проект сообщения заявителю об отказе в предварительном согласовании предоставления земельного участка или в предоставлении земельных участк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4. Глава Администрации подписывает сообщение об отказе в предварительном согласовании предоставления земельного участка или в предоставлении земельных участков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 и передает его для отправки заявителю в порядке делопроизводств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5. Срок исполнения данной процедуры не должен превышать 30 дней с даты поступления заявл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Опубликование извещения о предоставлении земельного участка для указанных целей в порядке, установленном для официального опубликования (обнародования) муниципальных правовых актов и размещение извещения на официальном сайте, а также на официальном сайте уполномоченного органа в информационно-телекоммуникационной сети «Интернет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1. Ответственный исполнитель обеспечивает опубликование извещения о предоставлении земельного участка для указанных целей в порядке, установленном для официального опубликования (обнародования) муниципальных правовых актов и размещение извещения на официальном сайте, а также на официальном сайте уполномоченного органа в информационно-телекоммуникационной сети «Интернет» в срок не более 3 рабочих дн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2. По истечении 30 дней со дня опубликования извещения при отсутствии заявлений иных граждан, крестьянских (фермерских) хозяйств о намерении участвовать в аукционе ответственный исполнитель передает дело исполнителю, ответственному за подготовку проекта постановления о предварительном согласовании в порядке, установленном административным регламентом «Предварительное согласование предоставления земельного участка» или проекта договора аренды или договора купли-продажи, в срок не более 3 рабочих дн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В случае поступления в течение 30 дней со дня опубликования извещения заявлений иных граждан, крестьянских (фермерских) хозяйств о намерении участвовать в аукционе ответственный исполнитель готовит проект сообщения об отказе в предоставлении земельного участка без проведения аукциона лицу, обратившемуся с заявлением о предоставлении земельного участка и о проведении (подготовке) аукциона по продаже земельного участка или аукциона на право заключения договора аренды земельного участка и проект сообщения об отказе в предварительном согласовании предоставления земельного участка лицу, обратившемуся с заявлением о предварительном согласовании предоставления земельного участ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1. Глава администрации рассматривает и подписывает решение об отказе в предоставлении земельного участка и передает его для отправки заявителю в порядке делопроизводств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2. Срок исполнения данной процедуры не должен превышать 7 дн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V. Формы контроля за исполнением Административного регламен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 Текущий контроль за исполнением Административного регламента при предоставлении муниципальной услуги осуществляется Администраци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Текущий 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ние жалобы на действие (бездействие) должностных лиц и ответственных исполнител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Проведение проверок может носить плановый характер (осуществляется на основании полугодовых и годовых планов работы), тематический характер (проверка предоставления муниципальной услуги по отдельным видам прав и сделок, отдельным категориям заявителей) и внеплановый характер (по конкретному обращению заявителя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Лица, ответственные за предоставление муниципальной услуги, несут персональную ответственность за соблюдением сроков и порядка предоставления муниципальной услуг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сональная ответственность муниципальных служащих за надлежащее предоставление муниципальной услуги закрепляется в их должностных инструкциях в соответствии с требованиями законодательств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проведения проверок в случае выявления нарушений прав заявителей виновные лица привлекаются к ответственности в порядке, установленном законодательство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Лицами, ответственными за предоставление муниципальной услуги, в ходе предоставления муниципальной услуги обеспечивается безопасность персональных данных при их обработке в соответствии с требованиями Федерального закона от 27.07.2006 № 153-ФЗ «О персональных данных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V. </w:t>
      </w:r>
      <w:r>
        <w:rPr>
          <w:rFonts w:cs="Times New Roman" w:ascii="Times New Roman" w:hAnsi="Times New Roman"/>
          <w:b/>
          <w:sz w:val="24"/>
          <w:szCs w:val="24"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муниципальных служащих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Заявитель имеет право обратиться с жалобой в том числе в следующих случаях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рушение срока регистрации запроса заявителя о предоставлении муниципальной услуг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рушение срока предоставления муниципальной услуг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ребование у заявителя документов, не предусмотренных нормативными правовыми актами Российской Федерации, нормативными правовыми актами субъекта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каз в приёме документов, предоставление которых предусмотрено нормативными правовыми актами Российской Федерации, нормативными правовыми актами субъекта Российской Федерации, муниципальными правовыми актам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а Российской Федерации, муниципальными правовыми актам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а Российской Федерации, муниципальными правовыми акта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Жалоба подается в письменной форме на бумажном носителе, в электронной форме главе Администрации на решения, действия (бездействие) ответственного исполнител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лоба может быть направлена по почте, с использованием информационно-телекоммуникационной сети «Интернет», официального сайта органа местного самоуправления сельского поселения, а также может быть принята на личном приёме заявител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Жалоба должна содержать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е и действия (бездействие) которого обжалуютс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амилию, имя, отчество (последнее - при наличии), сведения о месте жительства заявителя — физического лица либо наименование, сведения о месте нахождения заявителя — юридического лица,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Жалоба, поступившая в орган, предоставляющий муниципальную услугу подлежит рассмотрению в течение 15 рабочих дней со дня её регистрации, а в случае обжалования отказа органа, предоставляющего муниципальную услугу в приёме документов у заявителя либо в исправлении допущенных опечаток и ошибок или в случае обжалования нарушения установленного срока таких исправлений — в течение 5 рабочих дней со дня её регистрац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По результатам рассмотрения жалобы глава Администрации принимает одно из следующих решений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казывает в удовлетворении жалоб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. Не позднее дня, следующего за днём принятия решения, указанного в пункте 5.5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7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Сельской Управы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Бебелевский сельсовет»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от  01 июля 2015 года  № 53</w:t>
        <w:tab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Главе администрации сельского поселения «Бебелевский сельсовет»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О.Ф.Кириенковой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фамилия, имя и (при наличии) отчество, место жительства заявителя, реквизиты документа, удостоверяющего личность заявителя (для гражданина);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аименование и место нахождения заявителя (для юридического лица), а также государственный регистрационный но-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, за исключением случаев, если заявителем является иностранное юридическое лицо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чтовый адрес и (или) адрес электронной почты для связи с заявителем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едоставлении земельного участка, находящегося в государственной или муниципальной собственности, без проведения торгов, площадью _____ кв. м с кадастровым номером _______________,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решением №___ от ___________ об изъятии земельного участка для государственных или муниципальных нужд (в случае, если земельный участок предоставляется взамен земельного участка, изымаемого для государственных или муниципальных нужд)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№___ от __________ об утверждении документа территориального планирования и (или) проекта планировки территории (в случае, если земельный участок предоставляется для размещения объектов, предусмотренных указанными доку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ментом и (или) проектом)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№____ от __________ о предварительном согласовании предоставления земельного участка (в случае, если испрашиваемый земельный участок образовывался или его границы уточнялись на основании данного решения),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основанию (для предоставления земельного участка без проведения торгов, предусмотренному пунктом 2 статьи 39.3, статьей 39.5, пунктом 2 статьи 39.6 или пунктом 2 статьи 39.10 Земельного кодекса) _________________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бственность (за плату или бесплатно), в аренду или в безвозмездное пользование (вид права, на котором заявитель желает приобрести земельный участок, если предоставление земельного участка возможно на нескольких видах прав)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целевым использованием земельного участка для ________________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о</w:t>
        <w:tab/>
        <w:t>подпись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42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08:06:00Z</dcterms:created>
  <dc:creator>User</dc:creator>
  <dc:description/>
  <cp:keywords/>
  <dc:language>en-US</dc:language>
  <cp:lastModifiedBy>USNCOMPUTERS</cp:lastModifiedBy>
  <cp:lastPrinted>2015-07-08T12:29:00Z</cp:lastPrinted>
  <dcterms:modified xsi:type="dcterms:W3CDTF">2015-07-16T07:09:00Z</dcterms:modified>
  <cp:revision>6</cp:revision>
  <dc:subject/>
  <dc:title/>
</cp:coreProperties>
</file>