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предоставлению    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Выдача градостроительного плана  земе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ка в виде отдельного документ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ЫДАЧЕ ГРАДОСТРОИТЕЛЬНОГО ПЛАНА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В ВИДЕ ОТДЕЛЬНОГО ДОКУМЕНТА)</w:t>
      </w:r>
    </w:p>
    <w:p>
      <w:pPr>
        <w:pStyle w:val="Normal"/>
        <w:autoSpaceDE w:val="false"/>
        <w:spacing w:lineRule="auto" w:line="240" w:before="0" w:after="0"/>
        <w:ind w:firstLine="368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 </w:t>
      </w:r>
    </w:p>
    <w:p>
      <w:pPr>
        <w:pStyle w:val="Normal"/>
        <w:autoSpaceDE w:val="false"/>
        <w:spacing w:lineRule="auto" w:line="240" w:before="0" w:after="0"/>
        <w:ind w:firstLine="368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368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.и.о., должность уполномоченн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ля юридических лиц - полное наименование, организационно-правовая форм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государственной регистрации; для физических лиц - фамилия, им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 (далее - заявител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ство, паспортные данны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рес заявителя(ей):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естонахождение юридического лиц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о регистрации физ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ефон (факс) заявителя(ей)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ые сведения о заявителе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ля юридических лиц: ОКПО, ОКОГУ, ОКАТ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ОНХ, ИНН, реестровый номер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(сим)   выдать  градостроительный  план  земельного  участка  (в  виде отдельного  документа) в соответствии с формой, утвержденной Правительством РФ, для целей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ведения о земельном участ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Земельный участок имеет следующие адресные ориенти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улица, дом либо иные адресные ориентиры, райо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Ограничения использования и обременения земельного участ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Вид права, на котором используется земельный участок 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собственность, аренда, постоянное (бессрочное) пользование 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 Реквизиты  документа,  удостоверяющего  право,  на  котором заявитель использует земельный участок 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звание, номер, дата выдачи, выдавший орга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 Площадь земельного участка ______________ кв.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Кадастровый номер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: в соответствии с перечнем док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итель: __________________________________________   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.И.О., должность представителя       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ридического лица; Ф.И.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зического лица)                          "__" ______________ 200_ г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12"/>
          <w:szCs w:val="12"/>
          <w:lang w:eastAsia="ru-RU"/>
        </w:rPr>
      </w:pPr>
      <w:r>
        <w:rPr>
          <w:rFonts w:eastAsia="Times New Roman" w:cs="Courier New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предоставлению    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Выдача градостроительного плана  земельного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участка в виде отдельного документа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едовательности действий при пред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 «Выдача градостроительного плана земельного участков в виде отдельного докумен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 заявител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78740</wp:posOffset>
                      </wp:positionV>
                      <wp:extent cx="635" cy="347980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67.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6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391160</wp:posOffset>
                      </wp:positionV>
                      <wp:extent cx="635" cy="34798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89.4pt;margin-top:2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</w:tblGrid>
      <w:tr>
        <w:trPr>
          <w:trHeight w:val="64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6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427990</wp:posOffset>
                      </wp:positionV>
                      <wp:extent cx="1497330" cy="7118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136.15pt;margin-top:3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наличия документов специалистом  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9850</wp:posOffset>
                </wp:positionH>
                <wp:positionV relativeFrom="paragraph">
                  <wp:posOffset>283845</wp:posOffset>
                </wp:positionV>
                <wp:extent cx="2010410" cy="743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6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формление градостроительных планов земельных участ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58.55pt;mso-wrap-distance-left:9pt;mso-wrap-distance-right:9pt;mso-wrap-distance-top:0pt;mso-wrap-distance-bottom:0pt;margin-top:22.35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6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формление градостроительных планов земельных участков</w:t>
                              <w:pict>
                                <v:shape id="shape_0" ID="Прямая со стрелкой 1" stroked="t" o:allowincell="t" style="position:absolute;margin-left:76.75pt;margin-top:2.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974725</wp:posOffset>
                </wp:positionH>
                <wp:positionV relativeFrom="paragraph">
                  <wp:posOffset>35560</wp:posOffset>
                </wp:positionV>
                <wp:extent cx="635" cy="77851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t" style="position:absolute;margin-left:76.7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2905</wp:posOffset>
                </wp:positionV>
                <wp:extent cx="1772285" cy="944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1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9" w:hanging="2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дача градостроительных планов земельных участ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74.4pt;mso-wrap-distance-left:9pt;mso-wrap-distance-right:0pt;mso-wrap-distance-top:0pt;mso-wrap-distance-bottom:0pt;margin-top:30.15pt;mso-position-vertical-relative:text;margin-left:34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1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29" w:hanging="2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дача градостроительных планов земельных участ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45:00Z</dcterms:created>
  <dc:creator>User</dc:creator>
  <dc:description/>
  <dc:language>en-US</dc:language>
  <cp:lastModifiedBy>redaktor-5</cp:lastModifiedBy>
  <cp:lastPrinted>2016-07-22T08:37:00Z</cp:lastPrinted>
  <dcterms:modified xsi:type="dcterms:W3CDTF">2017-03-15T12:45:00Z</dcterms:modified>
  <cp:revision>2</cp:revision>
  <dc:subject/>
  <dc:title/>
</cp:coreProperties>
</file>