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РАСПОРЯ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color w:val="FF0000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от  23 декабря  2019 года </w:t>
      </w:r>
      <w:r>
        <w:rPr>
          <w:rFonts w:eastAsia="SimSun;宋体" w:cs="Mangal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№  46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sz w:val="24"/>
          <w:szCs w:val="24"/>
          <w:lang w:eastAsia="zh-CN" w:bidi="hi-IN"/>
        </w:rPr>
      </w:r>
    </w:p>
    <w:tbl>
      <w:tblPr>
        <w:tblW w:w="58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503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оздании комиссии по организации обработки персональных данных в Сельской Управе (исполнительно-распорядительном органе) сельского поселения «Бебелевский сельсовет»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  <w:tab w:val="left" w:pos="6521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целях принятия мер, направленных на обеспечение выполнения обязанностей, предусмотренных Федеральным законом Российской Федерации от 27 июля 2006 года №152-ФЗ «О персональных данных», в том числе выполнения требований к защите персональных данных, установленных постановлением Правительства Российской Федерации от 01 ноября 2012 года №1119 «Об утверждении требований к защите персональных данных при их обработке в информационных системах персональных данных», постановлением Правительства РФ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Комиссию </w:t>
      </w:r>
      <w:r>
        <w:rPr>
          <w:rFonts w:cs="Times New Roman" w:ascii="Times New Roman" w:hAnsi="Times New Roman"/>
          <w:bCs/>
          <w:sz w:val="24"/>
          <w:szCs w:val="24"/>
        </w:rPr>
        <w:t>по организации обработки</w:t>
      </w:r>
      <w:r>
        <w:rPr>
          <w:rFonts w:cs="Times New Roman" w:ascii="Times New Roman" w:hAnsi="Times New Roman"/>
          <w:sz w:val="24"/>
          <w:szCs w:val="24"/>
        </w:rPr>
        <w:t xml:space="preserve"> персональных данных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ельской Управе (исполнительно-распорядительном органе) сельского поселения «Бебелевский сельсовет» (далее – Комиссия) в составе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686" w:hanging="368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ириенкова О.Ф. – Глава администрации сельского поселения «Бебелевский сельсовет», председатель комисси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686" w:hanging="255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ченко Н.А.       – эксперт Сельской Управы, секретарь комиссии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3686" w:hanging="255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ченко О.А.       – ведущий специалист Сельской Управы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зложить на Комиссию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пределению уровня защищенности персональных данных при их обработке в информационных системах персональ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внутреннего контроля обработки персональных данных установленным требова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ничтожению персональных данных при достижении целей обработки или при наступлении иных законных ос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задачи в соответствии с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1"/>
        <w:gridCol w:w="2399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 Кириен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18:00Z</dcterms:created>
  <dc:creator>TSerg</dc:creator>
  <dc:description/>
  <cp:keywords/>
  <dc:language>en-US</dc:language>
  <cp:lastModifiedBy>User</cp:lastModifiedBy>
  <cp:lastPrinted>2020-04-21T08:36:00Z</cp:lastPrinted>
  <dcterms:modified xsi:type="dcterms:W3CDTF">2020-04-21T05:37:00Z</dcterms:modified>
  <cp:revision>8</cp:revision>
  <dc:subject/>
  <dc:title/>
</cp:coreProperties>
</file>