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9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95pt" filled="f" o:ole="">
            <v:imagedata r:id="rId3" o:title=""/>
          </v:shape>
          <o:OLEObject Type="Embed" ProgID="" ShapeID="ole_rId2" DrawAspect="Content" ObjectID="_108645959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ая Управа (исполнительно-распорядительный орг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Бебелевский сельсов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ужской област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8141" w:leader="none"/>
        </w:tabs>
        <w:jc w:val="center"/>
        <w:rPr/>
      </w:pPr>
      <w:r>
        <w:rPr>
          <w:spacing w:val="-13"/>
          <w:sz w:val="26"/>
          <w:szCs w:val="26"/>
        </w:rPr>
        <w:t>от 23 октября  2023  года                                                                                                                 №   56                                                                             д. Бебеле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Бебелевский сельсовет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9 месяцев   2023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смотрев представленный отчет «Об исполнении бюджета  сельского поселения «Бебелевский сельсовет» за 1 полугодие 2023 года», Сельская Управа (исполнительно-распорядительный орган) сельского поселения «Бебелевский сельсовет»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«Бебеле-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ский сельсовет» за 9 месяцев  2023 года»  по доходам в сумме  7260783,12 рублей,   по расходам в сумме 7296740,41 рублей с превышением  расходов над доходами в сумме  35 957,29 рублей и источниками финансирования дефицита бюджета на сумму 35 957,29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 Утвердить исполнение доходов бюджета сельского поселения «Бебелевский сельсовет»</w:t>
      </w:r>
      <w:r>
        <w:rPr>
          <w:b/>
        </w:rPr>
        <w:t xml:space="preserve"> </w:t>
      </w:r>
      <w:r>
        <w:rPr>
          <w:sz w:val="26"/>
          <w:szCs w:val="26"/>
        </w:rPr>
        <w:t>за 9 месяцев 2023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</w:rPr>
        <w:t xml:space="preserve">по ведомственной структуре расходов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sz w:val="26"/>
        </w:rPr>
        <w:t xml:space="preserve"> за 9 месяцев 2023 года 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4.  Утвердить исполнение  расходов  бюджета по  разделам, подразделам, классификации  расходов бюджета  сельского поселения "Бебелевский  сельсовет"   за  9 месяцев  2023 года согласно приложению № 3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5.    Утвердить исполнение  расходов  бюджета  по 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сельского поселения "Бебелевский сельсовет"   за  9 месяцев  2023 года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 </w:t>
      </w:r>
      <w:r>
        <w:rPr>
          <w:sz w:val="26"/>
        </w:rPr>
        <w:t>за 9 месяцев 2023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Бебелевский сельсовет»  за 9 месяцев  2023 года» в Сельское Собрание представителей  сельского поселения «Бебелевский сельсовет»  </w:t>
      </w:r>
      <w:r>
        <w:rPr>
          <w:sz w:val="26"/>
        </w:rPr>
        <w:t>и контрольно-счетный орган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 сельского 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sz w:val="26"/>
          <w:szCs w:val="26"/>
        </w:rPr>
        <w:t>поселения «Бебелевский сельсовет»                                            А.И. Комиссаров</w:t>
      </w:r>
      <w:r>
        <w:rPr>
          <w:sz w:val="28"/>
          <w:szCs w:val="28"/>
        </w:rPr>
        <w:t xml:space="preserve">                       </w:t>
      </w:r>
    </w:p>
    <w:sectPr>
      <w:type w:val="nextPage"/>
      <w:pgSz w:w="11906" w:h="16838"/>
      <w:pgMar w:left="1418" w:right="851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04:00Z</dcterms:created>
  <dc:creator>Obl</dc:creator>
  <dc:description/>
  <cp:keywords/>
  <dc:language>en-US</dc:language>
  <cp:lastModifiedBy>User</cp:lastModifiedBy>
  <cp:lastPrinted>2023-10-24T09:57:00Z</cp:lastPrinted>
  <dcterms:modified xsi:type="dcterms:W3CDTF">2023-10-24T06:57:00Z</dcterms:modified>
  <cp:revision>8</cp:revision>
  <dc:subject/>
  <dc:title>Сельская Дума</dc:title>
</cp:coreProperties>
</file>