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95pt" filled="f" o:ole="">
            <v:imagedata r:id="rId3" o:title=""/>
          </v:shape>
          <o:OLEObject Type="Embed" ProgID="" ShapeID="ole_rId2" DrawAspect="Content" ObjectID="_88664686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jc w:val="center"/>
        <w:rPr/>
      </w:pPr>
      <w:r>
        <w:rPr>
          <w:spacing w:val="-13"/>
          <w:sz w:val="26"/>
          <w:szCs w:val="26"/>
        </w:rPr>
        <w:t>от 17  июля   2023  года                                                                                                                 №   46                                                                                д. Бебеле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полугодие   202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0" w:leader="none"/>
        </w:tabs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полугодие 2023 года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Утвердить отчет «Об исполнении бюджета  сельского поселения «Бебелев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кий сельсовет» за 1 полугодие  2023 года»  по доходам в сумме  3 97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36,71 рублей,   по расходам в сумме 4 135 698,10 рублей с превышением  расходов над доходами в сумме  162 961,39 рублей и источниками финансирования дефицита бюджета на сумму 162 961,3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-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23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полугодие 2023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Бебелевский  сельсовет"   за  1 полугодие  2023 года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Бебелевский сельсовет"   за  1 полугодие  2023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23 года согласно приложению № 5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полугодие  2023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 А.И. Комисаров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5:00Z</dcterms:created>
  <dc:creator>Obl</dc:creator>
  <dc:description/>
  <cp:keywords/>
  <dc:language>en-US</dc:language>
  <cp:lastModifiedBy>User</cp:lastModifiedBy>
  <cp:lastPrinted>2023-07-21T09:14:00Z</cp:lastPrinted>
  <dcterms:modified xsi:type="dcterms:W3CDTF">2023-07-21T06:14:00Z</dcterms:modified>
  <cp:revision>6</cp:revision>
  <dc:subject/>
  <dc:title>Сельская Дума</dc:title>
</cp:coreProperties>
</file>